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ru-RU"/>
        </w:rPr>
      </w:pPr>
      <w:r>
        <w:rPr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431800" cy="612140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</w:p>
    <w:p>
      <w:pPr>
        <w:pStyle w:val="Normal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lef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ЛЬВІВСЬКА ОБЛАСНА ДЕРЖАВНА АДМІНІСТРАЦІЯ</w:t>
      </w:r>
    </w:p>
    <w:p>
      <w:pPr>
        <w:pStyle w:val="Normal"/>
        <w:jc w:val="center"/>
        <w:rPr>
          <w:sz w:val="8"/>
          <w:lang w:eastAsia="ru-RU"/>
        </w:rPr>
      </w:pPr>
      <w:r>
        <w:rPr>
          <w:sz w:val="8"/>
          <w:lang w:eastAsia="ru-RU"/>
        </w:rPr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ДЕПАРТАМЕНТ ЕКОЛОГІЇ ТА ПРИРОДНИХ РЕСУРСІВ</w:t>
      </w:r>
    </w:p>
    <w:p>
      <w:pPr>
        <w:pStyle w:val="Normal"/>
        <w:jc w:val="center"/>
        <w:rPr>
          <w:b/>
          <w:b/>
          <w:bCs/>
          <w:sz w:val="10"/>
          <w:lang w:eastAsia="ru-RU"/>
        </w:rPr>
      </w:pPr>
      <w:r>
        <w:rPr>
          <w:b/>
          <w:bCs/>
          <w:sz w:val="10"/>
          <w:lang w:eastAsia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>вул. Стрийська, 98, м. Львів, 79026, тел./факс (032) 238-73-83, тел. 238-73-83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E-mail: envir@loda.gov.ua Код ЄДРПОУ 38739037</w:t>
      </w:r>
    </w:p>
    <w:p>
      <w:pPr>
        <w:pStyle w:val="Normal"/>
        <w:jc w:val="center"/>
        <w:rPr>
          <w:sz w:val="14"/>
          <w:szCs w:val="24"/>
          <w:lang w:eastAsia="ru-RU"/>
        </w:rPr>
      </w:pPr>
      <w:r>
        <w:rPr>
          <w:sz w:val="14"/>
          <w:szCs w:val="24"/>
          <w:lang w:eastAsia="ru-RU"/>
        </w:rPr>
      </w:r>
    </w:p>
    <w:p>
      <w:pPr>
        <w:pStyle w:val="Normal"/>
        <w:jc w:val="center"/>
        <w:rPr>
          <w:lang w:eastAsia="ru-RU"/>
        </w:rPr>
      </w:pPr>
      <w:bookmarkStart w:id="2" w:name="_GoBack"/>
      <w:r>
        <w:rPr>
          <w:lang w:eastAsia="ru-RU"/>
        </w:rPr>
        <w:t>__________ № ____________</w:t>
        <w:tab/>
        <w:tab/>
        <w:t>На № ___________ від _____________</w:t>
      </w:r>
      <w:bookmarkEnd w:id="2"/>
    </w:p>
    <w:p>
      <w:pPr>
        <w:pStyle w:val="Normal"/>
        <w:spacing w:lineRule="auto" w:line="276"/>
        <w:ind w:firstLine="708"/>
        <w:jc w:val="right"/>
        <w:rPr>
          <w:i/>
          <w:i/>
          <w:sz w:val="25"/>
          <w:szCs w:val="25"/>
          <w:lang w:eastAsia="ru-RU"/>
        </w:rPr>
      </w:pPr>
      <w:r>
        <w:rPr>
          <w:i/>
          <w:sz w:val="25"/>
          <w:szCs w:val="25"/>
          <w:lang w:eastAsia="ru-RU"/>
        </w:rPr>
        <w:t>Інформаційне повідомлення</w:t>
      </w:r>
    </w:p>
    <w:p>
      <w:pPr>
        <w:pStyle w:val="Normal"/>
        <w:spacing w:lineRule="auto" w:line="276"/>
        <w:ind w:firstLine="708"/>
        <w:rPr>
          <w:i/>
          <w:i/>
          <w:sz w:val="25"/>
          <w:szCs w:val="25"/>
          <w:lang w:eastAsia="ru-RU"/>
        </w:rPr>
      </w:pPr>
      <w:r>
        <w:rPr>
          <w:i/>
          <w:sz w:val="25"/>
          <w:szCs w:val="25"/>
          <w:lang w:eastAsia="ru-RU"/>
        </w:rPr>
      </w:r>
    </w:p>
    <w:p>
      <w:pPr>
        <w:pStyle w:val="Normal"/>
        <w:ind w:firstLine="708"/>
        <w:rPr>
          <w:sz w:val="12"/>
          <w:szCs w:val="25"/>
          <w:lang w:eastAsia="ru-RU"/>
        </w:rPr>
      </w:pPr>
      <w:r>
        <w:rPr>
          <w:sz w:val="12"/>
          <w:szCs w:val="25"/>
          <w:lang w:eastAsia="ru-RU"/>
        </w:rPr>
      </w:r>
    </w:p>
    <w:p>
      <w:pPr>
        <w:pStyle w:val="Normal"/>
        <w:ind w:firstLine="708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місць реалізації новорічних ялинок у межах Львівської області за інформацією органів місцевого самоврядув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310"/>
      </w:tblGrid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Район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ісце торгівлі новорічними деревам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род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Броди, ВОКТЦ «Бродівський замок» (ринок), вул. Замкова, 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Броди, лісорозсадник ДП «Бродівське лісове господарство», урочище Лісорозсадник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т. Підкамінь, Підкамінське лісництво ДП «Брод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Заболотці, Заболотцівське лісництво ДП «Брод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Мідне, Лагодівське лісництво ДП «Брод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Берлин, Берлинське лісництво ДП «Брод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Лешнів, Лешнівське лісництво ДП «Брод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Бу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Городоц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. Городок, ринок «Мрія» по вул. І. Франка, 2 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Городок, ринок «Фоса», вул. Св. Миколая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Городок, ринок «Газда-3», вул. І. Фран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Комарно, площа І. Фран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рогобиц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Жовк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біля садиб Зіболківського, Любелдьського та В’язівського лісництв ДП «Жовкі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 В’язова, магазин «Лісовичок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біля садиб Рава-Руського, Волицького та Річківського лісництв ДП «Рава-Ру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.Жовква, вул.Коновальця, 8 (малий ринок ТзОВ «Вега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Жовква, вул.Шевченка, 7 (ринок п-ва «Жовківський ринок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Рава-Руська, вул.1-го листопада, 3 (ринок ПП «Любист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Жидач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Ходорів, вул. Стуса, 12 (МКП-Ринок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т. Журавно, вул. Перевізна, 6 (ТзОВ «Журавенський ринок»,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Жидачів, вул. Грушевського, 37 (ринок на прилеглій території до ТЦ «Ніка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Золоч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Білокамінське лісництво, ДП «Золочівське лісове господарство», </w:t>
              <w:br/>
              <w:t>с. Білий Камінь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асівське лісництво, ДП «Золочівське лісове господарство», с. Сасі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озулівське лісництво, ДП «Золочівське лісове господарство», </w:t>
              <w:br/>
              <w:t>с. Зозул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Нестюківське лісництво, ДП «Золочівське лісове господарство», </w:t>
              <w:br/>
              <w:t>с. Нестюк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м.Золочів, вул.Базарна та вул. Кривоноса (прилегла територія до КП «Золочівський рин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Золочів, вул. Вокзальна, 28 (територія «Садового центру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Кам’янка-Буз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иколаї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Миколаїв, вул.Базарна, 24 (ТзОВ «Ринок-95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Миколаїв, вул.Лисенка, 38 (біля садиби Миколаївського ДЛГП «Галсільліс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Мостиський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місця для реалізації не виділено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еремишлян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устомит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тральна частина м.Пустомити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тральна частина смт.Щирець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Радех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іля садиби Радехівського лісництва ДП «Радехівське лісомисливськ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іля садиби Лопатинського лісництва ДП «Радехівське лісомисливськ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іля садиби Витківського лісництва ДП «Радехівське лісомисливськ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іля садиби Бабичівського лісництва ДП «Радехівське лісомисливськ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іля садиби Нивицького лісництва ДП «Радехівське лісомисливськ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амбір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Самбір, вул. Коновальця, 15 (магазин «Лісовичок») та на садибах  ДП «Самбір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кол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.Тухля, вул.І.Франка, 86, магазин «Лісовичок» ДП «Славське лісове господарство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адиби лісництв Сколівського ДП ЛГП та Славського ДП ЛГП 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каль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Сокаль, вул.Березовського, 4 (КП «Сокальський рин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Сокаль, перехрестя вулиць Тартаківська – Шашкевича (автостоянка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Сокаль, вул. Горького, 8А (Сокальське ДЛГП «Галісільліс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Великі мости, територія ринку по вул. Базарна, 2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Белз, вул. Гоголя, 8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таросамбір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Старий Самбір, вул.Л.Галицького, 42 а (ТзОВ «Старосамбірський ринок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Хирів, вул. Залізнична, 10 а (біля ринку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Добромиль, пл.Ринок, 1 (ринок «Платон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трий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Стрий, територія прилегла до КП «Ринок» по вулицях Зелена, Успенська та Кравецька.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Турк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 території району відсутні ринки збуту новорічних ялинок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Яворівський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Яворів, площа Ринок, 19, біля Критого ринку райспоживспілки,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. Новояворівськ, вул.С.Бандери, 15 (навпроти пам’ятника Івану Мазепі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мт. Івано-Франково, вул. Б. Хмельницького, 2 А (біля ринку ТзОВ «Фаріон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Борислав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 Львів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алицьк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Волоська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лізничн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Є. Патона, 4/1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. Петлюри, 11(біля ринку ТзОВ «Любінське сяйво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Чернівецька – вул. Городоцька (перехід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Широка – вул. Я. Гніздовського (біля ринку ТзОВ «Ярмар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ичаківськ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олодова, 4 (біля ринку ТзОВ «Дари Львівщини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Поліська, 2 (біля ринку ТзОВ «Галицьке перехрестя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Б.Хмельницького, 120 (біля ринку ТзОВ «Дари Львівщини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ихівськ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ихівська, 16-А (біля ТзОВ «Зам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трийська, 57-59 (біля ринку ТзОВ «САТО» ЛТД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сп. Червоної калини, 36-40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ранківськ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Княгині Ольги, 112 (біля ТзОВ «Провесінь Ю.М.М.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Наукова, 29 (біля ТзОВ «Фест-Вест» ЛТД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Володимира Великого, 59-В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Шевченківський р-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І. Величковського, 8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Гайдамацька, 9А (біля ТЦ «Володар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</w:rPr>
              <w:t>вул. Гетьмана І. Мазепи, 11 - вул. Пилипа Орлика (навпроти ринку ТзОВ «Тополя-1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Б. Грінченка, 4-б (біля ринку ПП «Холм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І. Миколайчука, 8 (біля ринку ТзОВ «Фірма "Світлиця-3"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Т. Шевченка, 360-364 (біля ринку ФГ «Ярослава»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осп. В. Чорновола, 67-А (біля ринку ТзОВ «Старий лицар» ЛТД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Моршин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ісця збуту хвойних дерев відсутн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Новий Розділ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  <w:highlight w:val="yellow"/>
              </w:rPr>
            </w:pPr>
            <w:r>
              <w:rPr>
                <w:b/>
                <w:sz w:val="24"/>
                <w:szCs w:val="26"/>
                <w:highlight w:val="yellow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  <w:highlight w:val="yellow"/>
              </w:rPr>
            </w:pPr>
            <w:r>
              <w:rPr>
                <w:sz w:val="24"/>
                <w:szCs w:val="26"/>
                <w:highlight w:val="yellow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Червоноград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окальська, 5 (КП «Червоноградський рин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С. Бандери, 20 (ТзОВ «Форсаж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.Рава-Руськ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ул. О.Пушкіна  (біля ринку ПП «Любисток»)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ул. Б.Лепкого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авидівська ОТГ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ісця збуту новорічних ялинок відсутн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Міженецька ОТГ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ісця збуту новорічних ялинок відсутн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олонківська ОТГ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ісця збуту новорічних ялинок відсутні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>
          <w:sz w:val="14"/>
          <w:szCs w:val="16"/>
        </w:rPr>
      </w:pPr>
      <w:r>
        <w:rPr>
          <w:sz w:val="14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60"/>
      <w:ind w:firstLine="709"/>
      <w:jc w:val="center"/>
      <w:outlineLvl w:val="0"/>
    </w:pPr>
    <w:rPr>
      <w:rFonts w:eastAsia="Times New Roman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709"/>
      <w:outlineLvl w:val="1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709"/>
      <w:outlineLvl w:val="2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/>
      <w:b/>
      <w:bCs/>
      <w:caps/>
      <w:sz w:val="32"/>
      <w:szCs w:val="32"/>
    </w:rPr>
  </w:style>
  <w:style w:type="character" w:styleId="2">
    <w:name w:val="Заголовок 2 Знак"/>
    <w:qFormat/>
    <w:rPr>
      <w:rFonts w:eastAsia="Times New Roman"/>
      <w:b/>
      <w:bCs/>
      <w:sz w:val="26"/>
      <w:szCs w:val="26"/>
    </w:rPr>
  </w:style>
  <w:style w:type="character" w:styleId="3">
    <w:name w:val="Заголовок 3 Знак"/>
    <w:qFormat/>
    <w:rPr>
      <w:rFonts w:eastAsia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4:13:00Z</dcterms:created>
  <dc:creator>Admin</dc:creator>
  <dc:description/>
  <cp:keywords/>
  <dc:language>en-US</dc:language>
  <cp:lastModifiedBy>Presa3</cp:lastModifiedBy>
  <cp:lastPrinted>2017-12-11T15:17:00Z</cp:lastPrinted>
  <dcterms:modified xsi:type="dcterms:W3CDTF">2019-12-17T14:13:00Z</dcterms:modified>
  <cp:revision>3</cp:revision>
  <dc:subject/>
  <dc:title/>
</cp:coreProperties>
</file>