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і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ведення звітів голів районних державних адміністрацій перед громадськістю </w:t>
      </w:r>
    </w:p>
    <w:p>
      <w:pPr>
        <w:pStyle w:val="Normal"/>
        <w:jc w:val="center"/>
        <w:rPr/>
      </w:pPr>
      <w:r>
        <w:rPr>
          <w:sz w:val="28"/>
          <w:szCs w:val="28"/>
        </w:rPr>
        <w:t>про проведену роботу у 2017 році та перспективи на 2018 рі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4400" w:type="pct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25"/>
        <w:gridCol w:w="1886"/>
        <w:gridCol w:w="1456"/>
      </w:tblGrid>
      <w:tr>
        <w:trPr>
          <w:tblHeader w:val="true"/>
          <w:trHeight w:val="620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зва району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Дата 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Час 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ітка</w:t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Жовк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урк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Старосамбір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родоц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адех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м.-Буз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род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у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рогобиц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амбір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устомит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Жидач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Миколаї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окаль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кол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трий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Явор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Мости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олочів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емишлянський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46:00Z</dcterms:created>
  <dc:creator>Jur7</dc:creator>
  <dc:description/>
  <dc:language>en-US</dc:language>
  <cp:lastModifiedBy>Любов Семко</cp:lastModifiedBy>
  <cp:lastPrinted>2018-02-05T17:05:00Z</cp:lastPrinted>
  <dcterms:modified xsi:type="dcterms:W3CDTF">2018-02-06T13:46:00Z</dcterms:modified>
  <cp:revision>2</cp:revision>
  <dc:subject/>
  <dc:title/>
</cp:coreProperties>
</file>