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а Секція «Туризм»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Туристичний Маркетплейс Львівщини» /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viv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egion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ourism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Marketplace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Локація: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en-US"/>
        </w:rPr>
        <w:t>Park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en-US"/>
        </w:rPr>
        <w:t>Ar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est</w:t>
      </w:r>
      <w:r>
        <w:rPr>
          <w:rFonts w:cs="Times New Roman" w:ascii="Times New Roman" w:hAnsi="Times New Roman"/>
          <w:sz w:val="26"/>
          <w:szCs w:val="26"/>
        </w:rPr>
        <w:t xml:space="preserve">» (м.Львів, вул. Дмитра Вітовського, 43А) 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піворганізатор:</w:t>
      </w:r>
      <w:r>
        <w:rPr>
          <w:rFonts w:cs="Times New Roman" w:ascii="Times New Roman" w:hAnsi="Times New Roman"/>
          <w:sz w:val="26"/>
          <w:szCs w:val="26"/>
        </w:rPr>
        <w:t xml:space="preserve"> Національна Туристична Організація України</w:t>
      </w:r>
    </w:p>
    <w:p>
      <w:pPr>
        <w:pStyle w:val="Normal"/>
        <w:spacing w:lineRule="auto" w:line="276" w:before="0" w:after="0"/>
        <w:ind w:left="-426" w:hanging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50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я, вітальна ка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італьне сло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ерівництва Львівської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анельна дискусія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ль та місце туризму в економіці країни»</w:t>
            </w:r>
          </w:p>
          <w:p>
            <w:pPr>
              <w:pStyle w:val="Style13"/>
              <w:spacing w:lineRule="auto" w:line="240" w:before="0" w:after="0"/>
              <w:ind w:left="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Модератор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Іван Ліптуг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президент Національної Туристичної Організації України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ола Величко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одний депутат України, перший заступник голови Комітету з питань сім'ї, молодіжної політики, спорту та туризму ВРУ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4" w:hanging="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тислав Замлин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перший заступник голови Львівської облдержадміністрації, «Туризм – драйвер сталого розвитку Львівщини»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720" w:hanging="686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'ячеслав Войнаровс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 представник МЗС України у Львов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ка Джеке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оординатор з питань взаємин з членами Всесвітньої туристичної організації (ЮНВТО). «Рекомендації щодо національної та регіональної туристичної політики для України». 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5" w:hanging="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Ігор Торськ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віце-президент Української Асоціації Медичного Туризму. «Медичний туризм: що і чому лікують іноземці в Україні»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Брифін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Обід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резентації від туристичного бізнесу Львівщини (туризм та оздоровленн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Модератор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лодимир Бєглов  – голова правління Освітнього центру з прав людини у Львові, співзасновник «Радіо Сковорода» та «The Ukrainians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позиції туристичних компаній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ператор «Кумпель-тур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ператор «Відвідай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опера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oi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зиції готельно-відпочинкових комплексі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KHOTE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EM Resort &amp; SPA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RO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sort &amp;SP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СОВА ПІСН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торій «КАРПАТИ»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ZHA VEDMEZHA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AS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позиції медичних та оздоровчих центрі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народна клініка відновного лікування професора Козявкін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зентації партнерів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шинськ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жнародні Авіалінії України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0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о-перерва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5 –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творкінг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00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ідведення підсумків, вечер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widowControl/>
        <w:bidi w:val="0"/>
        <w:spacing w:lineRule="auto" w:line="256" w:before="0" w:after="16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/>
      </w:r>
    </w:p>
    <w:sectPr>
      <w:type w:val="nextPage"/>
      <w:pgSz w:w="11906" w:h="16838"/>
      <w:pgMar w:left="1417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07:00Z</dcterms:created>
  <dc:creator>Наталя Табака</dc:creator>
  <dc:description/>
  <dc:language>en-US</dc:language>
  <cp:lastModifiedBy>Сергій Черешньовський</cp:lastModifiedBy>
  <cp:lastPrinted>2018-10-30T08:14:00Z</cp:lastPrinted>
  <dcterms:modified xsi:type="dcterms:W3CDTF">2018-10-30T17:07:00Z</dcterms:modified>
  <cp:revision>2</cp:revision>
  <dc:subject/>
  <dc:title/>
</cp:coreProperties>
</file>