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4" w:type="dxa"/>
        <w:jc w:val="left"/>
        <w:tblInd w:w="-50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172"/>
        <w:gridCol w:w="6662"/>
      </w:tblGrid>
      <w:tr>
        <w:trPr>
          <w:trHeight w:val="32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Да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зва заходу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.01.2019</w:t>
            </w:r>
          </w:p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0 го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стиваль коляди і пампуха</w:t>
            </w:r>
          </w:p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РНД м. Броди</w:t>
            </w:r>
          </w:p>
        </w:tc>
      </w:tr>
      <w:tr>
        <w:trPr>
          <w:trHeight w:val="25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1.2019</w:t>
            </w:r>
          </w:p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30 го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здвяна акція коляди</w:t>
            </w:r>
          </w:p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у м. Жидачів </w:t>
            </w:r>
          </w:p>
        </w:tc>
      </w:tr>
      <w:tr>
        <w:trPr>
          <w:trHeight w:val="25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1.2019</w:t>
            </w:r>
          </w:p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30 го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sz w:val="22"/>
                <w:szCs w:val="22"/>
              </w:rPr>
              <w:t>Флешмоб колядки «Нова радість стала»</w:t>
            </w:r>
            <w:r>
              <w:rPr>
                <w:sz w:val="22"/>
                <w:szCs w:val="22"/>
                <w:lang w:val="uk-UA"/>
              </w:rPr>
              <w:t xml:space="preserve"> у</w:t>
            </w:r>
            <w:r>
              <w:rPr>
                <w:sz w:val="22"/>
                <w:szCs w:val="22"/>
              </w:rPr>
              <w:t xml:space="preserve"> 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Сокаль </w:t>
            </w:r>
            <w:r>
              <w:rPr>
                <w:sz w:val="22"/>
                <w:szCs w:val="22"/>
                <w:lang w:val="uk-UA"/>
              </w:rPr>
              <w:t xml:space="preserve">(на </w:t>
            </w:r>
            <w:r>
              <w:rPr>
                <w:sz w:val="22"/>
                <w:szCs w:val="22"/>
              </w:rPr>
              <w:t>площ</w:t>
            </w:r>
            <w:r>
              <w:rPr>
                <w:sz w:val="22"/>
                <w:szCs w:val="22"/>
                <w:lang w:val="uk-UA"/>
              </w:rPr>
              <w:t>і)</w:t>
            </w:r>
          </w:p>
        </w:tc>
      </w:tr>
      <w:tr>
        <w:trPr>
          <w:trHeight w:val="20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9</w:t>
            </w:r>
          </w:p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 го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здвяний фестиваль «Велика коляда» у РНД м. Золочів</w:t>
            </w:r>
          </w:p>
        </w:tc>
      </w:tr>
      <w:tr>
        <w:trPr>
          <w:trHeight w:val="37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9</w:t>
            </w:r>
          </w:p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0 го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кування Старого Нового Року у м. Радехові (на площі)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9</w:t>
            </w:r>
          </w:p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 го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коляди у м. Сколе (на площі)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2019</w:t>
            </w:r>
          </w:p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 го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 зимового фольклору</w:t>
            </w:r>
          </w:p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с. Оброшино</w:t>
            </w:r>
          </w:p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ого р-ну</w:t>
            </w:r>
          </w:p>
        </w:tc>
      </w:tr>
      <w:tr>
        <w:trPr>
          <w:trHeight w:val="149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1.2019</w:t>
            </w:r>
          </w:p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0 го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ято пампуха у с. Соколя Мостиського р-ну</w:t>
            </w:r>
          </w:p>
        </w:tc>
      </w:tr>
      <w:tr>
        <w:trPr>
          <w:trHeight w:val="149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1.2019</w:t>
            </w:r>
          </w:p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00 го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Гала-концерт «Різдвяні канікули»</w:t>
            </w:r>
            <w:r>
              <w:rPr>
                <w:sz w:val="22"/>
                <w:szCs w:val="22"/>
                <w:lang w:val="uk-UA"/>
              </w:rPr>
              <w:t xml:space="preserve"> у</w:t>
            </w:r>
            <w:r>
              <w:rPr>
                <w:sz w:val="22"/>
                <w:szCs w:val="22"/>
              </w:rPr>
              <w:t xml:space="preserve"> РНД м.Сокаль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2019</w:t>
            </w:r>
          </w:p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 го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д вертепів у м. Дрогобич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9</w:t>
            </w:r>
          </w:p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 го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Районний фестиваль колядок </w:t>
            </w:r>
          </w:p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м. Радехові (на площі)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9</w:t>
            </w:r>
          </w:p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 го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ляд вертепів у м. Старий Самбір (площа ринок)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1.2019</w:t>
            </w:r>
          </w:p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00 го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</w:t>
            </w:r>
            <w:r>
              <w:rPr>
                <w:sz w:val="22"/>
                <w:szCs w:val="22"/>
              </w:rPr>
              <w:t xml:space="preserve">вято колядок </w:t>
            </w:r>
            <w:r>
              <w:rPr>
                <w:sz w:val="22"/>
                <w:szCs w:val="22"/>
                <w:lang w:val="uk-UA"/>
              </w:rPr>
              <w:t xml:space="preserve">у </w:t>
            </w:r>
            <w:r>
              <w:rPr>
                <w:sz w:val="22"/>
                <w:szCs w:val="22"/>
              </w:rPr>
              <w:t>РНД м.Сокаль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19</w:t>
            </w:r>
          </w:p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 го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ляд-конкурс «Різдвяна Феєрія» у РНД м. Миколаїв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19</w:t>
            </w:r>
          </w:p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 го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щання з колядою</w:t>
            </w:r>
          </w:p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НД м. Золочів</w:t>
            </w:r>
          </w:p>
        </w:tc>
      </w:tr>
      <w:tr>
        <w:trPr>
          <w:trHeight w:val="315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2019</w:t>
            </w:r>
          </w:p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 год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то пампуха</w:t>
            </w:r>
          </w:p>
          <w:p>
            <w:pPr>
              <w:pStyle w:val="Style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РНД м. Пустомити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 w:bidi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Style15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54:00Z</dcterms:created>
  <dc:creator>Політика 32</dc:creator>
  <dc:description/>
  <dc:language>en-US</dc:language>
  <cp:lastModifiedBy>Наталя Угляр</cp:lastModifiedBy>
  <cp:lastPrinted>2018-10-24T17:21:00Z</cp:lastPrinted>
  <dcterms:modified xsi:type="dcterms:W3CDTF">2019-01-10T10:54:00Z</dcterms:modified>
  <cp:revision>2</cp:revision>
  <dc:subject/>
  <dc:title/>
</cp:coreProperties>
</file>