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bookmarkStart w:id="0" w:name="OLE_LINK3"/>
      <w:bookmarkStart w:id="1" w:name="OLE_LINK2"/>
      <w:bookmarkStart w:id="2" w:name="OLE_LINK1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ЛЬВІВСЬКА ОБЛАСНА РАДА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ІІІ сесія VII скликання 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center"/>
        <w:outlineLvl w:val="1"/>
        <w:rPr>
          <w:rFonts w:ascii="Times New Roman" w:hAnsi="Times New Roman" w:cs="Times New Roman"/>
          <w:b/>
          <w:b/>
          <w:color w:val="000000"/>
          <w:spacing w:val="60"/>
          <w:sz w:val="32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pacing w:val="60"/>
          <w:sz w:val="32"/>
          <w:szCs w:val="28"/>
          <w:lang w:val="uk-UA" w:eastAsia="ru-RU"/>
        </w:rPr>
        <w:t xml:space="preserve">РІШЕННЯ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uk-UA" w:eastAsia="ru-RU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uk-UA" w:eastAsia="ru-RU"/>
        </w:rPr>
        <w:t>195</w:t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val="uk-UA" w:eastAsia="ru-RU"/>
        </w:rPr>
      </w:pPr>
      <w:bookmarkStart w:id="3" w:name="OLE_LINK1"/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07 червня 2016 року </w:t>
      </w:r>
      <w:bookmarkEnd w:id="3"/>
    </w:p>
    <w:p>
      <w:pPr>
        <w:pStyle w:val="Normal"/>
        <w:ind w:left="1134" w:right="935" w:hanging="0"/>
        <w:jc w:val="both"/>
        <w:rPr>
          <w:rFonts w:ascii="Times New Roman" w:hAnsi="Times New Roman" w:cs="Times New Roman"/>
          <w:b/>
          <w:b/>
          <w:color w:val="000000"/>
          <w:sz w:val="32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val="uk-UA" w:eastAsia="ru-RU"/>
        </w:rPr>
      </w:r>
      <w:bookmarkStart w:id="4" w:name="OLE_LINK3"/>
      <w:bookmarkStart w:id="5" w:name="OLE_LINK2"/>
      <w:bookmarkStart w:id="6" w:name="OLE_LINK3"/>
      <w:bookmarkStart w:id="7" w:name="OLE_LINK2"/>
      <w:bookmarkEnd w:id="6"/>
      <w:bookmarkEnd w:id="7"/>
    </w:p>
    <w:p>
      <w:pPr>
        <w:pStyle w:val="Normal"/>
        <w:ind w:left="1134" w:right="93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134" w:right="935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1134" w:right="93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1134" w:right="93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spacing w:lineRule="auto" w:line="3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ласної ради від 22.09.2009 № 1019</w:t>
      </w:r>
    </w:p>
    <w:p>
      <w:pPr>
        <w:pStyle w:val="Normal"/>
        <w:spacing w:lineRule="auto" w:line="3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"Про Обласну премію в галузі </w:t>
      </w:r>
    </w:p>
    <w:p>
      <w:pPr>
        <w:pStyle w:val="Normal"/>
        <w:spacing w:lineRule="auto" w:line="3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ультури, літератури, мистецтва, </w:t>
      </w:r>
    </w:p>
    <w:p>
      <w:pPr>
        <w:pStyle w:val="Normal"/>
        <w:spacing w:lineRule="auto" w:line="312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журналістики та архітектури"</w:t>
      </w:r>
    </w:p>
    <w:p>
      <w:pPr>
        <w:pStyle w:val="Normal"/>
        <w:spacing w:lineRule="auto" w:line="312"/>
        <w:ind w:left="1134" w:right="93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3"/>
        <w:spacing w:lineRule="auto" w:line="312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ідповідно до частини першої статті 43 Закону України "Про місцеве самоврядування в Україні"; беручи до уваги рішення обласної ради від 01.03.2016 № 120 "Про проголошення 2016 року Роком Бориса Возницького – видатного музейного подвижника"; враховуючи висновок постійної комісії з питань культури, історико-культурної спадщини, туризму, духовного відродження та засобів масової інформації, Львівська обласна рада</w:t>
      </w:r>
    </w:p>
    <w:p>
      <w:pPr>
        <w:pStyle w:val="3"/>
        <w:spacing w:lineRule="auto" w:line="312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lineRule="auto" w:line="312"/>
        <w:ind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3"/>
        <w:spacing w:lineRule="auto" w:line="312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 Внести зміни до пункту 3 Положення про Обласну премію в галузі культури, літератури, мистецтва, журналістики та архітектури (рішення обласної ради від 22.09.2009 № 1019 "Про Обласну премію в галузі культури, літератури, мистецтва, журналістики та архітектури") та викласти пункт у такій редакції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"3. </w:t>
      </w:r>
      <w:r>
        <w:rPr>
          <w:color w:val="000000"/>
          <w:sz w:val="28"/>
          <w:szCs w:val="28"/>
          <w:lang w:val="uk-UA"/>
        </w:rPr>
        <w:t>Премія присуджується щорічно в чотирнадцяти номінаціях: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. Мистецтвознавство і культурологія – </w:t>
      </w:r>
      <w:r>
        <w:rPr>
          <w:b/>
          <w:color w:val="000000"/>
          <w:sz w:val="28"/>
          <w:szCs w:val="28"/>
          <w:lang w:val="uk-UA"/>
        </w:rPr>
        <w:t>імені Святослава Гординського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історія і теорія образотворчого, декоративно-ужиткового, народного мистецтва, історія і теорія музики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. Музейна справа  – </w:t>
      </w:r>
      <w:r>
        <w:rPr>
          <w:b/>
          <w:color w:val="000000"/>
          <w:sz w:val="28"/>
          <w:szCs w:val="28"/>
          <w:lang w:val="uk-UA"/>
        </w:rPr>
        <w:t>імені Іларіона та Віри Свєнціцьких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color w:val="000000"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 xml:space="preserve">знакові концептуальні виставки, експозиції). 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3. Збереження культурної спадщини – </w:t>
      </w:r>
      <w:r>
        <w:rPr>
          <w:b/>
          <w:color w:val="000000"/>
          <w:sz w:val="28"/>
          <w:szCs w:val="28"/>
          <w:lang w:val="uk-UA"/>
        </w:rPr>
        <w:t xml:space="preserve">імені Бориса Возницького 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комплексне збереження і реставрація пам’яток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Поезія – </w:t>
      </w:r>
      <w:r>
        <w:rPr>
          <w:b/>
          <w:color w:val="000000"/>
          <w:sz w:val="28"/>
          <w:szCs w:val="28"/>
          <w:lang w:val="uk-UA"/>
        </w:rPr>
        <w:t>імені Маркіяна Шашкевича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збірки поезії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5. Проза – </w:t>
      </w:r>
      <w:r>
        <w:rPr>
          <w:b/>
          <w:bCs/>
          <w:color w:val="000000"/>
          <w:sz w:val="28"/>
          <w:szCs w:val="28"/>
          <w:lang w:val="uk-UA"/>
        </w:rPr>
        <w:t>імен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Богдана Лепкого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прозові твори).</w:t>
      </w:r>
    </w:p>
    <w:p>
      <w:pPr>
        <w:pStyle w:val="Normal"/>
        <w:spacing w:lineRule="auto" w:line="312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 xml:space="preserve">3.6. Літературознавство, сучасна літературна критика та переклади </w:t>
      </w:r>
      <w:r>
        <w:rPr>
          <w:b/>
          <w:color w:val="000000"/>
          <w:sz w:val="28"/>
          <w:szCs w:val="28"/>
          <w:lang w:val="uk-UA"/>
        </w:rPr>
        <w:t>– імені Михайла Возняка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літературознавство, критика, переклади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7. Драматургія, театральне мистецтво – </w:t>
      </w:r>
      <w:r>
        <w:rPr>
          <w:b/>
          <w:color w:val="000000"/>
          <w:sz w:val="28"/>
          <w:szCs w:val="28"/>
          <w:lang w:val="uk-UA"/>
        </w:rPr>
        <w:t>імені Бориса Романицького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театральні вистави, режисерські, сценографічні, акторські роботи, оперні партії, написання драматичних творів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8. Журналістика та публіцистика – </w:t>
      </w:r>
      <w:r>
        <w:rPr>
          <w:b/>
          <w:color w:val="000000"/>
          <w:sz w:val="28"/>
          <w:szCs w:val="28"/>
          <w:lang w:val="uk-UA"/>
        </w:rPr>
        <w:t>імені В’ячеслава Чорновола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журналістика і публіцистика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9. Музичне мистецтво – </w:t>
      </w:r>
      <w:r>
        <w:rPr>
          <w:b/>
          <w:color w:val="000000"/>
          <w:sz w:val="28"/>
          <w:szCs w:val="28"/>
          <w:lang w:val="uk-UA"/>
        </w:rPr>
        <w:t>імені Станіслава Людкевича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оперні, балетні, симфонічні, камерно-інструментальні твори, концертні програми, авторські виступи, диригування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0. Образотворче мистецтво</w:t>
      </w:r>
      <w:r>
        <w:rPr>
          <w:b/>
          <w:color w:val="000000"/>
          <w:sz w:val="28"/>
          <w:szCs w:val="28"/>
          <w:lang w:val="uk-UA"/>
        </w:rPr>
        <w:t xml:space="preserve"> – імені Івана Труша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живопис, графіка, скульптура, монументальне мистецтво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1. Декоративно-ужиткове мистецтво – </w:t>
      </w:r>
      <w:r>
        <w:rPr>
          <w:b/>
          <w:color w:val="000000"/>
          <w:sz w:val="28"/>
          <w:szCs w:val="28"/>
          <w:lang w:val="uk-UA"/>
        </w:rPr>
        <w:t>імені Зеновія Флінти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кераміка, художнє скло, метал, різьба, обробка дерева, ткацтво, художні прикраси).</w:t>
      </w:r>
    </w:p>
    <w:p>
      <w:pPr>
        <w:pStyle w:val="Normal"/>
        <w:spacing w:lineRule="auto" w:line="31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12. Народна творчість – </w:t>
      </w:r>
      <w:r>
        <w:rPr>
          <w:b/>
          <w:color w:val="000000"/>
          <w:sz w:val="28"/>
          <w:szCs w:val="28"/>
          <w:lang w:val="uk-UA"/>
        </w:rPr>
        <w:t>імені Анатолія Вахнянина</w:t>
      </w:r>
    </w:p>
    <w:p>
      <w:pPr>
        <w:pStyle w:val="Normal"/>
        <w:spacing w:lineRule="auto" w:line="312"/>
        <w:ind w:left="360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народне мистецтво, фольклорні колективи).</w:t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8"/>
          <w:szCs w:val="28"/>
          <w:lang w:val="uk-UA"/>
        </w:rPr>
        <w:t xml:space="preserve">3.13. Дизайн – </w:t>
      </w:r>
      <w:r>
        <w:rPr>
          <w:b/>
          <w:bCs/>
          <w:color w:val="000000"/>
          <w:sz w:val="28"/>
          <w:szCs w:val="28"/>
          <w:lang w:val="uk-UA"/>
        </w:rPr>
        <w:t>імені Олени Кульчицької</w:t>
      </w:r>
    </w:p>
    <w:p>
      <w:pPr>
        <w:pStyle w:val="Normal"/>
        <w:spacing w:lineRule="auto" w:line="312"/>
        <w:ind w:left="360" w:hanging="0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  <w:t>(дизайн  середовища, графічний дизайн, предметний дизайн).</w:t>
      </w:r>
    </w:p>
    <w:p>
      <w:pPr>
        <w:pStyle w:val="Normal"/>
        <w:spacing w:lineRule="auto" w:line="312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3.14. Архітектура – </w:t>
      </w:r>
      <w:r>
        <w:rPr>
          <w:b/>
          <w:color w:val="000000"/>
          <w:sz w:val="28"/>
          <w:szCs w:val="28"/>
          <w:lang w:val="uk-UA"/>
        </w:rPr>
        <w:t>імені Івана Левинського</w:t>
      </w:r>
    </w:p>
    <w:p>
      <w:pPr>
        <w:pStyle w:val="Normal"/>
        <w:spacing w:lineRule="auto" w:line="312"/>
        <w:ind w:left="360" w:hanging="0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(практичні і теоретичні досягнення в галузі сучасної архітектури)".</w:t>
      </w:r>
    </w:p>
    <w:p>
      <w:pPr>
        <w:pStyle w:val="3"/>
        <w:spacing w:lineRule="auto" w:line="312"/>
        <w:ind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виконанням рішення покласти на постійну комісію з питань культури, історико-культурної спадщини, туризму, духовного відродження та засобів масової інформації (Ю. Візняк).</w:t>
      </w:r>
    </w:p>
    <w:p>
      <w:pPr>
        <w:pStyle w:val="3"/>
        <w:spacing w:lineRule="auto" w:line="312"/>
        <w:ind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3"/>
        <w:spacing w:lineRule="auto" w:line="312"/>
        <w:ind w:right="0" w:firstLine="720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3"/>
        <w:spacing w:lineRule="auto" w:line="312"/>
        <w:ind w:right="0" w:firstLine="360"/>
        <w:rPr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Голова обласної ради                                        Олександр ГАНУЩИН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бласну премію в галуз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ультури, літератури, мистецтва, журналістики та архітекту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а премія в галузі культури, літератури, мистецтва, журналістики та архітектури (далі – Премія) є найвищою премією у Львівській області, найбільш престижною творчою відзнакою за вагомий внесок в українську культур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мією відзначаються найвизначніші твори  літератури, мистецтва, журналістики та архітектури, які утверджують ідеали гуманізму, збагачують історичну пам’ять народу, його національну свідомість та самобутність, а також стали визначною подією в культурному й літературно-мистецькому житті регіону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мія присуджується щорічно в тринадцяти номінаціях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стецтвознавство і культурологія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Святослава Гординськог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історія і теорія образотворчого, декоративно-ужиткового, народного мистецтва, історія і теорія музики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ейна справа і збереження культурної спадщини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мені Іларіона та Віри Свєнціцьких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знакові концептуальні виставки, експозиції; комплексне збереження і реставрація пам’яток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езія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Маркіяна Шашкевич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збірки поезії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за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м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огдана Лепког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прозові твори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тературознавство, сучасна літературна критика та перекл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Михайла Возняк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літературознавство, критика, переклади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раматургія, театральне мистецтво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Бориса Романицьког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театральні вистави, режисерські, сценографічні, акторські роботи, оперні партії, написання драматичних творів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урналістика та публіцистика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В’ячеслава Чорновол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журналістика і публіцистика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узичне мистецтво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Станіслава Людкевич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оперні, балетні, симфонічні, камерно-інструментальні твори, концертні програми, авторські виступи, диригування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разотворче мистецтв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– імені Івана Труш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живопис, графіка, скульптура, монументальне мистецтва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коративно-ужиткове мистецтво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Зеновія Флінт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кераміка, художнє скло, метал, різьба, обробка дерева, ткацтво, художні прикраси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родна творчість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Анатолія Вахнянин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народне мистецтво, фольклорні колективи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зайн –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мені Олени Кульчицької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800000"/>
          <w:sz w:val="28"/>
          <w:szCs w:val="28"/>
          <w:lang w:val="uk-UA"/>
        </w:rPr>
        <w:t>(дизайн  середовища, графічний дизайн, предметний дизайн)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архітектура –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мені Івана Левинського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/>
          <w:i/>
          <w:color w:val="800000"/>
          <w:sz w:val="28"/>
          <w:szCs w:val="28"/>
        </w:rPr>
      </w:pPr>
      <w:r>
        <w:rPr>
          <w:rFonts w:cs="Times New Roman" w:ascii="Times New Roman" w:hAnsi="Times New Roman"/>
          <w:i/>
          <w:color w:val="800000"/>
          <w:sz w:val="28"/>
          <w:szCs w:val="28"/>
          <w:lang w:val="uk-UA"/>
        </w:rPr>
        <w:t>(практичні і теоретичні досягнення в галузі сучасної архітектури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добуття Премії представляються нові оригінальні твори і роботи, опубліковані (оприлюднені) у завершеному вигляді протягом останніх трьох років, але не пізніше як за півроку до їх висунення на здобуття Прем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вори та роботи на здобуття Премії представляють (не більше одного подання) управління культури і туризму облдержадміністрації, обласні організації національних творчих спілок, літературно-мистецькі об’єднання, товариства, фонди, музейні установи, мистецькі навчальні заклади, а також лауреати Прем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, обговорення та оцінка творів і робіт, представлених на здобуття Премії, проводяться журі з присудження Премії, персональний склад якого затверджується президією обласної ради на три роки. Протягом цього строку може проводитися часткова ротація жу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вори і роботи на здобуття Премії приймаються журі з 1 січня до 1 жовтня кожного поточного року. Допускається представлення творчих робіт претендентів не більше трьох спро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лектив авторів твору, представлений на здобуття Премії, не може становити більше трьох осіб, колектив виконавців – більше п’яти. Не допускається включення до колективу претендентів осіб, які виконували адміністративні, організаторські чи консультативні функції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на здобуття Премії висунуто роботу члена журі, він протягом обговорення кандидатур та присудження Премії не бере участі в роботі жу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мією можуть нагороджуватися громадяни України, які творчо працюють на території області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мія присуджується авторові чи виконавцеві один раз незалежно від номінації; посмертного представлення на здобуття Премії не передбач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, обговорення та оцінка творів і робіт, представлених на здобуття Премії, проводиться Журі у два конкурсні тури: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перший тур – попередній відбір творів і робіт та допущення їх до другого туру конкурсу шляхом обговорення й відкритого голосування; публікація в пресі списку претендентів, допущених до другого туру; аналіз матеріалів преси, відгуків та пропозицій, підготовка в разі необхідності експертних висновкі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угий тур – підсумкове обговорення творів і робіт, прийняття шляхом таємного голосування рішення щодо присудження Премії з кожної номінації та подання голові обласної ради для затвердження. 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Рішення з кожної кандидатури приймається на основі голосування: половини складу та 1 голос, за розгляду лише одного претендента – 2/3 від загальної кількості учасників голосування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 разі, коли жоден із учасників голосування не набрав необхідної кількості голосів, проводиться переголосування серед 2-х претендентів, які набрали більшу кількість голос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 разі, коли голоси діляться порівну, журі шляхом відкритого голосування приймає рішенн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судження премії всім претендентам (премія ділиться між ними порівну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неприсудження премії в даній номінації жодному претендентові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оведення переголосування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У разі, коли переголосування не дає результату, журі шляхом відкритого голосування приймає рішення:</w:t>
      </w:r>
    </w:p>
    <w:p>
      <w:pPr>
        <w:pStyle w:val="Normal"/>
        <w:numPr>
          <w:ilvl w:val="0"/>
          <w:numId w:val="2"/>
        </w:numPr>
        <w:ind w:left="357" w:firstLine="3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рисудження премії всім претендентам (премія ділиться між ними порівну);</w:t>
      </w:r>
    </w:p>
    <w:p>
      <w:pPr>
        <w:pStyle w:val="Normal"/>
        <w:numPr>
          <w:ilvl w:val="0"/>
          <w:numId w:val="2"/>
        </w:numPr>
        <w:ind w:left="357" w:firstLine="3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неприсудження премії в даній номінації жодному претендентові.</w:t>
      </w:r>
    </w:p>
    <w:p>
      <w:pPr>
        <w:pStyle w:val="Normal"/>
        <w:jc w:val="both"/>
        <w:rPr>
          <w:rFonts w:ascii="Times New Roman" w:hAnsi="Times New Roman" w:cs="Times New Roman"/>
          <w:iCs/>
          <w:color w:val="8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8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про присудження Премії оголошується в пресі, електронних засобах масової інформ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собам, удостоєним Премії, присвоюється звання лауреата Премії у відповідній номінації і вручається диплом, зразок якого розробляється управлінням культури і туризму облдержадміністрації й погоджуються жур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Лауреатам виплачується грошова частина Премії в розмірі 20 тис. гривень. У разі відзначення Премією колективу авторів, всім лауреатам видаються дипломи, а грошова частина премії ділиться між ними порів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иплом і грошова частина Премії вручається напередодні Нового року на урочистому засіданні представників обласних організацій національних творчих спілок, літературно-мистецьких об’єднань, фондів, музейних та інших уста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на виплату грошової частини Премії щорічно передбачаються в обласному бюдже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Керуючий справ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обласної ради</w:t>
        <w:tab/>
        <w:tab/>
        <w:tab/>
        <w:tab/>
        <w:tab/>
        <w:tab/>
        <w:tab/>
        <w:t>Євген  Захаревич</w:t>
      </w:r>
    </w:p>
    <w:p>
      <w:pPr>
        <w:pStyle w:val="3"/>
        <w:spacing w:lineRule="auto" w:line="264"/>
        <w:ind w:right="0" w:firstLine="36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ind w:right="935" w:hanging="0"/>
      <w:jc w:val="both"/>
    </w:pPr>
    <w:rPr>
      <w:sz w:val="24"/>
      <w:lang w:val="uk-UA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36:00Z</dcterms:created>
  <dc:creator>rada42</dc:creator>
  <dc:description/>
  <dc:language>en-US</dc:language>
  <cp:lastModifiedBy>presa11</cp:lastModifiedBy>
  <cp:lastPrinted>2016-06-08T14:19:00Z</cp:lastPrinted>
  <dcterms:modified xsi:type="dcterms:W3CDTF">2018-09-10T08:36:00Z</dcterms:modified>
  <cp:revision>2</cp:revision>
  <dc:subject/>
  <dc:title>Про внесення змін до рішення</dc:title>
</cp:coreProperties>
</file>