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15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354"/>
        <w:gridCol w:w="1953"/>
        <w:gridCol w:w="2823"/>
        <w:gridCol w:w="3047"/>
        <w:gridCol w:w="2006"/>
      </w:tblGrid>
      <w:tr>
        <w:trPr>
          <w:trHeight w:val="24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ласть МНП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 МНП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істо МНП</w:t>
            </w:r>
          </w:p>
        </w:tc>
        <w:tc>
          <w:tcPr>
            <w:tcW w:w="2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ва місця надання послуг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вна адрес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ер телефону реєстратури закладу, куди зможуть телефонувати громадяни щодо записів на вакцинацію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Д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Д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ПСМ Бродівської ЦРЛ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БРОДІВСЬКИЙ район, місто БРОДИ, вулиця Коцюбинського, 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6625914; 050224935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Д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БОЛОТЦ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П Заболотцівська сільська лікарня Заболотцівської сільської ради Бродівського району Львівської області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БРОДІВСЬКИЙ район, село ЗАБОЛОТЦІ, вулиця Шпитальна, 1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98176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Д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ШН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шнівська СЛА ЗПСМ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БРОДІВСЬКИЙ район, село ЛЕШНІВ, вулиця Бічна-Крайня, 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6637491; 099096608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Д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ХОВОЛЯ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ховільська СЛА ЗПСМ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БРОДІВСЬКИЙ район, село СУХОВОЛЯ, вулиця Колгоспна, 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35287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Д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ДКАМІН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ПСМ Підкамінської МЛ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БРОДІВСЬКИЙ район, смт. ПІДКАМІНЬ, вулиця Незалежності, 7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СЬК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ська амбулаторія загальної практики-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БУСЬКИЙ район, місто БУСЬК, вулиця Львівська, 7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6421382; 068806564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Н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сненська амбулаторія загальної практики-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БУСЬКИЙ район, смт. КРАСНЕ, вулиця Золочівська, 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6422144; 096421216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ЛЕСЬКО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леська амбулаторія загальної практики-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БУСЬКИЙ район, смт. ОЛЕСЬКО, вулиця Шевченка, 5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6421382; 068806564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ОЦ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ОК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№1 м. Городок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ГОРОДОЦЬКИЙ район, місто ГОРОДОК, майдан Гайдамаків, 2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830491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ОЦ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АРНО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м. Комарно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ГОРОДОЦЬКИЙ район, місто КОМАРНО, площа І. Фаранка, 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147794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ОЦ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ХОВОЛЯ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П "Центр первинної медико-санітарної допомоги Зимноводівської сільської ради Львівського району львівської області, Амбулаторія загальної практики - сімейної медицини села Суховол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ГОРОДОЦЬКИЙ район, село СУХОВОЛЯ, вулиця Огородня, 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94729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ОЦ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ЛИКИЙ ЛЮБІН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 сімейної медицини АЗПСМ Великолюбінської селищної рад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ГОРОДОЦЬКИЙ район, смт. ВЕЛИКИЙ ЛЮБІНЬ, вулиця Львівська, 6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740131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ОГОБИЦ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ДЕНИЧ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П "Меденицька лікарня" Меденицької селищної рад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ДРОГОБИЦЬКИЙ район, смт. МЕДЕНИЧІ, вулиця Незалежності, 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804130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ОГОБИЦ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ДБУЖ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окремлений структурний підрозділ Підбузька районна лікарня КНП "ДРЛ" ДРР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ДРОГОБИЦЬКИЙ район, смт. ПІДБУЖ, вулиця Ів.Франка, 3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813926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ДА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ДАЧ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і практики-сімейноі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ИДАЧІВСЬКИЙ район, місто ЖИДАЧІВ, вулиця ЯРОСЛАВА МУДРОГО, 2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52105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ДА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ДОР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дорівська амбулаторія загальної практики –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ИДАЧІВСЬКИЙ район, місто ХОДОРІВ, вулиця Богдана Хмельницького, 6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17800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ДА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НІЗДИЧ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унальне некомерційне підприємство Гніздичівська амбулаторія загальної практики - сімейної медицини Гніздичівської селищної рад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ИДАЧІВСЬКИЙ район, смт. ГНІЗДИЧІВ, вулиця Грушевського, 6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94871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ДА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УРАВНО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ИДАЧІВСЬКИЙ район, смт. ЖУРАВНО, вулиця Чубинського, 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199414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БЛЯН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іклінічне відділення Дублянської міської лікарні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ОВКІВСЬКИЙ район, місто ДУБЛЯНИ, вулиця Студентська, 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4200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В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іклінічне відділення Жовківської ЦРЛ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ОВКІВСЬКИЙ район, місто ЖОВКВА, вулиця Львівська, 1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21394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ВА-РУСЬ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іклінічне відділення КНП "Рава-Руська лікарня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ОВКІВСЬКИЙ район, місто РАВА-РУСЬКА, вулиця Грушевського, 3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4335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ІЙЧ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ільська лікарська амбулаторія загальної практики-сімейної медицини село Гійч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ОВКІВСЬКИЙ район, село ГІЙЧЕ, вулиця Першотравнева, 101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765584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БРОСИН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ікарська амбулаторія загальної практики сімейної медицини с. Добросин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ОВКІВСЬКИЙ район, село ДОБРОСИН, вулиця Учительська, 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6034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ІБОЛК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ікарська амбулаторія загальної практики сімейної медицини с. Зіболк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ОВКІВСЬКИЙ район, село ЗІБОЛКИ, вулиця 600-річчя Зіболок, 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6832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ЛЕХ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ікарська амбулаторія загальної практики сімейної медицини с. Малех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ОВКІВСЬКИЙ район, село МАЛЕХІВ, вулиця Івасюка, 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492104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РИН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ікарська амбулаторія загальної практики сімейної медицини с. Турин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ОВКІВСЬКИЙ район, село ТУРИНКА, вулиця Б. Хмельницького, 4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6611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ИК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иківська міська полікліні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ОВКІВСЬКИЙ район, смт. КУЛИКІВ, вулиця Загорода, 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3151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ГЕР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унальне некомерційне підприємство "Добросинсько-Магерівський центр первинної медико-санітарної допомоги" Добросинсько-Магерівської сільської ради Львівського району Львівської області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ЖОВКІВСЬКИЙ район, смт. МАГЕРІВ, вулиця Яворівська, 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4629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ИНЯН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инянська міська лікарн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ЗОЛОЧІВСЬКИЙ район, місто ГЛИНЯНИ, вулиця Андрея Шептицького, 3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460211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Ч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альна амбулаторі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ЗОЛОЧІВСЬКИЙ район, місто ЗОЛОЧІВ, вулиця Пачовського,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54258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ІЛИЙ КАМІН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групової практики села Білий Камін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ЗОЛОЧІВСЬКИЙ район, село БІЛИЙ КАМІНЬ, вулиця Лесі Українки, 4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84127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РОНЯК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групової практики села Вороняк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ЗОЛОЧІВСЬКИЙ район, село ВОРОНЯКИ, вулиця Зелена, 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277149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ГОР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моно-практики села Гологор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ЛЬВІВСЬКА область, ЗОЛОЧІВСЬКИЙ район, село ГОЛОГОРИ, вулиця Головна, 14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13316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СЕЛИЩ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групової практики села Новоселищ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ЛЬВІВСЬКА область, ЗОЛОЧІВСЬКИЙ район, село НОВОСЕЛИЩЕ, вулиця Зелена, 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791751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С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групової практики села Сас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ЗОЛОЧІВСЬКИЙ район, село САСІВ, вулиця Борівська-бічна, 1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488805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ОЛОЧ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ВОН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групової практики села Червон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ЗОЛОЧІВСЬКИЙ район, село ЧЕРВОНЕ, вулиця Шевченка, 2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47010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-сімейної медицини м Кам'янка-Бузь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КАМ'ЯНКА-БУЗЬКИЙ район, місто КАМ'ЯНКА-БУЗЬКА, вулиця Шевченка, 3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5424466, 097411893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ТЯТИЧ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-сімейної медицини с.Батятичі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КАМ'ЯНКА-БУЗЬКИЙ район, село БАТЯТИЧІ, вулиця Івана Франка, 12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674674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ЛИКОСІЛК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ЗПСМ с. Великосілк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КАМ'ЯНКА-БУЗЬКИЙ район, село ВЕЛИКОСІЛКИ, вулиця Центральна, 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05374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ІДИЛ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ЗПСМ с. Дідил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КАМ'ЯНКА-БУЗЬКИЙ район, село ДІДИЛІВ, вулиця Шевченка, 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05374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ЕЛДЕЦ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-сімейної медицини с. Желдец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КАМ'ЯНКА-БУЗЬКИЙ район, село ЖЕЛДЕЦЬ, вулиця Підгірна, 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48674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ОВТАНЦ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-сімейної медицини с. Жовтанці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КАМ'ЯНКА-БУЗЬКИЙ район, село ЖОВТАНЦІ, вулиця Львівська, 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81699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ЗНАН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.Незнан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КАМ'ЯНКА-БУЗЬКИЙ район, село НЕЗНАНІВ, вулиця Центральна, 6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0322)3-15-36 097494766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БРОТВІР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іклінічне відділенн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КАМ'ЯНКА-БУЗЬКИЙ район, смт. ДОБРОТВІР, вулиця Шевченка, 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4947668; 032543153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Т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ЗПСМ смт Запит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КАМ'ЯНКА-БУЗЬКИЙ район, смт. ЗАПИТІВ, вулиця Київська, 16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05374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М'ЯНКА-БУЗ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ИЙ ЯРИЧ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дрозділ ПМД. КНП "Новояричівська РЛ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КАМ'ЯНКА-БУЗЬКИЙ район, смт. НОВИЙ ЯРИЧІВ, площа Єдності, 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305374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ОЛАЇ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ОЛАЇ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го типу м. Миколаїв КНП «Миколаївська МЛ»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ИКОЛАЇВСЬКИЙ район, місто МИКОЛАЇВ, вулиця Возз'єднання, 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4151551; 068119981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ОЛАЇ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ПІВ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/сімейної медицини с-ще Липів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ИКОЛАЇВСЬКИЙ район, селище ЛИПІВКА, вулиця Сихівська, 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970180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ОЛАЇ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ІРСЬК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го типу с. Гірське КНП «Миколаївська МЛ»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ИКОЛАЇВСЬКИЙ район, село ГІРСЬКЕ, вулиця Горішня, 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263794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ОЛАЇ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СІЛКИ-ОПАРСЬК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го типу с. Новосілки-Опарські КНП «Миколаївська МЛ»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ИКОЛАЇВСЬКИЙ район, село НОВОСІЛКИ-ОПАРСЬКІ, вулиця Шевченка, 9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772840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ОЛАЇ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ДНИК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го типу с. Рудники КНП «Миколаївська МЛ»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ИКОЛАЇВСЬКИЙ район, село РУДНИКИ, вулиця Дрогобицька, 3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96926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ОЛАЇ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НИЦЯ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ела Пісочна КНП "ЦПМСД Розвадівської сільської ради Миколаївського району Львівської області 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ИКОЛАЇВСЬКИЙ район, село ЧЕРНИЦЯ, вулиця Майдан Українських Січових Стрільців,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336684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З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зька амбулаторія загальної практики -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БЕЛЗ, вулиця 8 березня, 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45475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ІБР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міста Бібр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БІБРКА, вулиця Галицька, 144в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786908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ИСЛА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ПМСД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БОРИСЛАВ, вулиця Коваліва, 4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613796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ОГОБИЧ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імейне відділення № 4 . КНП "ДРОГОБИЦЬКА МІСЬКА ПОЛІКЛІНІКА" ДМР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ДРОГОБИЧ, вулиця вулиця Пилипа Орлика, 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4421604, 0324420595, 096804493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ОГОБИЧ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П "Дрогобицька міська поліклініка" ДМР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ДРОГОБИЧ, вулиця вулиця Січових Стрільців, 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4421604, 0324420595, 096804493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ОГОБИЧ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П "ДРЛ" ДРР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ДРОГОБИЧ, вулиця Стрийська, 443/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55691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сімейної медицини № 1 центру первинної медичної допомоги Комунального некомерційного підприємства "5-а міська клінічна поліклініка м.Львова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Виговського, 3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2368700; 0974180577; 063380886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загальної практики-сімейної медицини №1 і №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Генерала Чупринки, 4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2370696; 0322370723; 067622781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загальної практики-сімейної медицини №3 і №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Генерала Чупринки, 6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2370696; 0322370723; 067622781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СМ №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Медової Печери,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47048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іклінічне відділенн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Морозна, 31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681108, 03221746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сімейної медицини №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Озаркевича, 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59310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нтр первинної медико-санітарної допомог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Пекарська, 69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53818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УНАЛЬНЕ НЕКОМЕРЦІЙНЕ ПІДПРИЄМСТВО "3-Я МІСЬКА ПОЛІКЛІНІКА М.ЛЬВОВА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Повітряна, 9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53050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П "1-а міська поліклініка м.Львова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Руська, 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35655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імейне відділення №1 Комунального некомерційного підприємства «2-а міська поліклініка м.Львова»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Симоненка, 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63419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сімейної медицини №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Хімічна, 7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36716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сімейної медицини №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Шевченка, 358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91138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сімейної медицини №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Я.Стецька, 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2602007, 032260228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сімейної медицини №2 КНП "4-а міська поліклініка м.Львова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проспект Червоної Калини, 6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43035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ШИН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загальної практики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МОРШИН, вулиця 50-річчя УПА, 2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26060558, 068589560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ИЙ РОЗДІЛ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первинної медичної допомог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НОВИЙ РОЗДІЛ, вулиця ВИННИЧЕНКА, 3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878244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ЕХ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м. Радех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РАДЕХІВ, вулиця Львівська, 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52216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БІР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№ 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САМБІР, вулиця Чайковського, 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07764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АЛ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альська амбулаторія загальної практики -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СОКАЛЬ, вулиця Я. Мудрого, 2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86645462; 063113431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БНИК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УНАЛЬНЕ НЕКОМЕРЦІЙНЕ ПІДПРИЄМСТВО "СТЕБНИЦЬКА МІСЬКА ЛІКАРНЯ" ДРОГОБИЦЬКОЇ МІСЬКОЇ РАДИ (поліклінічне вдділення)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СТЕБНИК, вулиця вулиця Січових Стрільців, 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76106540, 067960086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ИЙ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по вул Косса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СТРИЙ, вулиця Коссака, 11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89113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ИЙ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ийська АЗПСМ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СТРИЙ, вулиця О.Басараб, 1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57086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ИЙ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по вул. Охримовича, 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СТРИЙ, вулиця Охримовича, 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489113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ОВА ВИШНЯ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м.Судова Вишн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СУДОВА ВИШНЯ, вулиця Сагайдачного, 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43746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СКАВЕЦ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первинної медичної допомог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ТРУСКАВЕЦЬ, вулиця Данилишиних, 6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85030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ВОНОГРАД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загальної практики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ЧЕРВОНОГРАД, вулиця Івасюка, 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30843464, 0930843471, 0634005448, 0681443033, 032493285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ТИ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ТИСЬ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-медицини м.Мостись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ОСТИСЬКИЙ район, місто МОСТИСЬКА, вулиця Я,Мудрого, 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44139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СТИ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ИЦЯ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ицька амбулаторія загальної практики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ОСТИСЬКИЙ район, село ВОЛИЦЯ, вулиця Дружби , 2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58380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МИШЛЯН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МИШЛЯН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МИШЛЯНСЬКА АМБУЛАТОРІЯ ЗАГАЛЬНОЇ ПРАКТИКИ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ЕРЕМИШЛЯНСЬКИЙ район, місто ПЕРЕМИШЛЯНИ, вулиця ГАЛИЦЬКА, 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00729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МИШЛЯН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ЮХОВИЧ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ЮХОВИЦЬКА АМБУЛАТОРІЯ ЗАГАЛЬНОЇ ПРАКТИКИ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ЕРЕМИШЛЯНСЬКИЙ район, село БРЮХОВИЧІ, вулиця Зелена, 29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00729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іклінічне відділенн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місто ПУСТОМИТИ, вулиця Грушевського, 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858836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ЩОВИЧ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ЗПСМ с. Борщовичі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БОРЩОВИЧІ, вулиця І. Франка, 60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924477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ХНЯ БІЛ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с.Верхня Біл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ВЕРХНЯ БІЛКА, вулиця І.Франка, 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62639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ВИД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П "ЦПМСД Давидівської сільської ради ОТГ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ДАВИДІВ, вулиця Галицька, 4-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770192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ВЕНИГОРОД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села Звенигород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ЗВЕНИГОРОД, вулиця площа Звенигородська, 144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810508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ИМНА ВОД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П "Центр первинної медико-санітарної допомоги Зимноводівської сільської ради Львівського району Львівської області" Амбулаторія загальної практики - сімейної медицини села Зимна Вод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ЗИМНА ВОДА, вулиця М.Вовчка,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95196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УБР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села Зубр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ЗУБРА, вулиця Шкільна, 1б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27520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ПНИК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села Липник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ЛИПНИКИ, вулиця Поршнянська, 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544004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РОВАН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Мурованської сільської ради об'єднаної територіальної громад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МУРОВАНЕ, вулиця Шевченка, 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266574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ОБРОШИН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села Оброшино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ОБРОШИНЕ, проспект Вольського, 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354754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ДСОСН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села Миколаї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ПІДСОСНІВ, вулиця Героїв Небесної сотні, 6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325275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ІЛЬНИК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села Сокільник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СОКІЛЬНИКИ, вулиця Данила Галицького, 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071928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ЛОН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с.Солон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СОЛОНКА, вулиця Центральна, 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227170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ВЧАН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села Ставча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СТАВЧАНИ, вулиця Шашкевича, 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04530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Е СЕЛО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села Старе Село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СТАРЕ СЕЛО, вулиця Львівська, 5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98436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ЖИК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П "Амбулаторія загальної практики сімейної медицини Підберізцівської сільської ради Пустомитівського району Львівської області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ЧИЖИКІВ, вулиця МЕДИЧНА,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683046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ИШК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села Чишк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ЧИШКИ, вулиця Шевченка, 2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58256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МПІЛ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Мурованської сільської ради об'єднаної територіальної громади Амбулаторія загальної практики сімейної медицини села Ямпіл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ЯМПІЛЬ, вулиця Івана Франка, 7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945403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ЩИРЕЦ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мт. ЩИРЕЦЬ, вулиця Зелена,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88660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ЕХ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ЧИН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. Корчин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РАДЕХІВСЬКИЙ район, село КОРЧИН, вулиця Воз'єднання, 6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720891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ЕХ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ИЙ ВИТК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ела Новий Витк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РАДЕХІВСЬКИЙ район, село НОВИЙ ВИТКІВ, вулиця Центральна, 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09969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ЕХ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. Павл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РАДЕХІВСЬКИЙ район, село ПАВЛІВ, вулиця Юності, 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53510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ЕХ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ОЯН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. Стоян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РАДЕХІВСЬКИЙ район, село СТОЯНІВ, вулиця Василя Стуса, 5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246118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ЕХ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ОПАТИН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загальної практики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РАДЕХІВСЬКИЙ район, смт. ЛОПАТИН, вулиця Січових Стрільців, 2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53613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ИЙ КАЛИН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-СІМЕЙНОЇ МЕДИЦИНИ М. НОВИЙ КАЛИН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АМБІРСЬКИЙ район, місто НОВИЙ КАЛИНІВ, вулиця Зелена, 2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93338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ІСКОВИЧ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УНАЛЬНЕ НЕКОМЕРЦІЙНЕ ПІДПРИЄМСТВО БІСКОВИЦЬКОЇ СІЛЬСЬКОЇ РАДИ БІСКОВИЦЬКА АМБУЛАТОРІЯ ЗАГАЛЬНОЇ ПРАКТИКИ-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АМБІРСЬКИЙ район, село БІСКОВИЧІ, вулиця Шкільна, 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64231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ЛЯ-БАРАНЕЦЬ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НП Воле-Баранецької сільської ради "Воле-Баранецька амбулаторія загальної практики-сімейної медицини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АМБІРСЬКИЙ район, село ВОЛЯ-БАРАНЕЦЬКА, вулиця Цимбрили, 3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089573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ЮТИЧ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унальне некомерційне підприємство Воютицької сільської ради Воютицька амбулаторія загальної практики-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АМБІРСЬКИЙ район, село ВОЮТИЧІ, вулиця Шкільна, 1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51348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ЛІВ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-сімейної медицини с. Ралів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АМБІРСЬКИЙ район, село РАЛІВКА, вулиця Івана Франка, 2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738191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КВ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унальний некомерційний заклад Амбулаторія загальної практики - сімейної медицини села Чукв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АМБІРСЬКИЙ район, село ЧУКВА, вулиця Самбірська, 17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14216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БЛЯН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блянська амбулаторія загальної практики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АМБІРСЬКИЙ район, смт. ДУБЛЯНИ, вулиця Січових Стрільців , 11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РЯЖ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рязька амбулаторія загальної практики -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ело ВАРЯЖ, вулиця Центральна, 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451720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УЗЛОВ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. Вузлов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ело ВУЗЛОВЕ, вулиця Львівська, 5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20840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БОВЕЦ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Грабовец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ело ГРАБОВЕЦЬ, вулиця Лопатинського, 85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56718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ВЧИН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вчинська амбулаторія загальної практики -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ело САВЧИН, вулиця Шептицького, 1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6-573-57-4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МОРОХ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морохівська амбулаторія загальної практики -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ело СКОМОРОХИ, вулиця Коробка, 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3-102-51-3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РТАК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артаківська амбулаторія загальної практики -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ело ТАРТАКІВ, вулиця Шевченка, 4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7-908-24-2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РОБР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оробрівська амбулаторія загальної практики -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ело ХОРОБРІВ, вулиця Шевченка, 4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7-408-11-2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Л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Л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ОКРЕМЛЕНИЙ ПІДРОЗДІЛ ЛІКАРСЬКА АМБУЛАТОРІЯ ЗАГАЛЬНОЇ ПРАКТИКИ - СІМЕЙНОЇ МЕДИЦИНИ М. СКОЛЕ КОМУНАЛЬНОГО НЕКОМЕРЦІЙНОГО ПІДПРИЄМСТВА СКОЛІВСЬКИЙ ЦЕНТР ПЕРВИННОЇ МЕДИЧНОЇ ДОПОМОГИ СКОЛІВСЬКОЇ РАЙОННО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КОЛІВСЬКИЙ район, місто СКОЛЕ, вулиця Героя Олега Ушневича, 2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969876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Л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УПАН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ОКРЕМЛЕНИЙ ПІДРОЗДІЛ ЛІКАРСЬКА АМБУЛАТОРІЯ ЗАГАЛЬНОЇ ПРАКТИКИ - СІМЕЙНОЇ МЕДИЦИНИ С. ЖУПАНИ КОМУНАЛЬНОГО НЕКОМЕРЦІЙНОГО ПІДПРИЄМСТВА СКОЛІВСЬКИЙ ЦЕНТР ПЕРВИННОЇ МЕДИЧНОЇ ДОПОМОГИ СКОЛІВСЬКОЇ РАЙОНН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КОЛІВСЬКИЙ район, село ЖУПАНИ, вулиця Галицька, 7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498394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Л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ВАД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ОКРЕМЛЕНИЙ ПІДРОЗДІЛ ЛІКАРСЬКА АМБУЛАТОРІЯ ЗАГАЛЬНОЇ ПРАКТИКИ - СІМЕЙНОЇ МЕДИЦИНИ С. ЗАВАДКА КОМУНАЛЬНОГО НЕКОМЕРЦІЙНОГО ПІДПРИЄМСТВА СКОЛІВСЬКИЙ ЦЕНТР ПЕРВИННОЇ МЕДИЧНОЇ ДОПОМОГИ СКОЛІВСЬКОЇ РАЙОН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КОЛІВСЬКИЙ район, село ЗАВАДКА, вулиця Тараса Шевченка, 7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889550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Л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УШЕЛЬНИЦЯ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ОКРЕМЛЕНИЙ ПІДРОЗДІЛ ЛІКАРСЬКА АМБУЛАТОРІЯ ЗАГАЛЬНОЇ ПРАКТИКИ - СІМЕЙНОЇ МЕДИЦИНИ С. КРУШЕЛЬНИЦЯ КОМУНАЛЬНОГО НЕКОМЕРЦІЙНОГО ПІДПРИЄМСТВА СКОЛІВСЬКИЙ ЦЕНТР ПЕРВИННОЇ МЕДИЧНОЇ ДОПОМОГИ СКОЛІВСЬКОЇ Р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КОЛІВСЬКИЙ район, село КРУШЕЛЬНИЦЯ, вулиця Богдана Хмельницького, 12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323541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Л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ЯВ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ОКРЕМЛЕНИЙ ПІДРОЗДІЛ ЛІКАРСЬКА АМБУЛАТОРІЯ ЗАГАЛЬНОЇ ПРАКТИКИ - СІМЕЙНОЇ МЕДИЦИНИ С. ОРЯВА КОМУНАЛЬНОГО НЕКОМЕРЦІЙНОГО ПІДПРИЄМСТВА СКОЛІВСЬКИЙ ЦЕНТР ПЕРВИННОЇ МЕДИЧНОЇ ДОПОМОГИ СКОЛІВСЬКОЇ РАЙОННО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КОЛІВСЬКИЙ район, село ОРЯВА, вулиця Довженка, 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7810214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Л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ДГОРОДЦ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ОКРЕМЛЕНИЙ ПІДРОЗДІЛ ЛІКАРСЬКА АМБУЛАТОРІЯ ЗАГАЛЬНОЇ ПРАКТИКИ - СІМЕЙНОЇ МЕДИЦИНИ С. ПІДГОРОДЦІ КОМУНАЛЬНОГО НЕКОМЕРЦІЙНОГО ПІДПРИЄМСТВА СКОЛІВСЬКИЙ ЦЕНТР ПЕРВИННОЇ МЕДИЧНОЇ ДОПОМОГИ СКОЛІВСЬКОЇ Р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КОЛІВСЬКИЙ район, село ПІДГОРОДЦІ, вулиця Миру, 2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773791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Л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УХАН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ОКРЕМЛЕНИЙ ПІДРОЗДІЛ ЛІКАРСЬКА АМБУЛАТОРІЯ ЗАГАЛЬНОЇ ПРАКТИКИ - СІМЕЙНОЇ МЕДИЦИНИ С. ТРУХАНІВ КОМУНАЛЬНОГО НЕКОМЕРЦІЙНОГО ПІДПРИЄМСТВА СКОЛІВСЬКИЙ ЦЕНТР ПЕРВИННОЇ МЕДИЧНОЇ ДОПОМОГИ СКОЛІВСЬКОЇ РАЙО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КОЛІВСЬКИЙ район, село ТРУХАНІВ, вулиця Лесі Українки,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878114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Л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ХНЄ СИНЬОВИДН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ОКРЕМЛЕНИЙ ПІДРОЗДІЛ ЛІКАРСЬКА АМБУЛАТОРІЯ ЗАГАЛЬНОЇ ПРАКТИКИ - СІМЕЙНОЇ МЕДИЦИНИ СМТ.ВЕРХНЄ СИНЬОВИДНЕ КОМУНАЛЬНОГО НЕКОМЕРЦІЙНОГО ПІДПРИЄМСТВА СКОЛІВСЬКИЙ ЦЕНТР ПЕРВИННОЇ МЕДИЧНОЇ ДОПОМОГИ СКОЛ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КОЛІВСЬКИЙ район, смт. ВЕРХНЄ СИНЬОВИДНЕ, вулиця Січових Стрільців, 5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869927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Л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ЛАВСЬК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ікарська амбулаторія загальної практики - сімейної медицини смт Славськ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КОЛІВСЬКИЙ район, смт. СЛАВСЬКЕ, вулиця Архангельського, 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35257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АЛЬ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ЛИКІ МОСТ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ликомостівська амбулаторія загальної практики -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ОКАЛЬСЬКИЙ район, місто ВЕЛИКІ МОСТИ, вулиця львівська, 2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659609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О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БРОМИЛ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ЗПСМ м.Добромиль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АРОСАМБІРСЬКИЙ район, місто ДОБРОМИЛЬ, вулиця Лесі Українки, 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54728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О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ИЙ САМБІР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та сімейної медицини м.Старий Самбір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АРОСАМБІРСЬКИЙ район, місто СТАРИЙ САМБІР, вулиця Лева Галицького, 8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12041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О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ЛИКА ЛІНИН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та сімейної медицини с.Велика Лінин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АРОСАМБІРСЬКИЙ район, село ВЕЛИКА ЛІНИНА, вулиця Т.Шевченка, 14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27844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О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ХНІЙ ЛУЖОК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та сімейної медицини с.Верхній Лужок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АРОСАМБІРСЬКИЙ район, село ВЕРХНІЙ ЛУЖОК, вулиця Центральна, 2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165262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О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ОВЕЦЬКО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та сімейної медицини с.Головецько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АРОСАМБІРСЬКИЙ район, село ГОЛОВЕЦЬКО, вулиця Івана Франка, 6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529205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О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ЕЛІВ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та сімейної медицини с.Скелів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АРОСАМБІРСЬКИЙ район, село СКЕЛІВКА, вулиця Центральна, 9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79526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О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ШЕВИЧ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та сімейної медицини с.Страшевичі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АРОСАМБІРСЬКИЙ район, село СТРАШЕВИЧІ, вулиця Центральна, 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588313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О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ІЛК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та сімейної медицини с.Стрілк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АРОСАМБІРСЬКИЙ район, село СТРІЛКИ, вулиця Шевченка, 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130740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О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Р'Є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та сімейної медицини с.Тур'є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АРОСАМБІРСЬКИЙ район, село ТУР'Є, вулиця Центральна, 11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74574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ИЙ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ЖУХ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ЗПСМ с.Нежух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РИЙСЬКИЙ район, село НЕЖУХІВ, вулиця Дрогобицька, 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32456774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ИЙ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ШАВ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ЗПСМ смт.Дашав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ТРИЙСЬКИЙ район, смт. ДАШАВА, вулиця Пекар-Новицької, 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53719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Р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Р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рківська амбулаторія групової практики 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ТУРКІВСЬКИЙ район, місто ТУРКА, вулиця Січових Стрільців, 10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96781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Р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ВАДІВК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ісце надання послуг №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ТУРКІВСЬКИЙ район, село ЗАВАДІВКА, вулиця Військове містечко, 8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396781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УРК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ОРИНЯ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ікарська амбулаторія загальної практики-сімейної медицини смт. Борин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ТУРКІВСЬКИЙ район, смт. БОРИНЯ, вулиця Миколайчука, 9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6934116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ОЯВОРІВСЬК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ідділення загальної практики-сімейної медици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місто НОВОЯВОРІВСЬК, вулиця Шевченка, 1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641154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іклінічне відділення Яворівської центральної районної лікарні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місто ЯВОРІВ, вулиця Львівська, 2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9660236, 0677995014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РДИХ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-сімейної медицини с.Бердихів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ело БЕРДИХІВ, вулиця Бандери, 3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5514040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ІРК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ЗПСМ с.Бірк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ело БІРКИ, вулиця Б.Хмельницького, 1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93655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Н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імені Юрія Липи с.Бунів Яворівського району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ело БУНІВ, вулиця майдан Шевченка, 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573225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БРОСТАН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.Доброста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ело ДОБРОСТАНИ, вулиця Шевченка, 6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038498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ГАЧ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.Нагачів Яворівського району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ело НАГАЧІВ, вулиця Шевченка, 14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34731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КОНЕЧНЕ ПЕРШ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.Наконечне Перше Яворівського району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ело НАКОНЕЧНЕ ПЕРШЕ, вулиця Лисенка, 1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407711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БИЧ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ела Прилбичі Яворівського району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ело ПРИЛБИЧІ, вулиця Садова,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6453028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ИЧІ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-сімейної медицини с.Старичі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ело СТАРИЧІ, вулиця Шептицького, 21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514775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ІВАНО-ФРАНКОВ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іклінік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мт. ІВАНО-ФРАНКОВЕ, вулиця Миру, 2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026792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АКОВЕЦ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смт.Краковець Яворівського району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мт. КРАКОВЕЦЬ, вулиця Шухевича,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2878952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ВОР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МИР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унальне некомерційне підприємство Яворівської районної ради Львівської області "Немирівська міська лікарня. Поліклінічне відділення"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ЯВОРІВСЬКИЙ район, смт. НЕМИРІВ, вулиця Івана Франка, 1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19112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- сімейної медицини міста Пустомит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місто ПУСТОМИТИ, вулиця Грушевського Михайла, 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1364747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РОШИНЕ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- сімейної медицини с. Оброшине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ОБРОШИНЕ, проспект Вольського, 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354754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ОД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ІДКАМІНЬ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унальне некомерційне підприємство "Підкамінська міська лікарня" Підкамінської селищної рад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БРОДІВСЬКИЙ район, смт. ПІДКАМІНЬ, вулиця Незалежності, 75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2165899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МИТІВ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ВЧАН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-сімейної медицини с. Ставча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ПУСТОМИТІВСЬКИЙ район, село СТАВЧАНИ, вулиця Шашкевича, 3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04530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БІРСЬКИЙ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ДК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5053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м.Рудк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АМБІРСЬКИЙ район, місто РУДКИ, вулиця площа Відродження, 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8373341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кцинація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Є. Коновальця, 2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о-поліклінчний центр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місто ЛЬВІВ, вулиця Івана Миколайчука, 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3079533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УБЛЯНИ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ДУБЛЯНИ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мт. ДУБЛЯНИ, вулиця Січових Стрільців, 11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3648424</w:t>
            </w:r>
          </w:p>
        </w:tc>
      </w:tr>
      <w:tr>
        <w:trPr>
          <w:trHeight w:val="48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</w:t>
            </w:r>
          </w:p>
        </w:tc>
        <w:tc>
          <w:tcPr>
            <w:tcW w:w="2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БИНА</w:t>
            </w:r>
          </w:p>
        </w:tc>
        <w:tc>
          <w:tcPr>
            <w:tcW w:w="2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ІЯ ЗАГАЛЬНОЇ ПРАКТИКИ СІМЕЙНОЇ МЕДИЦИНИ БАБИНА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ЬВІВСЬКА область, село БАБИНА, вулиця Шевченка, 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29875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8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0:58:00Z</dcterms:created>
  <dc:creator>User</dc:creator>
  <dc:description/>
  <cp:keywords/>
  <dc:language>en-US</dc:language>
  <cp:lastModifiedBy>Presa3</cp:lastModifiedBy>
  <dcterms:modified xsi:type="dcterms:W3CDTF">2021-07-28T05:56:00Z</dcterms:modified>
  <cp:revision>2</cp:revision>
  <dc:subject/>
  <dc:title>Область МНП</dc:title>
</cp:coreProperties>
</file>