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drawing>
          <wp:inline distT="0" distB="0" distL="0" distR="0">
            <wp:extent cx="6644640" cy="3592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359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РОГРАМА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XXXXІ Регіональний Форум</w:t>
      </w:r>
    </w:p>
    <w:p>
      <w:pPr>
        <w:pStyle w:val="Normal"/>
        <w:ind w:left="142" w:hanging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«Органічна Україна 2021. Львів»</w:t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Дата: 9 квітня  2021,  онлайн ZOOM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ас: 10.00 - 12.00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Команда Органічної України  –  агенти змін, тому ми змінюємо формат проведення Регіональних Форумів «Органічна Україна 2021» та фокусуємося на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трьох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векторах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Компетенці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всі детальні презентації спікерів  Регіональних Форумів «Органічна Україна 2021» учасники отримають після форуму на електронну адресу, вказану під час реєстрації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Комунікаці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під час проведення заходу для кожного спікера відведено 5 хв, за які він має на одному слайді розкрити тему та привернути увагу до себе та своєї доповіді. За наступні 5 хв дати відповіді на питання, які будуть виникати під час заходу разом із модератором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0"/>
          <w:szCs w:val="20"/>
          <w:lang w:val="uk-UA"/>
        </w:rPr>
        <w:t>Консолідація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– за 2 години Регіональних Форумів «Органічна Україна» об’єднати всіх зацікавлених у розвитку органічного виробництва в області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Наша задача – повністю розкрити можливості органічного виробництва та потенціал реалізації: перспективи та ресурси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Модератор Олена Корогод (Березовська) – президент, Громадська спілка виробників  органічних сертифікованих продуктів «Органічна Україна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678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-10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лкування та технічне пі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єдна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одера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00-10.1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ступне слов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Віталій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Загай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– заступник голови ЛО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Наталія Прокопчук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координатор органічного компоненту, швейцарсько-українська програма «Розвиток торгівлі з вищою доданою вартістю в органічному та молочному секторах України»</w:t>
            </w:r>
          </w:p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 xml:space="preserve">Олена Корогод (Березовська)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en-US"/>
              </w:rPr>
              <w:t>президент ГС «Органічна Україна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10-10.2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 органічний бізнес в області – ринкова регіональна аналітика, програми, перспективи, ризики, досвід співпраці бізнесу та держав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1:</w:t>
            </w:r>
          </w:p>
          <w:p>
            <w:pPr>
              <w:pStyle w:val="Normal"/>
              <w:widowControl/>
              <w:bidi w:val="0"/>
              <w:spacing w:before="0" w:after="60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Тетяна Гетьман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директор Департаменту агропромислового комплексу Л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ікер 2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лег Бачинськ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 xml:space="preserve">засновни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К «ЯК БДЖОЛА»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 успішний органічний вироб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20-10.3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тування, дискусія, вис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30-10.4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оживання органічної продукції на внутрішньому ринку – рушійна сила сталого органічного виробництва. </w:t>
            </w:r>
          </w:p>
        </w:tc>
      </w:tr>
      <w:tr>
        <w:trPr>
          <w:trHeight w:val="6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1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Органічне харчування у школах та дитячих садочках в різних країнах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 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Наталія Прокопчук – координатор органічного компонента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Анастасія Півнюк – головний експерт органічного компонента</w:t>
            </w:r>
          </w:p>
          <w:p>
            <w:pPr>
              <w:pStyle w:val="Normal"/>
              <w:shd w:fill="FFFFFF" w:val="clear"/>
              <w:spacing w:lineRule="atLeast" w:line="224" w:before="0" w:after="0"/>
              <w:rPr>
                <w:rFonts w:ascii="Times New Roman" w:hAnsi="Times New Roman" w:cs="Times New Roman"/>
                <w:color w:val="22222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Швейцарсько-українська програма “Розвиток торгівлі з вищою доданою вартістю в органічному та молочному секторах України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2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1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Галина Батюс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С "КАРПАТСЬКИЙ СМАК"  ТМ Смак українських Карпа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2)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Сергій Дят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компанія «БІО АГРО ЕКО МАРКЕТ ГАЛИЧИНА» ТМ БАЄМ 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 успішний органічний магазин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40-10.5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тування, дискусія, вис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.50-11.0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конодавче регулювання та фінансова  підтримка в дії: держава для бізнесу та бізнес для держав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1:</w:t>
            </w:r>
          </w:p>
          <w:p>
            <w:pPr>
              <w:pStyle w:val="Normal"/>
              <w:spacing w:before="0" w:after="0"/>
              <w:textAlignment w:val="baseline"/>
              <w:rPr>
                <w:rFonts w:ascii="Exo 2;Times New Roman" w:hAnsi="Exo 2;Times New Roman" w:cs="Exo 2;Times New Roman"/>
                <w:i/>
                <w:i/>
                <w:iCs/>
                <w:color w:val="999999"/>
                <w:sz w:val="21"/>
                <w:szCs w:val="21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Валентина Заєць –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uk-UA" w:eastAsia="ru-RU"/>
              </w:rPr>
              <w:t>начальник відділу державної політики у сфері органічного виробництва Директорату державної політики у сфері санітарних та фітосанітарних заходів, Міністерство розвитку економіки, торгівлі та сільського господарства Україн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999999"/>
                <w:sz w:val="20"/>
                <w:szCs w:val="20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999999"/>
                <w:sz w:val="20"/>
                <w:szCs w:val="20"/>
                <w:highlight w:val="yellow"/>
                <w:lang w:val="uk-UA" w:eastAsia="ru-RU"/>
              </w:rPr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ікер 2: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лег Дзюб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редставник ТЗОВ «ГІДБЕРРІ»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 успішний органічний вироб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0-11.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тування, дискусія, висно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10-11.2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cs="Arial"/>
                <w:color w:val="222222"/>
                <w:sz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  <w:t>Сертифікація органічного виробництва: забезпечення контролю та клієнтський супрові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color w:val="222222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uk-UA"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1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ОВ «Органік Стандарт», спікер уточнюєтьс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Спікер 2: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  <w:t>Орест Кабаш – пред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ТЗОВ «ЛАМАР ГРУП»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ісцевий успішний органічний виробник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20-11.3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тування, дискусія, вис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30-11.4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Як перейти на органічне виробництво. Технології та супрові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1: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лена Корогод, Дорадча служба «Органічна Україн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пікер 2:</w:t>
            </w:r>
          </w:p>
          <w:p>
            <w:pPr>
              <w:pStyle w:val="Normal"/>
              <w:widowControl/>
              <w:bidi w:val="0"/>
              <w:spacing w:before="0" w:after="60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Юлія Миронова – фітопатолог</w:t>
            </w:r>
            <w:r>
              <w:rPr>
                <w:lang w:val="uk-UA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/>
              </w:rPr>
              <w:t>ТО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/>
              </w:rPr>
              <w:t>Т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color w:val="000000"/>
                <w:sz w:val="20"/>
                <w:szCs w:val="20"/>
                <w:shd w:fill="FFFFFF" w:val="clear"/>
                <w:lang w:val="ru-RU"/>
              </w:rPr>
              <w:t>БТУ-ЦЕНТ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ru-RU"/>
              </w:rPr>
              <w:t>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40-11.50</w:t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питування, дискусія, вис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.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вершенн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Даний захід проводиться за підтримки Швейцарії в рамках швейцарсько-української програми «Розвиток торгівлі з вищою доданою вартістю в органічному та молочному секторах України», що впроваджується Дослідним інститутом органічного сільського господарства (FiBL, Швейцарія) у партнерстві із SAFOSO AG (Швейцарія),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shd w:fill="FFFFFF" w:val="clear"/>
          </w:rPr>
          <w:t>www.qftp.org</w:t>
        </w:r>
      </w:hyperlink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. </w:t>
      </w:r>
    </w:p>
    <w:p>
      <w:pPr>
        <w:pStyle w:val="Normal"/>
        <w:ind w:left="142" w:firstLine="567"/>
        <w:rPr>
          <w:rFonts w:ascii="Times New Roman" w:hAnsi="Times New Roman" w:cs="Times New Roman"/>
          <w:sz w:val="20"/>
          <w:szCs w:val="20"/>
          <w:shd w:fill="FFFFFF" w:val="clear"/>
          <w:lang w:val="uk-UA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uk-UA"/>
        </w:rPr>
      </w:r>
    </w:p>
    <w:p>
      <w:pPr>
        <w:pStyle w:val="Normal"/>
        <w:spacing w:before="0" w:after="60"/>
        <w:ind w:left="567" w:hanging="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42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xo 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035" w:leader="none"/>
      </w:tabs>
      <w:rPr>
        <w:rFonts w:cs="Calibri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3113405</wp:posOffset>
          </wp:positionH>
          <wp:positionV relativeFrom="margin">
            <wp:posOffset>9919335</wp:posOffset>
          </wp:positionV>
          <wp:extent cx="10880725" cy="7620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7" r="-3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08807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600" w:leader="none"/>
        <w:tab w:val="left" w:pos="70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cs="Times New Roman"/>
      <w:b/>
      <w:b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Times New Roman" w:cs="Arial"/>
      <w:lang w:val="en-GB"/>
    </w:rPr>
  </w:style>
  <w:style w:type="character" w:styleId="Style16">
    <w:name w:val="Тема примечания Знак"/>
    <w:qFormat/>
    <w:rPr>
      <w:rFonts w:ascii="Arial" w:hAnsi="Arial" w:eastAsia="Times New Roman" w:cs="Arial"/>
      <w:b/>
      <w:bCs/>
      <w:lang w:val="en-GB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Calibri" w:hAnsi="Calibri" w:eastAsia="Calibri" w:cs="Times New Roman"/>
      <w:szCs w:val="22"/>
      <w:lang w:val="uk-UA"/>
    </w:rPr>
  </w:style>
  <w:style w:type="paragraph" w:styleId="Footer">
    <w:name w:val="Footer"/>
    <w:basedOn w:val="Normal"/>
    <w:pPr>
      <w:spacing w:before="0" w:after="0"/>
    </w:pPr>
    <w:rPr>
      <w:rFonts w:ascii="Calibri" w:hAnsi="Calibri" w:eastAsia="Calibri" w:cs="Times New Roman"/>
      <w:szCs w:val="22"/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qftp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10:00Z</dcterms:created>
  <dc:creator>Оля</dc:creator>
  <dc:description/>
  <cp:keywords/>
  <dc:language>en-US</dc:language>
  <cp:lastModifiedBy>User</cp:lastModifiedBy>
  <cp:lastPrinted>2019-01-30T12:07:00Z</cp:lastPrinted>
  <dcterms:modified xsi:type="dcterms:W3CDTF">2021-04-05T12:10:00Z</dcterms:modified>
  <cp:revision>2</cp:revision>
  <dc:subject/>
  <dc:title/>
</cp:coreProperties>
</file>