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eastAsia="Calibri" w:cs="Times New Roman"/>
          <w:bCs w:val="false"/>
          <w:kern w:val="0"/>
          <w:sz w:val="28"/>
          <w:szCs w:val="28"/>
        </w:rPr>
      </w:pPr>
      <w:r>
        <w:rPr>
          <w:rFonts w:eastAsia="Calibri" w:cs="Times New Roman" w:ascii="Times New Roman" w:hAnsi="Times New Roman"/>
          <w:bCs w:val="false"/>
          <w:kern w:val="0"/>
          <w:sz w:val="28"/>
          <w:szCs w:val="28"/>
        </w:rPr>
        <w:t>Програма виїзного засід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XVIІI Міжнародного економічного форум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ІІ-й день (2 листопада 2018 року)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жнародний аеропорт «Львів» імені Данила Галицького (рівень 3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енарне засідання </w:t>
      </w:r>
    </w:p>
    <w:p>
      <w:pPr>
        <w:pStyle w:val="Normal"/>
        <w:spacing w:before="0" w:after="0"/>
        <w:jc w:val="center"/>
        <w:rPr/>
      </w:pPr>
      <w:r>
        <w:rPr/>
        <w:t>"Львівщина - транспортно-логістичний ХАБ"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820"/>
        <w:gridCol w:w="308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-10.55</w:t>
            </w:r>
          </w:p>
        </w:tc>
        <w:tc>
          <w:tcPr>
            <w:tcW w:w="7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єстрація + вітальна кав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55-11.00</w:t>
            </w:r>
          </w:p>
        </w:tc>
        <w:tc>
          <w:tcPr>
            <w:tcW w:w="7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рошення ведучим спікерів, гостей та учасників форуму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0-11.15</w:t>
            </w:r>
          </w:p>
        </w:tc>
        <w:tc>
          <w:tcPr>
            <w:tcW w:w="7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тальне слово Голови Львівської обласної державної адміністрації Олега Синютки</w:t>
            </w:r>
          </w:p>
        </w:tc>
      </w:tr>
      <w:tr>
        <w:trPr>
          <w:trHeight w:val="97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тальне слово Голови Львівської обласної ради Олександра Ганущина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5-12.4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ікери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дера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Ярослав Дубн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а Комітету Верховної ради України з питань транспорту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лодимир Наум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лова ради "Всеукраїнський центр реформ транспортної інфраструктур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6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одимир Омеля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ністерство інфраструктури України</w:t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6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Тетяна Романовсь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ий директор ДП МА «Львів» ім. Д.Галицького</w:t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6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вел Трефле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тор Державного Східноєвропейського університету </w:t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5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лександр Пшінь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тор Дніпропетровського НУ залізничного транспорту ім. академіка В. Лазаряна</w:t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45-13.00</w:t>
            </w:r>
          </w:p>
        </w:tc>
        <w:tc>
          <w:tcPr>
            <w:tcW w:w="7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с-Брифінг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-14.00</w:t>
            </w:r>
          </w:p>
        </w:tc>
        <w:tc>
          <w:tcPr>
            <w:tcW w:w="7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ня зустрічей B2B i B2G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ва-брейк та нетворкін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89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8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6:15:00Z</dcterms:created>
  <dc:creator>Lovk</dc:creator>
  <dc:description/>
  <cp:keywords/>
  <dc:language>en-US</dc:language>
  <cp:lastModifiedBy>Lovk</cp:lastModifiedBy>
  <cp:lastPrinted>2018-10-30T08:22:00Z</cp:lastPrinted>
  <dcterms:modified xsi:type="dcterms:W3CDTF">2018-10-30T11:12:00Z</dcterms:modified>
  <cp:revision>5</cp:revision>
  <dc:subject/>
  <dc:title/>
</cp:coreProperties>
</file>