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>Додаток 7</w:t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i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 Комплексної програми розвитку культури Львівщини на 2018 – 2020 ро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i/>
          <w:i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ОЛОЖЕННЯ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про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конкурс культурних та медійних обміні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між закладами Львівської та Луганської областе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Це Положення визначає порядок організації та проведення конкурсу культурних обмінів між закладами Львівської і Луганської областей відповідно до заходів напряму комплексної програми “Проект “Український Донбас”: презентація культури Львівщини у східних регіонах України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Загальні положенн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рганізатором конкурсу є Асоціація органів місцевого самоврядування “Єврорегіон Карпати – Україна”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(далі – Асоціація). Конкурс проводиться в рамках програми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“</w:t>
      </w:r>
      <w:r>
        <w:rPr>
          <w:rFonts w:cs="Times New Roman" w:ascii="Times New Roman" w:hAnsi="Times New Roman"/>
          <w:spacing w:val="-6"/>
          <w:sz w:val="28"/>
          <w:szCs w:val="28"/>
        </w:rPr>
        <w:t>Змінимо країну разом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”</w:t>
      </w:r>
      <w:r>
        <w:rPr>
          <w:rFonts w:cs="Times New Roman" w:ascii="Times New Roman" w:hAnsi="Times New Roman"/>
          <w:spacing w:val="-6"/>
          <w:sz w:val="28"/>
          <w:szCs w:val="28"/>
        </w:rPr>
        <w:t>, затвердженої загальними зборами Асоціації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піворганізаторами конкурсу є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епартамент з питань культури, національностей та релігій обласної державної адміністрації (далі – Департамент)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постійна комісія з питань культури, історико-культурної спадщини, туризму, духовного відродження та засобів масової інформації Львівської обласної ради, а також управління культури, національностей та релігій Луганської обласної державної адміністрації - обласної військово-цивіль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аявки на конкурс можуть подавати: музеї, театри, філармонії, концертні організації, мистецькі колективи, народні доми, заповідники, культурно-просвітницькі центри, початкові спеціалізовані мистецькі навчальні заклади та мистецькі студії, структурні підрозділи з питань культури райдержадміністрацій та міст обласного значення, а також громадські організації, що діють у галузі культури у співпраці з аналогічними установами, закладами та організаціями Луганської обла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екти можуть включати, але не обмежуються наступними напрям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обмінні візити художніх колективів Львівської і Луганської област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проведення спільних  культурних та мистецьких заході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організація тренінгів, круглих столів, семінарів, що мають на меті зміцнення міжрегіональної культурної співпрац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имоги до подання конкурсної документац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участі в конкурсі приймаються документи, оформлені лише державною мовою. Документи подаються в паперовій та електронній формах на адресу Асоціац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дані пропозиції учасникам конкурсу не повертають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ерелік необхідних документів для участі в конкурсі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Заява конкурсанта про участь у конкурсі за формою згідно з додатком 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. Інформація з описом проекту за формою згідно з додатком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3. Копія статуту або іншого відповідного документа (Положення тощ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 Копія або оригінал витягу/виписки з Єдиного державного реєстру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>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5. Копія виписки з реєстру неприбуткових організаці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6. Декларація про партнер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одані документи мають бути пронумеровані, підписані керівником структури, що подається на конкурс та скріплені печаткою (у разі наявності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Не допускаються до участі в конкурсі заявки (конкурсні пропозиції) у випадку, ко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нкурсну пропозицію подано після закінчення встановленого строку, не в повному обсязі або з порушенням вищезазначених вимог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 разі надходження офіційного листа про відмову від участі в конкурс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Конкурсна комісія та Конкурсна рада, їх склад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ля розгляду матеріалів конкурсних пропозицій утворюється конкурсна комісія  та конкурсна рада, персональний склад яких затверджується наказом директор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соціації органів місцевого самоврядування “Єврорегіон Карпати – Україна”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клад конкурсної комісії погоджується з департаментом з питань культури, національностей та релігій обласної державної адміністрації, постійною комісією з питань культури, історико-культурної спадщини, туризму, духовного відродження та засобів масової інформації Львівської обласної ради, з профільним заступником голови Львівської облдержадміністрації та профільним заступником голови Львівської обласної ради,  а також з управлінням культури, національностей та релігій Луганської обласної державної адміністрації  - обласної військово-цивільної адміністрації та з профільним заступником голови Луганської обласної державної адміністрації  - обласної військово-цивіль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 складу конкурсної комісії входять представники експертного середовища в галузі культури, громадських організацій. Конкурсна комісія здійснює оцінку проектів відповідно до критеріїв оцін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ритерії оцінки проектів і підручник апліканта розробляє організатор конкурсу і затверджує конкурсна рада. Матеріали розміщуються на сайтах Львівської обласної державної адміністрації, Львівської обласної ради, Луганської обласної державної адміністрації – обласної військово-цивільної адміністрації (за згодо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До складу конкурсної ради з правом голосу входять по одному представнику департаменту з питань культури, національностей та релігій Львівської обласної державної адміністрації; постійної комісії з питань культури, історико-культурної спадщини, туризму, духовного відродження та засобів масової інформації Львівської обласної ради; управління культури, національностей та релігій Луганської обласної державної адміністрації  - обласної військово-цивільної адміністрації. Секретарем Комісії є представник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Асоціації органів місцевого самоврядування “Єврорегіон Карпати – Україна” (без права голос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статочне рішення про переможців конкурсу і розмір фінансової підтримки приймається конкурсною радою більшістю голосів шляхом відкритого голосування та оформляється протокол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Фінансові умови</w:t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Фінансування заходів переможців конкурсу здійснюється в межах асигнувань, передбачених в обласному бюджеті на реалізацію напряму Програми, а також в обласному бюджеті Луганської області. Сума фінансування на поточний рік визначається у межах бюджетних призначень.</w:t>
      </w:r>
    </w:p>
    <w:p>
      <w:pPr>
        <w:pStyle w:val="11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Максимальний розмір фінансування проекту з обласного бюджету становить 50 000 грн. Мінімальний розмір власного внеску становить 10% від загального бюджету проект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Порядок подання документів для участі в конкурсі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ата оголошення конкурсу і терміни прийому документів затверджуються наказом Асоціації органів місцевого самоврядування “Єврорегіон Карпати – Україна” і узгоджуються з департаментом з питань культури, національностей та релігій Львівської обласної державної адміністрації і управлінням культури, національностей та релігій Луганської обласної державної адміністрації - обласної військово-цивільної адміністрації. Термін прийому документів не може бути меншим, ніж 1 місяц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алізація проектів-переможців конкурсу повинна бути завершена до 30 листопада поточного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окументи щодо участі в конкурсі повинні бути подані в електронній і паперовій форм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Електронна форма заявки подається шляхом заповнення реєстраційної форми на сайті http://ekarpaty.com/. Кінцевий термін подання електронної форми заявки засвідчується датою і часом її подання на вебсайті Асоці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явки у паперовій формі приймаються щоденно з 09.00 до 18.00, крім суботи, неділі та святкових днів за адресою: Асоціація органів місцевого самоврядування “Єврорегіон Карпати – Україна”, вул. В. Винниченка, 12, м. Львів, 79008. Кінцевий термін подання паперової форми заявки засвідчується датою відправлення  відповідно до поштового штемпеля або дати на квитан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єстрація подання заявок на участь у конкурсі ведеться в окремому журнал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Використання та обробка персональних даних здійснюється відповідно до вимог Закону України “Про захист персональних даних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Інформація про конкурс розміщується на сайтах Львівської обласної державної адміністрації, Львівської обласної ради, Луганської обласної державної адміністрації - обласної військово-цивільної адміністрації,  Асоціації; надсилається районним державним адміністраціям, органам місцевого самоврядування, ЗМІ, ГО, закладам, які діють у галузі культур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Рішення конкурсної ради про визначення переможців конкурсу та надання їм фінансової підтримки для реалізації проектів оприлюднюється на сайтах Асоціації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рганів місцевого самоврядування “Єврорегіон Карпати – Україна”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Львівської обласної державної адміністрації,  Львівської обласної ради, Луганської обласної державної адміністрації - обласної військово-цивільної адміністр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Директор департамен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з питань культури, національностей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850" w:gutter="0" w:header="708" w:top="850" w:footer="708" w:bottom="850"/>
          <w:pgNumType w:start="4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та релігій облдержадміністрації   </w:t>
        <w:tab/>
        <w:tab/>
        <w:tab/>
        <w:tab/>
        <w:t>Мирослава ТУРКАЛО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103" w:hanging="0"/>
        <w:rPr>
          <w:rFonts w:ascii="Times New Roman" w:hAnsi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до Положення про проведення</w:t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конкурсу </w:t>
      </w:r>
      <w:r>
        <w:rPr>
          <w:rFonts w:cs="Times New Roman" w:ascii="Times New Roman" w:hAnsi="Times New Roman"/>
          <w:spacing w:val="-4"/>
          <w:sz w:val="28"/>
          <w:szCs w:val="28"/>
        </w:rPr>
        <w:t>культурних обмінів між закладами Львівської та Луганської областей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від __   _______ 20__ р. № __</w:t>
      </w:r>
    </w:p>
    <w:p>
      <w:pPr>
        <w:pStyle w:val="A"/>
        <w:spacing w:before="0" w:after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 w:eastAsia="ru-RU"/>
        </w:rPr>
      </w:pPr>
      <w:r>
        <w:rPr>
          <w:rFonts w:cs="Times New Roman"/>
          <w:b/>
          <w:spacing w:val="-4"/>
          <w:sz w:val="28"/>
          <w:szCs w:val="28"/>
          <w:lang w:val="uk-UA" w:eastAsia="ru-RU"/>
        </w:rPr>
      </w:r>
    </w:p>
    <w:p>
      <w:pPr>
        <w:pStyle w:val="A"/>
        <w:spacing w:before="0" w:after="0"/>
        <w:jc w:val="center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>Зразок заяви конкурсанта</w:t>
      </w:r>
    </w:p>
    <w:p>
      <w:pPr>
        <w:pStyle w:val="A"/>
        <w:spacing w:before="0" w:after="0"/>
        <w:jc w:val="center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 xml:space="preserve">про участь у конкурсі </w:t>
      </w:r>
    </w:p>
    <w:p>
      <w:pPr>
        <w:pStyle w:val="A"/>
        <w:spacing w:before="0" w:after="0"/>
        <w:jc w:val="center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Я,_____________________________________________________________________</w:t>
      </w:r>
    </w:p>
    <w:p>
      <w:pPr>
        <w:pStyle w:val="A"/>
        <w:spacing w:before="0" w:after="0"/>
        <w:ind w:firstLine="708"/>
        <w:jc w:val="center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(ПІБ керівника)</w:t>
      </w:r>
    </w:p>
    <w:p>
      <w:pPr>
        <w:pStyle w:val="A"/>
        <w:spacing w:before="0" w:after="0"/>
        <w:jc w:val="center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______________________________________________________________________,</w:t>
      </w:r>
    </w:p>
    <w:p>
      <w:pPr>
        <w:pStyle w:val="A"/>
        <w:spacing w:before="0" w:after="0"/>
        <w:jc w:val="center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(повна назва заявника)</w:t>
      </w:r>
    </w:p>
    <w:p>
      <w:pPr>
        <w:pStyle w:val="A"/>
        <w:spacing w:before="0" w:after="0"/>
        <w:jc w:val="center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подаю проект</w:t>
      </w:r>
    </w:p>
    <w:p>
      <w:pPr>
        <w:pStyle w:val="A"/>
        <w:spacing w:before="0" w:after="0"/>
        <w:jc w:val="center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______________________________________________________________________</w:t>
      </w:r>
    </w:p>
    <w:p>
      <w:pPr>
        <w:pStyle w:val="A"/>
        <w:spacing w:before="0" w:after="0"/>
        <w:jc w:val="center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(назва проекту)</w:t>
      </w:r>
    </w:p>
    <w:p>
      <w:pPr>
        <w:pStyle w:val="A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для участі в конкурсі, що проводить Асоціація органів місцевого самоврядування “Єврорегіон Карпати – Україна” за підтримки департаменту з питань культури, національностей та релігій Львівської обласної державної адміністрації і управління культури, національностей та релігій Луганської обласної державної адміністрації  - обласної військово-цивільної адміністрації для здійснення культурних обмінів між закладами Львівської і Луганської областей.</w:t>
      </w:r>
    </w:p>
    <w:p>
      <w:pPr>
        <w:pStyle w:val="A"/>
        <w:spacing w:before="0" w:after="0"/>
        <w:jc w:val="both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>До заяви дода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8"/>
        </w:rPr>
      </w:pPr>
      <w:r>
        <w:rPr>
          <w:rFonts w:cs="Times New Roman" w:ascii="Times New Roman" w:hAnsi="Times New Roman"/>
          <w:spacing w:val="-4"/>
          <w:sz w:val="24"/>
          <w:szCs w:val="28"/>
        </w:rPr>
        <w:t>Інформацію з описом проекту за встановленою формою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8"/>
        </w:rPr>
      </w:pPr>
      <w:r>
        <w:rPr>
          <w:rFonts w:cs="Times New Roman" w:ascii="Times New Roman" w:hAnsi="Times New Roman"/>
          <w:spacing w:val="-4"/>
          <w:sz w:val="24"/>
          <w:szCs w:val="28"/>
        </w:rPr>
        <w:t>Копію статуту або іншого відповідного документа (Положення тощо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8"/>
        </w:rPr>
        <w:t xml:space="preserve">Копію або оригінал витягу/виписки з </w:t>
      </w:r>
      <w:r>
        <w:rPr>
          <w:rFonts w:cs="Times New Roman" w:ascii="Times New Roman" w:hAnsi="Times New Roman"/>
          <w:color w:val="000000"/>
          <w:spacing w:val="-4"/>
          <w:sz w:val="24"/>
          <w:szCs w:val="28"/>
          <w:shd w:fill="FFFFFF" w:val="clear"/>
        </w:rPr>
        <w:t>Єдиного державного реєстру юридичних осіб, фізичних осіб-підприємців та громадських формувань</w:t>
      </w:r>
      <w:r>
        <w:rPr>
          <w:rFonts w:cs="Times New Roman" w:ascii="Times New Roman" w:hAnsi="Times New Roman"/>
          <w:spacing w:val="-4"/>
          <w:sz w:val="24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8"/>
        </w:rPr>
      </w:pPr>
      <w:r>
        <w:rPr>
          <w:rFonts w:cs="Times New Roman" w:ascii="Times New Roman" w:hAnsi="Times New Roman"/>
          <w:spacing w:val="-4"/>
          <w:sz w:val="24"/>
          <w:szCs w:val="28"/>
        </w:rPr>
        <w:t>Копію виписки з реєстру неприбуткових організаці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4"/>
          <w:szCs w:val="28"/>
        </w:rPr>
      </w:pPr>
      <w:r>
        <w:rPr>
          <w:rFonts w:cs="Times New Roman" w:ascii="Times New Roman" w:hAnsi="Times New Roman"/>
          <w:spacing w:val="-4"/>
          <w:sz w:val="24"/>
          <w:szCs w:val="28"/>
        </w:rPr>
        <w:t>Декларацію про партнерство.</w:t>
      </w:r>
    </w:p>
    <w:p>
      <w:pPr>
        <w:pStyle w:val="Style15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Підтверджую, що подані матеріали містять достовірну інформацію.</w:t>
      </w:r>
    </w:p>
    <w:p>
      <w:pPr>
        <w:pStyle w:val="Style15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 xml:space="preserve">Цим гарантую, що кошти, отримані в якості фінансової підтримки за рахунок обласного бюджету, будуть використані виключно у відповідності до конкурсної пропозиції. </w:t>
      </w:r>
    </w:p>
    <w:p>
      <w:pPr>
        <w:pStyle w:val="Style15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Із умовами конкурсу ознайомлений та погоджуюсь.</w:t>
      </w:r>
    </w:p>
    <w:p>
      <w:pPr>
        <w:pStyle w:val="A"/>
        <w:spacing w:before="0" w:after="0"/>
        <w:ind w:firstLine="709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</w:r>
    </w:p>
    <w:p>
      <w:pPr>
        <w:pStyle w:val="A"/>
        <w:spacing w:before="0" w:after="0"/>
        <w:jc w:val="both"/>
        <w:rPr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>Керівник</w:t>
        <w:tab/>
        <w:tab/>
        <w:tab/>
        <w:tab/>
        <w:tab/>
      </w:r>
      <w:r>
        <w:rPr>
          <w:spacing w:val="-4"/>
          <w:szCs w:val="28"/>
          <w:lang w:val="uk-UA"/>
        </w:rPr>
        <w:t>________________</w:t>
        <w:tab/>
        <w:tab/>
      </w:r>
      <w:r>
        <w:rPr>
          <w:b/>
          <w:spacing w:val="-4"/>
          <w:szCs w:val="28"/>
          <w:lang w:val="uk-UA"/>
        </w:rPr>
        <w:t>___________________</w:t>
      </w:r>
    </w:p>
    <w:p>
      <w:pPr>
        <w:pStyle w:val="A"/>
        <w:spacing w:before="0" w:after="0"/>
        <w:ind w:left="4956" w:hanging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 xml:space="preserve">(підпис)                                       (ПІБ) </w:t>
      </w:r>
    </w:p>
    <w:p>
      <w:pPr>
        <w:pStyle w:val="A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>М.П.</w:t>
      </w:r>
    </w:p>
    <w:p>
      <w:pPr>
        <w:pStyle w:val="A"/>
        <w:spacing w:before="0" w:after="0"/>
        <w:jc w:val="both"/>
        <w:rPr/>
      </w:pPr>
      <w:r>
        <w:rPr>
          <w:b/>
          <w:spacing w:val="-4"/>
          <w:szCs w:val="28"/>
          <w:lang w:val="uk-UA"/>
        </w:rPr>
        <w:t>Дата_</w:t>
      </w:r>
      <w:r>
        <w:rPr>
          <w:i/>
          <w:spacing w:val="-4"/>
          <w:szCs w:val="28"/>
          <w:lang w:val="uk-UA"/>
        </w:rPr>
        <w:t>_________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тел. роб.: 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тел. моб.: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 xml:space="preserve">факс:_____________________________  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e-mail: ____________________________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>Заповнює організатор конкурсу:</w:t>
      </w:r>
    </w:p>
    <w:p>
      <w:pPr>
        <w:pStyle w:val="A"/>
        <w:spacing w:before="0" w:after="0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</w:r>
    </w:p>
    <w:p>
      <w:pPr>
        <w:pStyle w:val="A"/>
        <w:spacing w:before="0" w:after="0"/>
        <w:jc w:val="both"/>
        <w:rPr>
          <w:b/>
          <w:b/>
          <w:spacing w:val="-4"/>
          <w:szCs w:val="28"/>
          <w:lang w:val="uk-UA"/>
        </w:rPr>
      </w:pPr>
      <w:r>
        <w:rPr>
          <w:b/>
          <w:spacing w:val="-4"/>
          <w:szCs w:val="28"/>
          <w:lang w:val="uk-UA"/>
        </w:rPr>
        <w:t xml:space="preserve">Заяву отримав </w:t>
        <w:tab/>
        <w:tab/>
        <w:tab/>
        <w:t>___________________</w:t>
        <w:tab/>
        <w:t>___________________</w:t>
      </w:r>
    </w:p>
    <w:p>
      <w:pPr>
        <w:pStyle w:val="A"/>
        <w:spacing w:before="0" w:after="0"/>
        <w:jc w:val="both"/>
        <w:rPr>
          <w:spacing w:val="-4"/>
          <w:szCs w:val="28"/>
          <w:lang w:val="uk-UA"/>
        </w:rPr>
      </w:pPr>
      <w:r>
        <w:rPr>
          <w:spacing w:val="-4"/>
          <w:szCs w:val="28"/>
          <w:lang w:val="uk-UA"/>
        </w:rPr>
        <w:tab/>
        <w:tab/>
        <w:tab/>
        <w:t xml:space="preserve">     </w:t>
      </w:r>
    </w:p>
    <w:p>
      <w:pPr>
        <w:pStyle w:val="A"/>
        <w:spacing w:before="0" w:after="0"/>
        <w:ind w:left="3540" w:firstLine="708"/>
        <w:jc w:val="both"/>
        <w:rPr>
          <w:i/>
          <w:i/>
          <w:spacing w:val="-4"/>
          <w:szCs w:val="28"/>
          <w:lang w:val="uk-UA"/>
        </w:rPr>
      </w:pPr>
      <w:r>
        <w:rPr>
          <w:i/>
          <w:spacing w:val="-4"/>
          <w:szCs w:val="28"/>
          <w:lang w:val="uk-UA"/>
        </w:rPr>
        <w:t xml:space="preserve">(підпис)                                    (ПІБ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-4"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8"/>
        </w:rPr>
        <w:t>Реєстраційний номер у журналі</w:t>
      </w:r>
      <w:r>
        <w:rPr>
          <w:rFonts w:cs="Times New Roman" w:ascii="Times New Roman" w:hAnsi="Times New Roman"/>
          <w:spacing w:val="-4"/>
          <w:sz w:val="24"/>
          <w:szCs w:val="28"/>
        </w:rPr>
        <w:t xml:space="preserve"> </w:t>
        <w:tab/>
        <w:t>________ від ____________ 2018 року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оження про проведення</w:t>
      </w:r>
    </w:p>
    <w:p>
      <w:pPr>
        <w:pStyle w:val="Normal"/>
        <w:shd w:fill="FFFFFF" w:val="clear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урсу </w:t>
      </w:r>
      <w:r>
        <w:rPr>
          <w:rFonts w:cs="Times New Roman" w:ascii="Times New Roman" w:hAnsi="Times New Roman"/>
          <w:sz w:val="28"/>
          <w:szCs w:val="28"/>
        </w:rPr>
        <w:t>культурних обмінів між закладами Львівської та Луганської област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>від __  _______ 20__ р. № __</w:t>
      </w:r>
    </w:p>
    <w:p>
      <w:pPr>
        <w:pStyle w:val="Normal"/>
        <w:shd w:fill="FFFFFF" w:val="clear"/>
        <w:spacing w:lineRule="auto" w:line="240" w:before="0" w:after="0"/>
        <w:ind w:left="4248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Інформація з описом проекту</w:t>
      </w:r>
    </w:p>
    <w:p>
      <w:pPr>
        <w:pStyle w:val="Normal"/>
        <w:spacing w:lineRule="auto" w:line="240" w:before="0" w:after="0"/>
        <w:ind w:right="-142" w:firstLine="4536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2" w:firstLine="45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</w:t>
      </w:r>
    </w:p>
    <w:p>
      <w:pPr>
        <w:pStyle w:val="Normal"/>
        <w:spacing w:lineRule="auto" w:line="240" w:before="0" w:after="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а інформація</w:t>
      </w:r>
    </w:p>
    <w:p>
      <w:pPr>
        <w:pStyle w:val="Normal"/>
        <w:spacing w:lineRule="auto" w:line="240" w:before="0" w:after="0"/>
        <w:ind w:right="-142" w:firstLine="4536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5658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назва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 керівника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електронної пошти заявник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на назва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 керівника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електронної пошти партнер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Б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са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ий телефон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а електронної пошти координатора проекту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слий опис проект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у межах одного абзацу, слід вказати перелік планованих заходів (поїздок, тренінгів, зустрічей, інформаційно-промоційних заходів,) і кількість учасників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бюджет проекту, грн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гранту, гр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 більше 50 000 грн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мір власного внеску, гр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е менше 10 % від загального бюджету проекту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екту (у місяцях)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 проек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ка пробле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отко охарактеризуйте основні проблеми, </w:t>
      </w:r>
      <w:r>
        <w:rPr>
          <w:rFonts w:cs="Times New Roman" w:ascii="Times New Roman" w:hAnsi="Times New Roman"/>
          <w:i/>
          <w:sz w:val="28"/>
          <w:szCs w:val="28"/>
          <w:highlight w:val="white"/>
        </w:rPr>
        <w:t>на вирішення яких спрямований ваш прое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а та завдання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ітко сформулюйте мету і завдання вашого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0,5 – 1 сторінка. Формулювання мети – 1 речення, кількість завдань – не більше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ільова група проек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кажіть, які групи осіб отримають користь від реалізації проекту безпосередньо та опосередковано, а також їхня </w:t>
      </w:r>
      <w:r>
        <w:rPr>
          <w:rFonts w:cs="Times New Roman" w:ascii="Times New Roman" w:hAnsi="Times New Roman"/>
          <w:b/>
          <w:i/>
          <w:sz w:val="28"/>
          <w:szCs w:val="28"/>
        </w:rPr>
        <w:t>кількі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0,5 – 1 сторі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ис діяльності за прое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шіть основні види діяльності, завдяки яким досягатимуться мета і завдання вашого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3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еографія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кажіть, на яку територію поширюватиметься діяльність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не більше 0,5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чікувані результа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ишіть очікувані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якісні й кількісні</w:t>
      </w:r>
      <w:r>
        <w:rPr>
          <w:rFonts w:cs="Times New Roman" w:ascii="Times New Roman" w:hAnsi="Times New Roman"/>
          <w:i/>
          <w:sz w:val="28"/>
          <w:szCs w:val="28"/>
        </w:rPr>
        <w:t xml:space="preserve"> результати та користь від реалізації вашого проекту для цільової групи, а також довгостроковий вплив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Життєздатність та самофінансува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ясніть, якою мірою проект пов’язаний з довгостроковими завданнями вашої організації. Чи заплановано залучення додаткового фінансування та інших ресурсів для реалізації проекту? Чи  плануєте ви продовжувати проект після закінчення фінансування? Яким чином ви плануєте отримувати необхідні ресурс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0,5 – 1 сторі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артне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оль партнерів у реалізації проекту. Вкажіть назви організацій та імена партнерів, контактні телефони,  е-mai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Інформаційна складова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алізуйте, як ви плануєте інформувати громадськість про реалізацію Вашого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бочий пл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дь ласка, детально опишіть графік виконання проекту за запропонованою схемо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40" w:type="dxa"/>
        <w:jc w:val="left"/>
        <w:tblInd w:w="-10" w:type="dxa"/>
        <w:tblLayout w:type="fixed"/>
        <w:tblCellMar>
          <w:top w:w="100" w:type="dxa"/>
          <w:left w:w="120" w:type="dxa"/>
          <w:bottom w:w="100" w:type="dxa"/>
          <w:right w:w="120" w:type="dxa"/>
        </w:tblCellMar>
      </w:tblPr>
      <w:tblGrid>
        <w:gridCol w:w="2700"/>
        <w:gridCol w:w="3780"/>
        <w:gridCol w:w="3060"/>
      </w:tblGrid>
      <w:tr>
        <w:trPr>
          <w:trHeight w:val="46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яці (1, 2, 3, …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овані заходи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особи</w:t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ЗДІЛ III</w:t>
      </w:r>
    </w:p>
    <w:p>
      <w:pPr>
        <w:pStyle w:val="Normal"/>
        <w:spacing w:lineRule="auto" w:line="240" w:before="0" w:after="0"/>
        <w:jc w:val="center"/>
        <w:rPr/>
      </w:pPr>
      <w:r>
        <w:rPr/>
        <w:t>Бюджет проек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92"/>
        <w:gridCol w:w="1151"/>
        <w:gridCol w:w="1037"/>
        <w:gridCol w:w="1143"/>
        <w:gridCol w:w="1374"/>
        <w:gridCol w:w="175"/>
        <w:gridCol w:w="1805"/>
      </w:tblGrid>
      <w:tr>
        <w:trPr>
          <w:trHeight w:val="31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зва проекту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Найменування заяв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6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ип витра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Од. виміру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артість одиниці, гр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Кількість 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гальна вартість, грн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оживання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ом витрат на прожи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Харчув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наприклад, сніданок, обід, вечеря, перерви на каву, кейтеринг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. Разом витрат на харчуванн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Транспортні витрат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наприклад, вартість квитків на поїзд, автобус, громадський транспорт, вантажні перевезення, оренда транспорту для пасажирських перевезень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. Разом транспортн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дміністративні витрат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оплата праці команди проекту, витрати на зв'язок, канцелярські товари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. Разом адміністративн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Інші витрати, безпосередньо пов'язані з реалізацією проект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наприклад, послуги перекладу, експертні та консультаційні послуги) 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5. Разом інших витр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бладнання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(не можна використовувати для придбання оргтехніки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6. Разом витрат на обладнанн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8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итрати на зв'язок та розповсюдження інформації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 xml:space="preserve"> (рекламні матеріали, популяризація в засобах масової інформації, фотографія, відео)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1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2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N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7. Разом витрат на  зв'язок та розповсюдження інформації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загальний бюджет проекту, грн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у т.ч.: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 рахунок обласного бюджету,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 рахунок інших джерел, гр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I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від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 Стислий опис орган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ротко опишіть Вашу організацію, вказавши ціль та мету, а також, як давно вона  існує і коли офіційно зареєстрована. Охарактеризуйте основні напрями діяльності, за якими працює Ваша організаці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0,5 – 2 сторін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передній досвід Вашої організ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шіть конкретні справи і/або наведіть конкретні приклади діяльності та проекти, що були вами реалізовані. У разі виконання спільних проектів, вкажіть організації, які брали в них участь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0,5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передній досвід співпраці з партнером прое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шіть актуальний стан та попередні результати співпраці з партнером/партнерами проек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сяг 1 – 2 сторі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ий підпис керівника організації</w:t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стий підпис координатора проекту</w:t>
        <w:tab/>
        <w:tab/>
        <w:tab/>
        <w:t>____________________</w:t>
        <w:tab/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              </w:t>
        <w:tab/>
        <w:t xml:space="preserve">                        </w:t>
        <w:tab/>
        <w:tab/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uk-UA" w:bidi="ar-SA"/>
    </w:rPr>
  </w:style>
  <w:style w:type="character" w:styleId="3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uk-UA" w:bidi="ar-SA"/>
    </w:rPr>
  </w:style>
  <w:style w:type="character" w:styleId="Style13">
    <w:name w:val="Нижній колонтитул Знак"/>
    <w:qFormat/>
    <w:rPr>
      <w:rFonts w:eastAsia="Calibri"/>
      <w:sz w:val="24"/>
      <w:szCs w:val="24"/>
      <w:lang w:val="uk-UA" w:bidi="ar-SA"/>
    </w:rPr>
  </w:style>
  <w:style w:type="character" w:styleId="StrongEmphasis">
    <w:name w:val="Strong"/>
    <w:qFormat/>
    <w:rPr>
      <w:b/>
    </w:rPr>
  </w:style>
  <w:style w:type="character" w:styleId="Style14">
    <w:name w:val="Верхній колонтитул Знак"/>
    <w:qFormat/>
    <w:rPr>
      <w:rFonts w:ascii="Calibri" w:hAnsi="Calibri" w:cs="Calibri"/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kern w:val="2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2:43:00Z</dcterms:created>
  <dc:creator>rada42</dc:creator>
  <dc:description/>
  <dc:language>en-US</dc:language>
  <cp:lastModifiedBy>Наталя Угляр</cp:lastModifiedBy>
  <cp:lastPrinted>2018-03-15T12:29:00Z</cp:lastPrinted>
  <dcterms:modified xsi:type="dcterms:W3CDTF">2019-04-17T12:43:00Z</dcterms:modified>
  <cp:revision>2</cp:revision>
  <dc:subject/>
  <dc:title>Додаток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