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0773" w:right="-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ТВЕРДЖЕНО</w:t>
      </w:r>
    </w:p>
    <w:p>
      <w:pPr>
        <w:pStyle w:val="Default"/>
        <w:ind w:left="10773" w:right="-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озпорядження голови</w:t>
      </w:r>
    </w:p>
    <w:p>
      <w:pPr>
        <w:pStyle w:val="Default"/>
        <w:ind w:left="10773" w:right="-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ласної державної адміністрації</w:t>
      </w:r>
    </w:p>
    <w:p>
      <w:pPr>
        <w:pStyle w:val="Default"/>
        <w:ind w:left="10773" w:right="-31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 №____________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4"/>
        <w:spacing w:before="12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 xml:space="preserve">Обласний план заходів </w:t>
      </w:r>
      <w:r>
        <w:rPr>
          <w:rFonts w:cs="Times New Roman" w:ascii="Times New Roman" w:hAnsi="Times New Roman"/>
          <w:sz w:val="28"/>
          <w:szCs w:val="28"/>
        </w:rPr>
        <w:t xml:space="preserve">на 2021 і 2022 роки з реалізації  Національної стратегії із створення безбар’єрного простору в Україні на період до 2030 року </w:t>
      </w:r>
    </w:p>
    <w:tbl>
      <w:tblPr>
        <w:tblW w:w="14303" w:type="dxa"/>
        <w:jc w:val="left"/>
        <w:tblInd w:w="-9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967"/>
        <w:gridCol w:w="4323"/>
        <w:gridCol w:w="2553"/>
        <w:gridCol w:w="1755"/>
        <w:gridCol w:w="2705"/>
      </w:tblGrid>
      <w:tr>
        <w:trPr>
          <w:tblHeader w:val="true"/>
          <w:trHeight w:val="881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вд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ход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икатор викон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альні виконавці</w:t>
            </w:r>
          </w:p>
        </w:tc>
      </w:tr>
      <w:tr>
        <w:trPr>
          <w:trHeight w:val="143" w:hRule="atLeast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ізичн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6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збору і поширення достовірної інформації про доступність об'єктів фізичного оточення, а також встановлення вимог до публічних закладів щодо інформування про наявні умови доступності їх будівель і приміщен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ня за участі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уктурних підрозділів містобудування                            та архітектури обласної та районних державних адміністрацій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color w:val="548DD4"/>
                <w:sz w:val="24"/>
                <w:szCs w:val="24"/>
              </w:rPr>
              <w:t xml:space="preserve"> 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омадських організаці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 власників (балансоутримувачів)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 xml:space="preserve">орендарів або інших управителів об’єктів, що несуть відповідальність за їх експлуатацію моніторингу та оцінки ступеня безбар’єрності об'єктів фізичного оточення і послуг для осіб                             з інвалідністю та інших маломобільних груп населення з урахуванням гендерного аспекту (відповідно до Порядку проведення моніторингу та оцінки ступеня безбар’єрності об’єктів фізичного оточення і послуг для осіб     з інвалідністю, затвердженого постановою Кабінету Міністрів України від 26 травня 2021 р. № 537)                        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ліковано на офіційних веб-сайтах відповідальних виконавців результати моніторинг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вартал</w:t>
            </w:r>
          </w:p>
          <w:p>
            <w:pPr>
              <w:pStyle w:val="13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оку,</w:t>
            </w:r>
          </w:p>
          <w:p>
            <w:pPr>
              <w:pStyle w:val="13"/>
              <w:ind w:left="-3" w:hanging="0"/>
              <w:jc w:val="center"/>
              <w:rPr/>
            </w:pPr>
            <w:r>
              <w:rPr>
                <w:sz w:val="24"/>
                <w:szCs w:val="24"/>
              </w:rPr>
              <w:t>IV квартал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>
                <w:rFonts w:ascii="Arial" w:hAnsi="Arial" w:cs="Arial"/>
                <w:color w:val="4444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містобудування та архітектури облдержадміністрації, департамент охорони здоров’я облдержадміністрації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епартамент розвитку та експлуатації житлово-комунального господар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,</w:t>
            </w:r>
          </w:p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, департамент соціального захисту населення облдержадміністрації, Державний архів Львівської області, районні державні адміністрації,        органи місцевого самоврядування (за згодою),</w:t>
              <w:br/>
              <w:t>громадські організації (за згодою)</w:t>
            </w:r>
          </w:p>
        </w:tc>
      </w:tr>
      <w:tr>
        <w:trPr>
          <w:trHeight w:val="363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6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) збір даних у сфері транспорту, дорожньо-транспортної інфраструктури про створення умов доступності транспорту та об'єктів транспортної інфраструктури для осіб з інвалідністю та інших маломобільних груп населення 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моніторингу розміщено на офіційних веб-сайт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транспорту та зв’язку облдержадміністрації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епартамент дорожнього господар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держадміністрації,</w:t>
            </w:r>
          </w:p>
          <w:p>
            <w:pPr>
              <w:pStyle w:val="13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 місцевого самоврядування, </w:t>
            </w:r>
          </w:p>
          <w:p>
            <w:pPr>
              <w:pStyle w:val="13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адські організації осіб                 з інвалідністю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both"/>
              <w:rPr/>
            </w:pPr>
            <w:r>
              <w:rPr>
                <w:sz w:val="24"/>
                <w:szCs w:val="24"/>
              </w:rPr>
              <w:t>3) моніторинг об’єктів «Великого будівництва» з питань дотримання інклюзивних вимог до об’єктів,                  що введені в експлуатацію та тих,              що будуютьс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моніторингу розміщено на офіційних веб-сайт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  <w:p>
            <w:pPr>
              <w:pStyle w:val="13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містобудування та архітектури облдержадміністрації</w:t>
            </w:r>
          </w:p>
        </w:tc>
      </w:tr>
      <w:tr>
        <w:trPr>
          <w:trHeight w:val="936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3"/>
              <w:ind w:left="-3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проведення моніторингу доступності закладів освіт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зроблено анкету аудиту доступності закладу освіти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ацьовано пропозиції щодо створення/поліпшення умов безба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єрності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в 67 опорних закладах освіти та 32 інклюзивно-ресурсних центрах област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</w:t>
            </w:r>
          </w:p>
        </w:tc>
      </w:tr>
      <w:tr>
        <w:trPr>
          <w:trHeight w:val="1905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оніторинг приміщень, у яких розміщені виборчі дільниці та розроблення уніфікованого інструментарію моніторингу доступності приміщень виборчих комісій усіх рівнів Львівської облас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моніторинг стану доступності 600 виборчих дільниць;</w:t>
            </w:r>
          </w:p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поверховості розташування приміщень Державних виборчих комісій  – щонайменше 5 виборчих дільниць перенесено з 2-го і 3-го поверхів на 1-й повер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ІІ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ування Державного реєстру виборців апарату облдержадміністрації, органи місцевого самоврядування (за згодою)</w:t>
            </w:r>
          </w:p>
        </w:tc>
      </w:tr>
      <w:tr>
        <w:trPr>
          <w:trHeight w:val="251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інформування про наявні умови доступності приміщень Державних виборчих комісій  через сайт Державний реєстр виборц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о інформацію про доступність 600 виборчих дільниц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ІІІ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ування Державного реєстру виборців апарату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інвентаризації об’єктів спортивної інфраструктури для визначення їх стану та рівня доступно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збору інформації щодо наявної спортивної інфраструктури, визначення її технічного стану та рівня доступнос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інвентаризацію спортивних майданчиків зі штучним покриттям (42х22) об’єктів спортивної інфраструктури, визначено їх технічний стан та рівень доступност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безперешкодного доступу осіб з інвалідністю та інших маломобільних груп населення до спортивних споруд, що побудовані у Львівській обла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дотримання вимог щодо доступності спортивних споруд для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о рекомендації місцевим органам виконавчої влади та органам місцевого самоврядування стосовно дотримання вимог щодо доступності спортивних споруд для осіб з інвалідністю та інших маломобільних груп населення під час реконструкції існуючих об’єктів спортивної інфраструктур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захисту і безпеки осіб з інвалідністю та інших маломобільних груп населення у надзвичайних ситуаціях, зокрема в разі виникнення загрози збройних конфлікт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оведення моніторингу дотримання прав осіб з інвалідністю та інших маломобільних груп населення у разі виникнення надзвичайних ситуацій за участю громадських об’єднань, зокрема щодо забезпечення доступності захисних споруд цивільного захисту, а також рівня підготовки персонал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 моніторингу опубліковано на офіційних веб-сайтах органів влади та органів місцевого самоврядув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цивільного захисту; рай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оведення інформування населення про сховища в населених пунктах, обладнані для перебування в них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омості про сховища розміщено на інформаційних ресурсах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удосконалення та забезпечення діяльності консультаційних пунктів з інформування населення про надзвичайні ситуації та способи і методи захисту від них, зокрема з урахуванням потреб осіб з інвалідністю, насамперед тих, які пересуваються на кріслах колісних, мають порушення зору та слух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ійні пункти створено та організовано роботу у районних держадміністраціях та 50% в територіальних громадах,</w:t>
            </w:r>
          </w:p>
          <w:p>
            <w:pPr>
              <w:pStyle w:val="Style17"/>
              <w:spacing w:lineRule="auto" w:line="22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нформацію розміщено на офіційн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-І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державні адміністрації,       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іторинг закладів тимчасового розміщення щодо їх доступності для осіб з інвалідністю та інших маломобільних груп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аналізу щодо доступності закладів тимчасового розміщення для осіб з інвалідністю та інших маломобільних груп населенн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нкетування закладів тимчасового розміщення щодо їх доступності для осіб з інвалідністю та інших маломобільних груп населення (очікується від 15 закладів тимчасового розміщення доступних для осіб з інвалідністю та інших маломобільних груп населення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уризму та курортів облдержадміністрації, районні державні адміністрації,       органи місцевого самоврядування (за згодою),         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йн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вадження механізмів заохочення застосування альтернативних форматів інформаційного супроводу (титрування, аудіодискрипція (тифлокоментування), українська жестова мова) в закладах культур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овадження альтернативних форматів інформаційного супроводу в закладах культур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 культур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2022 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безпечення умов громадського сектору для організації навчання, яке не забезпечується інституційною освітою, шляхом популяризації, проведення конкурсів та форум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дійснення щорічного оголошення конкурсів для громадського сектору з метою організації проведення конкурсів та форум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семінарів та просвітницьких заході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внутрішньої та інформаційної політики облдержадміністрації, департамент соціального захисту населення облдержадміністрації, районні державні адміністрації,       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ведення роз’яснювальної роботи серед суб’єктів прийняття управлінських рішень (державних службовців, замовників, проектувальників, виконавців, перевізників) щодо важливості створення фізичної безбар’єрно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роведення навчальних семінарів щодо важливості створення фізичної безбар’єрності за участю громадських об’єднань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осіб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 інвалідністю та інших маломобільних груп населення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о 2 просвітницькі заходи, спрямовані на формування гуманного світогляду та дотримання принципу рівності та недопущення дискримінації стосовно будь-якої особи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ІІ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ування Державного реєстру виборців апарату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  <w:lang w:val="en-AU" w:eastAsia="en-US"/>
              </w:rPr>
              <w:t>Проведення інформаційної кампанії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ення організації та проведення інформаційно-просвітницької кампанії “Україна без бар’єрів”</w:t>
            </w:r>
          </w:p>
          <w:p>
            <w:pPr>
              <w:pStyle w:val="Style17"/>
              <w:spacing w:lineRule="auto" w:line="232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ня просвітницьких заходів серед членів виборчих комісій усіх рівнів про права осіб з інвалідністю, універсального дизайну і доступнос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зміщено 4 інформаційних повідомлень, як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ямовані на формування гуманного світогляду та дотримання принципу рівності та недопущення дискримінації стосовно будь-якої особи на сторінці Реєстру у мережі Фейсбук; </w:t>
            </w:r>
          </w:p>
          <w:p>
            <w:pPr>
              <w:pStyle w:val="Style17"/>
              <w:spacing w:lineRule="auto" w:line="23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о 2 просвітницьких заходи, в т.ч. під час тренінгів для членів виборчих комісій усіх рівнів про права осіб з інвалідністю, універсального дизайну і доступності</w:t>
            </w:r>
          </w:p>
          <w:p>
            <w:pPr>
              <w:pStyle w:val="Style17"/>
              <w:spacing w:lineRule="auto" w:line="232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виток електронних сервісів послуг органів ведення Реєстру, пристосування для потреб осіб із порушеннями зор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ягом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ування Державного реєстру виборців апарату облдержадміністрації, сертифіковані тренери Центральної виборчої коміс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  <w:lang w:val="en-US" w:eastAsia="en-US"/>
              </w:rPr>
              <w:t xml:space="preserve">Підвищення рівня обізнаності державних службовці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а посадових осіб місцевого самоврядуванн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  <w:lang w:val="en-US" w:eastAsia="en-US"/>
              </w:rPr>
              <w:t xml:space="preserve"> щодо прав осіб з інвалідністю, універсального дизайну і доступно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безпечення проведення навчання державних службовців та посадових осіб місцевого самоврядування за програмами підвищення кваліфікації із вивчення положень Конвенції про права осіб з інвалідністю, універсального дизайну і доступнос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оведено семінар-навчанн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з вивчення положень Конвенції про права осіб з інвалідністю, універсального дизайну і доступності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варта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2021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ування Державного реєстру виборців апарату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  <w:lang w:val="ru-RU" w:eastAsia="en-US"/>
              </w:rPr>
              <w:t>Забезпечення можливості отримувати інформацію у найзручніший спосіб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оведення інформаційно-освітніх заходів для різних цільових аудиторі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клад щонайменше 25%  просвітницьких заходів для виборців українською жестовою мово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ягом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адміністрування Державного реєстру виборців апарату облдержадміністрації, відділи ведення Державного реєстру виборців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</w:rPr>
              <w:t>Проведення просвітницької кампанії, спрямованої на боротьбу з гендерними стереотипами, расизмом у спорті, насильством у спорті та дискримінацією осіб з інвалідністю та інших маломобільних груп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 роботи, спрямованої на боротьбу з гендерними стереотипами, расизмом у спорті, насильством у спорті та дискримінацією стосовно будь-якої особи за ознакою інвалідністю,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о просвітницькі заходи, спрямовані на формування гуманного світогляду та дотримання принципу рівності у спорті та недопущення дискримінації стосовно будь-якої особи за ознакою інвалідніст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,</w:t>
              <w:br/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>Проведення інформаційно-просвітницьких кампаній для працівників комунальних установ та закладів культури щодо політики безбар’єрності та недискримінації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льних семінарів працівників закладів культури щодо політики безбар’єрності та недискримінації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оведених заход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 xml:space="preserve">2022 р. 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, заклади культур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ведення навчань та поширення існуючих матеріалів для викладачів  мистецькихх навчальних закладів щодо задоволення особливих освітніх потреб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ація ІІ і ІІІ етапів пілотного проекту «Мистецька освіта без обмежень» у рамках реалізації Концепції інклюзивної мистецької освіти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оведених заход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>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2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навчального тренінгу для фахівців туристичного супроводу, гірських провідників та представників природно-заповідної справи щодо надання туристичних послуг для осіб з інвалідністю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чальний тренінг для фахівців туристичного супроводу (екскурсоводів, гідів-перекладачів, гірських провідників) щодо надання туристичних послуг для осіб з інвалідніст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одного тренінгу, висвітлення важливих питань туристичного супроводу людей з інвалідністю, обговорення питань безпеки туристичних послуг, навчання правил коректного мовлення, теоретичні і практичні заняття для учасників тренінг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ІІ / ІІІ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уризму та курортів облдержадміністрації</w:t>
            </w:r>
          </w:p>
        </w:tc>
      </w:tr>
      <w:tr>
        <w:trPr>
          <w:trHeight w:val="143" w:hRule="atLeast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фров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збудова мережі широкосмугового доступу до Інтернет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підключення домогосподарств у сільській місцевості до широкосмугового доступу до Інтернету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двищено до 75 % технічну можливість підключення домогосподарст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транспорту та  зв’язку облдержадміністрації, </w:t>
              <w:br/>
              <w:t>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зширення зони покриття стільниковим  зв’язку (4 G)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окриття території області стільниковим з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ком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о до 90 відсотків покриття територ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8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транспорту та  зв’язку облдержадміністрації, </w:t>
              <w:br/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Забезпечення необхідним програмним забезпеченням та засобами доступу до Інтернету осіб з інвалідністю, закладів освіти та культури, а також бібліотек та інших хабів в межах населених пункт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іб з інвалідністю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ібліотек необхідним програмним забезпеченням та засобами доступу до Інтернет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ше однієї публічної бібліотеки в адміністративному центрі кожної територіальної громади має власний веб-сайт або сторінку в соціальних мережах, які адаптовані до доступу д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сіб з інвалідніст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V квартал 2022 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,</w:t>
              <w:br/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ійснення заходів щодо забезпечення можливості підключення та передачі звернень за екстреною медичною допомогою провайдерами не голосового виклику екстрених служб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ення заходів щодо забезпечення доступності не голосового виклику бригади екстреної медичної допомоги  для осіб з порушеннями слуху, мовленн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овано можливість не голосового виклику екстреної медичної допомо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хорони здоров’я облдержадміністрації, 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спільна та громадянськ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вання мережі сучасних спортивних споруд за місцем проживання, у місцях масового відпочинку із забезпеченням їх доступності для різних верств населення, зокрема для осіб з інвалідністю та інших маломобільних груп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налізу фактичного забезпечення спортивними спорудами населення за місцем проживання та у місцях масового відпочинку, а також вивчення питання щодо їх доступності, відповідності соціальним стандартам та потребам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лено пропозиції щодо будівництва нових або реконструкції наявних спортивних спору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 xml:space="preserve">IV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, 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доступності транспортних послуг для всіх громадян, зокрема для осіб з інвалідністю та інших маломобільних груп населення, шляхом створення для них доступного середовища для вільного пересу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плану заходів щодо створення належних умов доступності для осіб з інвалідністю та інших маломобільних груп населення до об’єктів поштового зв’язку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ращено умови доступності об’єктів поштового зв’язку та підвищено рівень надання послуг такими об’єктами, 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22 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транспорту та зв’язку облдержадміністрації, Львівська філія АТ “Укрпошта” </w:t>
            </w:r>
          </w:p>
          <w:p>
            <w:pPr>
              <w:pStyle w:val="Style17"/>
              <w:spacing w:lineRule="auto" w:line="228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упове оновлення рухомого складу для пасажирських перевезень, заміна концепції використання міні-автобусів на більш гнучкі та екологічно чисті системи, обладнані для перевезення осіб з інвалідністю та інших маломобільних груп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вадження поетапного збільшення на маршрутах загального користування кількості транспортних засобів, пристосованих для перевезення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частку транспортних засобів загального користування, пристосованих для користування осіб з інвалідністю та інших маломобільних груп населе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2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120" w:after="0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транспорту та з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зку облдержадміністрації, перевізники області, органи місцевого самоврядування (за згодою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Впровадження найкращих практик і механізмів залучення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осіб з інвалідністю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, молоді, осіб похилого віку, батьків з дітьми дошкільного віку до культурного житт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акцій, спрямованої на підтримку та розвиток творчих здібностей осіб з інвалідніст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ходів спрямованій на підтримку та розвиток творчих здібностей осіб 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 питань культури, національностей та релігій облдержадміністрації, органи місцевого самоврядування (за згодою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рганізації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истематизація процесів надання послуг, популяризація центрів надання освітніх послуг для дорослих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дійснення популяризації надання освітніх послуг для доросл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pacing w:lineRule="auto" w:line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функціонування Університетів 3 віку 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осіб охоплених професійною реабілітацією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, районні державні адміністрації,        органи місцевого самоврядування (за згодою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’єднання осіб з інвалідністю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вищення рівня охоплення якісними соціальними послугами осіб з інвалідністю на рівні територіальних громад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розвитку соціальних послуг, що надаються в територіальних громадах, з урахуванням потреб осіб з інвалідністю, у тому числі із залученням громадських об’єднан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я семінарів для працівників територіальних громад 50% област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ня кількості осіб з числа МГН охоплених соціальними послуг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соціального захисту населення обл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і державні 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місцевого самоврядування (за згодою)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ські об’єднання осіб з інвалідністю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роблення та впровадження державної системи раннього втруч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ня впровадження послуги раннього втручання у закладах охорони здоров’я, освіти та соціального захисту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сімей на 15% охоплених даною послугою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просвітницьких заход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, департамент охорони здоров’я облдержадміністрації, департамент освіти і науки облдержадміністрації, органи місцевого самоврядування  9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овадження комплексних реабілітаційних та абілітаційних послуг, спрямованих на підвищення якості життя, активності, працездатності та залучення в усі форми суспільного життя (переоцінка діючих системи та стандартів реабілітації, імплементація комплексних західних підходів у співпрац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забезпечення максимального наближення комплексних реабілітаційних (абілітаційних) послуг до осіб, які їх потребують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чисельність отримувачів послу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8" w:before="120" w:after="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uk-UA"/>
              </w:rPr>
              <w:t>Департамент соціального захисту населення облдержадміністрації, департамент охорони здоров’я облдержадміністрації, органи місцевого самоврядування 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здійснення розвитку системи фізкультурно-спортивної реабілітації серед ветеранів війни та визначення державного стандарту надання послуг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о реалізацію Національної стратегії розвитку системи фізкультурно-спортивної реабілітації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алучення жінок-ветеранок війни до спортивної активності та участі у національних та міжнародних спортивних змаганнях серед ветеранів війн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ільшено кількість жінок-ветеранок, які взяли участь у національних та міжнародних спортивних захода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молоді та спорту облдержадміністрації</w:t>
            </w:r>
          </w:p>
        </w:tc>
      </w:tr>
      <w:tr>
        <w:trPr>
          <w:trHeight w:val="316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>Формування на рівні кожної територіальної громади якісно нової системи забезпечення та захисту прав дітей, що дасть змогу відійти від практики інституційного догляду та виховання дітей до забезпечення безпечного догляду і виховання кожної дитини в сімейному або наближеному до сімейного середовищ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1) створення в територіальних громадах служб у справах дітей, надання службам у справах дітей територіальних громад методичної та організаційної підтримки у провадженні діяльності щодо захисту прав та інтересів діте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творено служби у справах дітей в усіх територіальних громадах</w:t>
              <w:br/>
              <w:br/>
              <w:t>збільшено кількість патронатних сімей у територіальних громадах</w:t>
              <w:br/>
              <w:br/>
              <w:t>забезпечено розвиток сімейних форм вихов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лужба у справах дітей облдержадміністрації, районні державні адміністрації,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 місцевого самоврядування 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(за згодою)</w:t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2) забезпечення розвитку сімейних форм виховання, проведення із залученням регіональних та місцевих засобів масової інформації інформаційної кампанії з питань влаштування дітей до сімейних форм вихова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збільшено на 0,2 відсотка влаштування дітей-сиріт та дітей, позбавлених батьківського піклування, до сімейних форм вихов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лужба у справах дітей облдержадміністрації, районні державні адміністрації,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органи місцевого самоврядування  (за згодою)</w:t>
              <w:br/>
              <w:br/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>Забезпечення функціонування закладів фізичної культури та спорту для всіх верств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проведення заходів з фізичної культури і спорту осіб з інвалідністю та інших маломобільних груп населення та фізкультурно-спортивної реабілітації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збільшено кількість фізкультурно-оздоровчих та спортивних заходів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120" w:after="0"/>
              <w:ind w:hanging="0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Управління молоді та спорту  облдержадміністрації,</w:t>
              <w:br/>
              <w:t>органи місцевого самоврядування (за згодою)</w:t>
              <w:br/>
              <w:t>громадські об’єднання фізкультурно-спортивної спрямованості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пуляризація та підтримка впровадження сімейних форм влаштування дітей-сиріт і дітей, позбавлених батьківського піклу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забезпечення розвитку альтернативних форм вихованн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меншено кількість дітей-сиріт у закладах інституційного догляд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лужба у справах дітей облдержадміністрації, районні державні адміністрації,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органи місцевого самоврядування 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абезпечення житлом дітей-сиріт, дітей, позбавлених батьківського піклування та осіб з їх числа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дбання у власність житла впорядкованої черги для діте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дітей-сиріт, дітей, позбавлених батьківського піклування та осіб з їх числа у Львівській област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осіб щорічн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spacing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гом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Служба у справах дітей облдержадміністрації, районні державні адміністрації,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>органи місцевого самоврядування 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ізація активного дозвілля для осіб з інвалідністю та інших маломобільних груп населення з метою промоції Львівщини як дестинації для інклюзивного туризм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ження на вершину Львівської області для осіб з інвалідністю та інших маломобільних груп насел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ізація одного сходження на вершину Львівської області для осіб з інвалідністю та інших маломобільних груп населення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ІІІ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20" w:before="6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туризму та курортів облдержадміністрації,     департамент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оціального захисту населення</w:t>
              </w:r>
            </w:hyperlink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держадміністрації, департамент комунікацій та внутрішньої політики облдержадміністрації, управління транспорту та зв'язку облдержадміністрації </w:t>
            </w:r>
          </w:p>
        </w:tc>
      </w:tr>
      <w:tr>
        <w:trPr>
          <w:trHeight w:val="143" w:hRule="atLeast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ітня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закладів дошкільної освіти методичними, діагностичними та матеріально-технічними засобами для створення та функціонування інклюзивного середовищ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54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реалізація проєкту «Організація  освітнього середовища в закладах дошкільної освіти за критеріями якості з методики ECERS-3» (у рамках всеукраїнського проєкту з освоєння методики ECERS-3, моніторингу та підвищення якості освітнього середовища у пілотних ЗДО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надано послуг (6 семінарів з методики ECERS-3)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здійснено  обстеження 10 ЗДО;</w:t>
            </w:r>
          </w:p>
          <w:p>
            <w:pPr>
              <w:pStyle w:val="Normal"/>
              <w:spacing w:lineRule="auto" w:line="254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0 ЗДО випрацювали індивідуальну стратегію розвитку відповідно до результатів дослідження ECERS-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54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54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lineRule="auto" w:line="254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,</w:t>
            </w:r>
          </w:p>
          <w:p>
            <w:pPr>
              <w:pStyle w:val="Style17"/>
              <w:spacing w:lineRule="auto" w:line="254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зширення доступу здобувачів неформальної освіти природознавчого спрямування будь-якого віку і педагогічних працівників до наукових спостережень, іншої дослідницької діяльно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єкту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Еко STEM – лабораторі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лено обладнання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учнів скористалося освітніми послугами 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Львівської обласної ради «Львівський обласний центр еколого-натуралістичної творчості учнівської молоді»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Модернізація навчальних кабінетів санаторних та спеціальних шкіл, навчально-реабілітаційних центр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ридбання й встановлення інтерактивних навчальних комплексів (сенсорні столи з навчальними програмами, інтерактивні дошки та підлоги, розвивальні кімнати для дітей з ООП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иконано роботи з оновлення інтер</w:t>
            </w:r>
            <w:r>
              <w:rPr>
                <w:rFonts w:eastAsia="Cambria" w:cs="Times New Roman" w:ascii="Times New Roman" w:hAnsi="Times New Roman"/>
                <w:sz w:val="24"/>
                <w:szCs w:val="24"/>
                <w:lang w:val="ru-RU"/>
              </w:rPr>
              <w:t>’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єрів та укомплектовано навчальні кабінети на суму 100 000 грн. </w:t>
            </w:r>
          </w:p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забезпечено доступ до нових інформаційних технологій.</w:t>
            </w:r>
          </w:p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обладнання регулярно використовується.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орення сучасної знімальної студії. Забезпечення візуального контенту освітнього процесу та візуального супроводу освітніх заход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Cambria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ація проєкту  «Ательє візуальних проєктів»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лено обладна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створено аудіовізуальні матеріали для змістових модулів програм навчальних предметі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Львівської обласної ради  «Львівський обласний інститут післядипломної освіти»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Створення на базі НРЦ «Гармонія» Парку просторового орієнтування для дітей з порушеннями опорно-рухового апарату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творення Парку (придбання тренажерів, тенісної зони, створення міні-футбольного поля, зони відпочинку, зони сенсорного розвитку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ридбано обладнання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створено Парк просторового орієнтування для дітей з порушеннями опорно-рухового апарату</w:t>
            </w:r>
          </w:p>
          <w:p>
            <w:pPr>
              <w:pStyle w:val="Normal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100 учнів отримують послу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унальний заклад Львівської обласної ради  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«НРЦ «Гармонія» (за згодою)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>Забезпечення безперешкодного доступу до закладів осві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облаштування ліфт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Львівської обласної «Львівська спеціальна школа №100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виконано роботи із забезпечення архітектурної доступності (облаштування ліфт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нальний заклад Львівської обласної «Львівська спеціальна школа №100»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орення на базі спеціальної     е-програми самооновлюваної бази даних про стан освіти Львівщини з можливостями для узагальнень та аналітики (датабаза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ація проєкту «Oреn Street Map». </w:t>
            </w:r>
          </w:p>
          <w:p>
            <w:pPr>
              <w:pStyle w:val="Style17"/>
              <w:spacing w:lineRule="auto" w:line="22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о самооновлювану е-базу даних про стан загальної освіти Львівщини та самооновлювані е-карти заладів освіти області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і е-продукти забезпечують узагальнення статистичної інформації та аналіз стану системи загальної середньої осві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-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езпечення доступності транспортних послуг для закладів осві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штування системи трекінгу (відстеження) руху шкільних автобусів та інших транспортних засобів, що перебувають в користуванні освітніх закладів та установ, в реальному часі. Придбання автомобільних  GPS-трекерів та супутнього програмного забезпече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роблено технічне завдання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PS-трекери та супутнє обладнання</w:t>
            </w:r>
          </w:p>
          <w:p>
            <w:pPr>
              <w:pStyle w:val="Normal"/>
              <w:ind w:lef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lef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навчання педагогічних працівників  області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ня навчання педагогів закладів освіти щодо використання дистанційних платформ у навчальному процес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 педпрацівників області підготовлено до використання дистанційних платформ у навчальному процесі.</w:t>
            </w:r>
          </w:p>
          <w:p>
            <w:pPr>
              <w:pStyle w:val="Normal"/>
              <w:ind w:left="-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left="-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2 рі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 , Центр інноваційних освітніх технологій НУ «Львівська політехніка»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я заходів для розвитку медіаграмотності  в педагогічних працівників та учнів: здатності аналізувати медіаконтент, розрізняти фейки, дезінформацію і пропаганду, стереотипи і мову ворожнечі, виявляти маніпуляції у медіа та інш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ізація проєкт «Інфомедійна грамотність у закладах освіти Львівщини»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дготовлено 150 тренерів 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роведено 70 тренінгів для педагогічних працівників  області на базі опорних шкіл із залученням ЗПТО</w:t>
            </w:r>
          </w:p>
          <w:p>
            <w:pPr>
              <w:pStyle w:val="Normal"/>
              <w:ind w:lef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Normal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0"/>
              </w:numPr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єкту «Центр винахідництва та креативних індустрій». Створення на базі Львівського державного Будинку техніки гуртків  сучасних інноваційних технологій у сфері ІТ, дизайну, фото та кіношкол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орення Центру винахідництва та креативних індустрій на базі Львівського державного Будинку техніки (гуртки  інноваційних технологій у сфері ІТ, дизайну, фото та кіношколи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 «Будинок техніки»</w:t>
            </w:r>
          </w:p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ворення і функціонування технологічної лабораторії, де учні зможуть розробляти і виготовляти зразки інноваційної продукції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проєкту «Мобільна лабораторія Tech LabInno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івля обладнанн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left="-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 ЛОР «Львівська обласна Мала Академія наук»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>Розвиток у системі освіти наскрізного принципу врахування соціальної залученості, недискримінації та поваги до прав людини, партиципації та згуртованості, у тому числі формальній та неформальній освіті, зокрема громадянські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безпечення проведення освітніх заходів у закладах освіти з метою подолання психологічних бар’єрів відповідно до положень Конвенції про права осіб з інвалідністю та за методичного супроводу МОН впровадження інклюзивних рішень та рівноцінного сприйняття осіб з інвалідністю у всіх колективах та всіма верствами населенн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езпечено проведення регулярних заході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області (за згодою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клюзивно-ресурсні центр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творення та забезпечення освітніх можливостей для освітніх управлінців щодо питань освітньої безбар’єрності та рішень, які управлінці повинні прийняти на місцях у межах своїх повноважень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1) забезпечення організації навчання для працівників органів місцевого самоврядування в частині забезпечення права на якісну освіту кожного здобувача освіти на рівні громад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ведено підвищення кваліфікації керівників закладів осві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 (за згодою)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області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) підвищення кваліфікації керівників закладів освіти відповідно до розроблених модулів щодо організації роботи з дітьми з особливими освітніми потребам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зроблено модулі типових програм підвищення кваліфікації для керівників закладів освіти щодо роботи з дітьми з особливими освітніми потреба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ресурсний центр підтримки інклюзивної освіт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Забезпечення харчової безбар’єрності в усіх закладах освіти шляхом запровадження моніторингу харчових потреб та популяризації здорового харчу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участь у розробленні та супроводженні комунікаційної платформи “Реформа харчування від А до Я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забезпечено функціонування платформи “Реформа харчування від А </w:t>
              <w:br/>
              <w:t>до Я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V квартал 2021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 органи управління освітою територіальних громад області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озвиток мережі та підтримка інклюзивно-ресурсних центрів відповідно до існуючих нормативів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1) забезпечення функціонування мережі інклюзивно-ресурсних центрів відповідно до існуючих нормативів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більшено кількість інклюзивно-ресурсних центрів до 34 ІРЦ (32 – у 2021 році функціонує+2 ІРЦ у 2022 )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>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області (за згодою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ресурсний центр підтримки інклюзивної освіт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) забезпечення підвищення кваліфікації фахівців інклюзивно-ресурсних центр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ідвищено кваліфікацію фахівців інклюзивно-ресурсних центрів (80 осіб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1 року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ьвівський обласний інститут післядипломної педагогічної освіти (за згодою),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ресурсний центр підтримки інклюзивної освіт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tabs>
                <w:tab w:val="clear" w:pos="720"/>
                <w:tab w:val="left" w:pos="244" w:leader="none"/>
              </w:tabs>
              <w:snapToGrid w:val="false"/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3) забезпечення підвищення кваліфікації керівників інклюзивно-ресурсних центрі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ідвищено кваліфікацію керівників інклюзивно-ресурсних центрів (20 осіб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22 року</w:t>
            </w:r>
          </w:p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 (за згодою)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ресурсний центр підтримки інклюзивної освіт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</w:rPr>
              <w:t>Створення умов для забезпечення високого рівня залученості батьків, інших законних представників дитини до освітнього процесу шляхом пріоритизації відповідних проектів на конкурсах проектів для закладів освіт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роведення Всеукраїнського конкурс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Нові технології у новій школ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(для практичних психологів і соціальних педагогів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ведено конкурс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інститут післядипломної педагогічної освіти (за згодою)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івський обласний ресурсний центр підтримки інклюзивної освіти (за згодою)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області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Розвиток у системі освіти наскрізного принципу врахування соціальної залученості, недискримінації та поваги до прав людини, партиципації та згуртованості, у тому числі формальній та неформальній освіті, зокрема громадянській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забезпечення проведення освітніх заходів у закладах освіти з метою подолання психологічних бар’єрів відповідно до положень Конвенції про права осіб з інвалідністю та за методичного супроводу МОН впровадження інклюзивних рішень та рівноцінного сприйняття осіб з інвалідністю у всіх колективах та всіма верствами населення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забезпечено проведення регулярних заходів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стійно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Львівський обласний інститут післядипломної педагогічної освіти (за згодою), </w:t>
            </w:r>
          </w:p>
          <w:p>
            <w:pPr>
              <w:pStyle w:val="Style17"/>
              <w:spacing w:before="0" w:after="0"/>
              <w:ind w:hanging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ргани управління освітою територіальних громад області (за згодою),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інклюзивно-ресурсні центри (за згодою)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Забезпечення підвищення рівня якості надання освітніх послуг у спеціальних закладах загальної середньої освіти або спеціальних класах (групах) закладів освіти із створенням умов для здобуття учнями (вихованцями) з особливими освітніми потребами освіти в освітньому середовищі, наближеному до місця їх прожива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ідвищення рівня фахової компетентності керівників закладів спеціальної освіти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ведено 2 семінари щодо впровадження нових Положення про навчально-реабілітаційні центри та Положення про спеціальну школ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2022 рік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Забезпечення підвищення мотивації до навчання фахівців за професіями “асистент вчителя”, “асистент учня”, зокрема створення умов для навчання батьків дітей з особливими освітніми потребами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творення умов для працевлаштування батьків, інших представників осіб з особливими освітніми потребами для надання соціальної послуги із супроводження під час інклюзивного навчанн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забезпечено надання соціальної послуги із супроводження під час інклюзивного навчання, створено умови для працевлаштування батьків дітей з особливими освітніми потребами для надання такої послуг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IV 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соціального захисту населення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департамент освіти і науки облдержадміністрації,</w:t>
            </w:r>
          </w:p>
          <w:p>
            <w:pPr>
              <w:pStyle w:val="Style17"/>
              <w:spacing w:before="0" w:after="0"/>
              <w:ind w:hanging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ргани місцевого самоврядування (за згодою)</w:t>
            </w:r>
          </w:p>
        </w:tc>
      </w:tr>
      <w:tr>
        <w:trPr>
          <w:trHeight w:val="143" w:hRule="atLeast"/>
        </w:trPr>
        <w:tc>
          <w:tcPr>
            <w:tcW w:w="14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spacing w:lineRule="auto" w:line="220" w:before="120" w:after="0"/>
              <w:ind w:hanging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ономічна безб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єрність</w:t>
            </w:r>
          </w:p>
          <w:p>
            <w:pPr>
              <w:pStyle w:val="Style17"/>
              <w:spacing w:lineRule="auto" w:line="22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ідвищення рівня обізнаності державних службовці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посадових осіб місцевого самоврядування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щодо прав осіб з інвалідністю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ення проведення навчання державних службовців та посадових осіб місцевого самоврядування за програмами підвищення кваліфікації із вивчення положень Конвенції про права осіб з інвалідніст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оведених заходів/навчань/ семінарів для державних службовців та посадових осіб місцевого самоврядування з питань підвищення рівня обізнаності щодо прав осіб з інвалідніст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 – 1 захі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– 2 заход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довж 2021-2022 років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економічної політики  облдержадміністрації</w:t>
            </w:r>
          </w:p>
        </w:tc>
      </w:tr>
      <w:tr>
        <w:trPr>
          <w:trHeight w:val="14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20"/>
                <w:tab w:val="left" w:pos="244" w:leader="none"/>
              </w:tabs>
              <w:spacing w:lineRule="auto" w:line="220" w:before="12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shd w:fill="FFFFFF" w:val="clear"/>
              </w:rPr>
              <w:t>Створення програм супроводу для започаткування власної справи вразливими на ринку праці групами населення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ізація стартап-проєктів для підприємців–учасників АТО в частині фінансування витрат  на придбання устаткування, обладнання, інших засобів виробниц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pacing w:lineRule="auto" w:line="23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учасників:</w:t>
            </w:r>
          </w:p>
          <w:p>
            <w:pPr>
              <w:pStyle w:val="Style17"/>
              <w:spacing w:lineRule="auto" w:line="23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рік – 9 ос.</w:t>
            </w:r>
          </w:p>
          <w:p>
            <w:pPr>
              <w:pStyle w:val="Style17"/>
              <w:spacing w:lineRule="auto" w:line="23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рік – 10 ос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>IV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кварта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2021 року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en-GB"/>
              </w:rPr>
              <w:t>IV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квартал 2022 року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економічної політи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567" w:top="1134" w:footer="0" w:bottom="993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35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240" w:after="80"/>
      <w:jc w:val="both"/>
      <w:outlineLvl w:val="4"/>
    </w:pPr>
    <w:rPr>
      <w:rFonts w:ascii="Calibri" w:hAnsi="Calibri" w:eastAsia="Calibri" w:cs="Calibri"/>
      <w:color w:val="666666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240" w:after="80"/>
      <w:jc w:val="both"/>
      <w:outlineLvl w:val="5"/>
    </w:pPr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color w:val="000000"/>
      <w:sz w:val="26"/>
      <w:szCs w:val="26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eastAsia="Calibri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6"/>
      <w:szCs w:val="26"/>
    </w:rPr>
  </w:style>
  <w:style w:type="character" w:styleId="WW8Num27z0">
    <w:name w:val="WW8Num27z0"/>
    <w:qFormat/>
    <w:rPr>
      <w:rFonts w:eastAsia="Aria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Calibri" w:cs="Calibri"/>
      <w:color w:val="666666"/>
      <w:sz w:val="22"/>
      <w:szCs w:val="22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i/>
      <w:color w:val="666666"/>
      <w:sz w:val="22"/>
      <w:szCs w:val="22"/>
      <w:lang w:val="en-US"/>
    </w:rPr>
  </w:style>
  <w:style w:type="character" w:styleId="1">
    <w:name w:val="Заголовок 1 Знак"/>
    <w:qFormat/>
    <w:rPr>
      <w:rFonts w:ascii="Antiqua;Courier New" w:hAnsi="Antiqua;Courier New" w:cs="Antiqua;Courier New"/>
      <w:b/>
      <w:smallCaps/>
      <w:sz w:val="28"/>
    </w:rPr>
  </w:style>
  <w:style w:type="character" w:styleId="2">
    <w:name w:val="Заголовок 2 Знак"/>
    <w:qFormat/>
    <w:rPr>
      <w:rFonts w:ascii="Antiqua;Courier New" w:hAnsi="Antiqua;Courier New" w:cs="Antiqua;Courier New"/>
      <w:b/>
      <w:sz w:val="26"/>
    </w:rPr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4">
    <w:name w:val="Заголовок 4 Знак"/>
    <w:qFormat/>
    <w:rPr>
      <w:rFonts w:ascii="Antiqua;Courier New" w:hAnsi="Antiqua;Courier New" w:cs="Antiqua;Courier New"/>
      <w:sz w:val="26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ижний колонтитул Знак"/>
    <w:qFormat/>
    <w:rPr>
      <w:rFonts w:ascii="Antiqua;Courier New" w:hAnsi="Antiqua;Courier New" w:cs="Antiqua;Courier New"/>
      <w:sz w:val="26"/>
    </w:rPr>
  </w:style>
  <w:style w:type="character" w:styleId="Style11">
    <w:name w:val="Верхний колонтитул Знак"/>
    <w:qFormat/>
    <w:rPr>
      <w:rFonts w:ascii="Antiqua;Courier New" w:hAnsi="Antiqua;Courier New" w:cs="Antiqua;Courier New"/>
      <w:sz w:val="26"/>
    </w:rPr>
  </w:style>
  <w:style w:type="character" w:styleId="Style12">
    <w:name w:val="Название Знак"/>
    <w:qFormat/>
    <w:rPr>
      <w:rFonts w:ascii="Calibri" w:hAnsi="Calibri" w:eastAsia="Calibri" w:cs="Calibri"/>
      <w:sz w:val="52"/>
      <w:szCs w:val="52"/>
      <w:lang w:val="en-US"/>
    </w:rPr>
  </w:style>
  <w:style w:type="character" w:styleId="Style13">
    <w:name w:val="Подзаголовок Знак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11">
    <w:name w:val="Гіперпосилання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Appletabspan">
    <w:name w:val="apple-tab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примечания Знак"/>
    <w:qFormat/>
    <w:rPr>
      <w:rFonts w:ascii="Arial" w:hAnsi="Arial" w:eastAsia="Arial" w:cs="Arial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Rvts9">
    <w:name w:val="rvts9"/>
    <w:qFormat/>
    <w:rPr/>
  </w:style>
  <w:style w:type="character" w:styleId="Style16">
    <w:name w:val="Тема примечания Знак"/>
    <w:qFormat/>
    <w:rPr>
      <w:rFonts w:ascii="Antiqua;Courier New" w:hAnsi="Antiqua;Courier New" w:eastAsia="Arial" w:cs="Arial"/>
      <w:b/>
      <w:bCs/>
    </w:rPr>
  </w:style>
  <w:style w:type="character" w:styleId="Rvts0">
    <w:name w:val="rvts0"/>
    <w:qFormat/>
    <w:rPr/>
  </w:style>
  <w:style w:type="character" w:styleId="Xfm73102397">
    <w:name w:val="xfm_73102397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360" w:before="0" w:after="60"/>
      <w:jc w:val="both"/>
    </w:pPr>
    <w:rPr>
      <w:rFonts w:ascii="Calibri" w:hAnsi="Calibri" w:eastAsia="Calibri" w:cs="Calibri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31">
    <w:name w:val="Підпис3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360" w:before="0" w:after="320"/>
      <w:jc w:val="both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19" w:leader="none"/>
      </w:tabs>
      <w:spacing w:lineRule="atLeast" w:line="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360" w:before="60" w:after="100"/>
      <w:ind w:left="240" w:hanging="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2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9">
    <w:name w:val="До листа"/>
    <w:basedOn w:val="Normal"/>
    <w:qFormat/>
    <w:pPr>
      <w:keepNext w:val="true"/>
      <w:keepLines/>
      <w:spacing w:before="240" w:after="240"/>
      <w:jc w:val="center"/>
    </w:pPr>
    <w:rPr/>
  </w:style>
  <w:style w:type="paragraph" w:styleId="Style30">
    <w:name w:val="Виконавець"/>
    <w:basedOn w:val="Normal"/>
    <w:qFormat/>
    <w:pPr>
      <w:spacing w:before="240" w:after="240"/>
      <w:ind w:left="1418" w:hanging="0"/>
      <w:jc w:val="both"/>
    </w:pPr>
    <w:rPr>
      <w:b/>
    </w:rPr>
  </w:style>
  <w:style w:type="paragraph" w:styleId="Style31">
    <w:name w:val="Контролер"/>
    <w:basedOn w:val="Normal"/>
    <w:qFormat/>
    <w:pPr>
      <w:spacing w:before="240" w:after="0"/>
    </w:pPr>
    <w:rPr>
      <w:lang w:val="en-US"/>
    </w:rPr>
  </w:style>
  <w:style w:type="paragraph" w:styleId="Style32">
    <w:name w:val="Текст доручення"/>
    <w:basedOn w:val="Style30"/>
    <w:qFormat/>
    <w:pPr>
      <w:spacing w:before="120" w:after="0"/>
      <w:ind w:left="0" w:firstLine="567"/>
    </w:pPr>
    <w:rPr>
      <w:b w:val="false"/>
    </w:rPr>
  </w:style>
  <w:style w:type="paragraph" w:styleId="Style33">
    <w:name w:val="До відома"/>
    <w:basedOn w:val="Style30"/>
    <w:qFormat/>
    <w:pPr>
      <w:spacing w:before="240" w:after="0"/>
    </w:pPr>
    <w:rPr>
      <w:caps/>
    </w:rPr>
  </w:style>
  <w:style w:type="paragraph" w:styleId="Style34">
    <w:name w:val="Назва розділу"/>
    <w:basedOn w:val="Style17"/>
    <w:qFormat/>
    <w:pPr>
      <w:keepNext w:val="true"/>
      <w:spacing w:before="240" w:after="0"/>
    </w:pPr>
    <w:rPr>
      <w:b/>
    </w:rPr>
  </w:style>
  <w:style w:type="paragraph" w:styleId="21">
    <w:name w:val="Підпис2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35">
    <w:name w:val="Текст примечания"/>
    <w:basedOn w:val="Normal"/>
    <w:qFormat/>
    <w:pPr/>
    <w:rPr>
      <w:rFonts w:ascii="Arial" w:hAnsi="Arial" w:eastAsia="Arial" w:cs="Arial"/>
      <w:sz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36">
    <w:name w:val="Тема примечания"/>
    <w:basedOn w:val="Style35"/>
    <w:next w:val="Style35"/>
    <w:qFormat/>
    <w:pPr/>
    <w:rPr>
      <w:rFonts w:ascii="Antiqua;Courier New" w:hAnsi="Antiqua;Courier New" w:cs="Antiqua;Courier New"/>
      <w:b/>
      <w:bCs/>
    </w:rPr>
  </w:style>
  <w:style w:type="paragraph" w:styleId="Style37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99" w:after="0"/>
      <w:ind w:left="154" w:hanging="0"/>
    </w:pPr>
    <w:rPr>
      <w:rFonts w:ascii="Times New Roman" w:hAnsi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da.gov.ua/departament_rozvytku_ta_ekspluatacii_zhytlovo_komunal_nogo_gospodarstva" TargetMode="External"/><Relationship Id="rId3" Type="http://schemas.openxmlformats.org/officeDocument/2006/relationships/hyperlink" Target="https://loda.gov.ua/departament_rozvytku_infrastruktury_dorozhnoho_hospodarstva_ta_palyvno_enerhetychnoho_kompleksu" TargetMode="External"/><Relationship Id="rId4" Type="http://schemas.openxmlformats.org/officeDocument/2006/relationships/hyperlink" Target="https://loda.gov.ua/departament-sotsialnoho-zahystu-naselenny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57:00Z</dcterms:created>
  <dc:creator>1-1</dc:creator>
  <dc:description/>
  <cp:keywords/>
  <dc:language>en-US</dc:language>
  <cp:lastModifiedBy>Admin</cp:lastModifiedBy>
  <cp:lastPrinted>2002-04-19T15:13:00Z</cp:lastPrinted>
  <dcterms:modified xsi:type="dcterms:W3CDTF">2021-10-12T14:04:00Z</dcterms:modified>
  <cp:revision>746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