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голошення про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1. Замовник конкур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1 Найменування: Департамент розвитку та експлуатації житлово-комунального господарства Львівської облас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1.2 Юридична адреса: Україна, </w:t>
      </w:r>
      <w:r>
        <w:rPr>
          <w:rFonts w:cs="Times New Roman" w:ascii="Times New Roman" w:hAnsi="Times New Roman"/>
          <w:sz w:val="27"/>
          <w:szCs w:val="27"/>
        </w:rPr>
        <w:t>790</w:t>
      </w:r>
      <w:r>
        <w:rPr>
          <w:rFonts w:cs="Times New Roman" w:ascii="Times New Roman" w:hAnsi="Times New Roman"/>
          <w:sz w:val="27"/>
          <w:szCs w:val="27"/>
          <w:lang w:val="uk-UA"/>
        </w:rPr>
        <w:t>08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Львівська область, м. Львів, вул. Винниченка, 6</w:t>
      </w:r>
    </w:p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3 Відповідальний за проведення конкурсу та його посада: головний спеціаліст відділу комунального господарства управління експлуатаційної діяльності у сфері комунального обслуговування департаменту розвитку та експлуатації житлово-комунального господарства облдержадміністрації – Ходак Альона Олександрівна,       м. Львів, вул. Винниченка, 6, тел. (032) 261-30-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2. Інформація про предмет закупівлі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1 Предмет закупівлі: послуги з вивезення (збирання, зберігання і перевезення) твердих і великогабаритних побутових відходів (крім токсичних та особливо небезпечних) з територій житлового фонду комунальної власності м. Львов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2 Місце надання послуг: Залізничний, Личаківський, Сихівський та Франківський райони м. Льв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2.3 Строк надання послуг: один рі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3. Отримання конкурсної документації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1 Місце: 79008, Львівська область, м. Львів, вул. Винниченка, 6, каб.300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2 Спосіб: особисто або пошт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4. Умови подання конкурсних пропозицій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4.1 Місце: 79008, Львівська область, м. Львів, вул. Винниченка, 6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4.2 Спосіб: особисто або пошто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4.3 Кінцевий строк: 09.02.2018р. до 12.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5. Розкриття конкурсних пропозицій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5.1 Місце: 79008, Львівська область, м. Львів, вул. Винниченка, 6, каб.3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5.2 Дата: 12.02.2018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5.3 Час: 11.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6. Додаткова інформаці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даткова інформація щодо конкурсної документації за телефоном: (032) 261-30-3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Голова конкурсної комісії                                                                         Н.Романч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Arial" w:hAnsi="Arial" w:cs="Arial"/>
      <w:sz w:val="28"/>
      <w:szCs w:val="28"/>
      <w:lang w:val="ru-RU"/>
    </w:rPr>
  </w:style>
  <w:style w:type="character" w:styleId="Style16">
    <w:name w:val="Нижній колонтитул Знак"/>
    <w:basedOn w:val="Style14"/>
    <w:qFormat/>
    <w:rPr>
      <w:rFonts w:ascii="Arial" w:hAnsi="Arial" w:cs="Arial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10:00Z</dcterms:created>
  <dc:creator>user</dc:creator>
  <dc:description/>
  <dc:language>en-US</dc:language>
  <cp:lastModifiedBy>Наталя Угляр</cp:lastModifiedBy>
  <cp:lastPrinted>2016-12-26T09:57:00Z</cp:lastPrinted>
  <dcterms:modified xsi:type="dcterms:W3CDTF">2018-01-09T12:10:00Z</dcterms:modified>
  <cp:revision>2</cp:revision>
  <dc:subject/>
  <dc:title>Оголошення про конкурс</dc:title>
</cp:coreProperties>
</file>