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left="0" w:firstLine="426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left="92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2"/>
        <w:spacing w:lineRule="auto" w:line="240" w:before="0" w:after="0"/>
        <w:ind w:left="928" w:hanging="0"/>
        <w:jc w:val="center"/>
        <w:rPr/>
      </w:pPr>
      <w:r>
        <w:rPr>
          <w:b/>
          <w:sz w:val="28"/>
          <w:szCs w:val="28"/>
          <w:lang w:val="uk-UA"/>
        </w:rPr>
        <w:t>місць тимчасового відстою великовагового автомобільного транспорту н</w:t>
      </w:r>
      <w:r>
        <w:rPr/>
        <w:t>а автомобільних дорогах загального користування Львівської області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400"/>
        <w:gridCol w:w="1527"/>
        <w:gridCol w:w="1494"/>
        <w:gridCol w:w="1087"/>
        <w:gridCol w:w="850"/>
        <w:gridCol w:w="1985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зва автодороги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на прив'язка км + (ліворуч, праворуч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гальна площа майданчика, м2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ількість машиномісц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явність об'єктів сервісу (пункт харчування, торгівля, АЗС, СТО,готель, мотель, кемпінг)</w:t>
            </w:r>
          </w:p>
        </w:tc>
      </w:tr>
      <w:tr>
        <w:trPr>
          <w:trHeight w:val="1721" w:hRule="atLeast"/>
          <w:cantSplit w:val="true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вантажних автомобілі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легкових автомобілів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441+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тоянка</w:t>
            </w:r>
            <w:r>
              <w:rPr>
                <w:sz w:val="22"/>
                <w:szCs w:val="22"/>
              </w:rPr>
              <w:t xml:space="preserve"> TI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462+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ЗС, кафе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-06 Київ-Чоп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473+4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, кафе, мотель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 49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499+0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18+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ІР Сервіс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22+4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22+5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м 528</w:t>
            </w:r>
            <w:r>
              <w:rPr>
                <w:sz w:val="22"/>
                <w:szCs w:val="22"/>
                <w:lang w:val="uk-UA"/>
              </w:rPr>
              <w:t>+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30+0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,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30+4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37+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48+9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53+1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кафе, АЗС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57+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58+05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 WOG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67+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, АЗС,мотель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78+75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612+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оянка, TIR –сервіс, кафе, мотель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620+98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TIR, мотель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621+4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6 Київ-Чоп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700+8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’їзд до м.Львов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0+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>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’їзд до м.Львов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+05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ід’їзд до м.Львов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4+8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-09 Тернопі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Львів-Рава Русь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м </w:t>
            </w:r>
            <w:r>
              <w:rPr>
                <w:lang w:val="uk-UA"/>
              </w:rPr>
              <w:t>160+98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-09 Тернопі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Львів-Рава Русь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м </w:t>
            </w:r>
            <w:r>
              <w:rPr>
                <w:lang w:val="uk-UA"/>
              </w:rPr>
              <w:t>190+78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кордон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10 Львів-Краковець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0+2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10 Львів-Краковець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70+3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ий кордон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ний обхід м.Львов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6+2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, кафе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ідний обхід м.Львов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2+300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ЗС,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кафе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11 Львів-Шегині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7+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  <w:r>
              <w:rPr>
                <w:sz w:val="22"/>
                <w:szCs w:val="22"/>
              </w:rPr>
              <w:t xml:space="preserve"> TI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11 Львів-Шегині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74+6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11 Львів-Шегині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80+3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  <w:r>
              <w:rPr>
                <w:sz w:val="22"/>
                <w:szCs w:val="22"/>
              </w:rPr>
              <w:t xml:space="preserve"> TIR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12 Стрий-Тернопіль-Знам’ян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35+1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12 Стрий-Тернопіль- Знамян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0+2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9 Тернопі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Львів-Рава Русь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м </w:t>
            </w:r>
            <w:r>
              <w:rPr>
                <w:lang w:val="uk-UA"/>
              </w:rPr>
              <w:t>38+83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09 Тернопіль</w:t>
            </w:r>
            <w:r>
              <w:rPr>
                <w:sz w:val="22"/>
                <w:szCs w:val="22"/>
                <w:lang w:val="uk-UA"/>
              </w:rPr>
              <w:t>-</w:t>
            </w:r>
            <w:r>
              <w:rPr>
                <w:sz w:val="22"/>
                <w:szCs w:val="22"/>
              </w:rPr>
              <w:t>Львів-Рава Руськ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м 71+4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-09 Мукачеве-Ів.Франківськ-Льві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389+8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-09 Мукачеве-Ів.Франківськ-Львів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429+2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0 Стрий-Ів.Франківськ-Чернівці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8+3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 Львів-Самбір-Ужгор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48+9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, ВАТ Будкерамі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 Львів-Самбір-Ужгор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30+9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3 Львів-Самбір-Ужгород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56+2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7 Львів-Радехів-Луць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0+0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7 Львів-Радехів-Луць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53+1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С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-17 Львів-Радехів-Луцьк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69+6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5 Ковель-Володимир-Волинський-Червоноград-Жовкв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89+914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5 Ковель-Володимир-Волинський-Червоноград-Жовкв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40+05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5 Ковель-Володимир-Волинський-Червоноград-Жовква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57+7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15 Ковель-Володимир-Волинський-Червоноград-Жовква</w:t>
            </w:r>
          </w:p>
        </w:tc>
        <w:tc>
          <w:tcPr>
            <w:tcW w:w="15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155+520</w:t>
            </w:r>
          </w:p>
        </w:tc>
        <w:tc>
          <w:tcPr>
            <w:tcW w:w="14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Стоянка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сього :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 майданчик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4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2"/>
        <w:spacing w:lineRule="auto" w:line="240"/>
        <w:ind w:left="106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i/>
          <w:i/>
          <w:iCs/>
          <w:sz w:val="26"/>
          <w:szCs w:val="26"/>
          <w:lang w:val="en-US"/>
        </w:rPr>
      </w:pPr>
      <w:r>
        <w:rPr>
          <w:b/>
          <w:i/>
          <w:iCs/>
          <w:sz w:val="26"/>
          <w:szCs w:val="2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autoSpaceDE w:val="false"/>
      <w:outlineLvl w:val="5"/>
    </w:pPr>
    <w:rPr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</w:tabs>
      <w:autoSpaceDE w:val="false"/>
      <w:jc w:val="center"/>
      <w:outlineLvl w:val="6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Верхній колонтитул Знак"/>
    <w:qFormat/>
    <w:rPr>
      <w:sz w:val="24"/>
      <w:szCs w:val="24"/>
      <w:lang w:val="ru-RU"/>
    </w:rPr>
  </w:style>
  <w:style w:type="character" w:styleId="Style13">
    <w:name w:val="Нижні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sz w:val="26"/>
    </w:rPr>
  </w:style>
  <w:style w:type="character" w:styleId="6">
    <w:name w:val="Заголовок 6 Знак"/>
    <w:qFormat/>
    <w:rPr>
      <w:b/>
      <w:bCs/>
      <w:sz w:val="22"/>
    </w:rPr>
  </w:style>
  <w:style w:type="character" w:styleId="7">
    <w:name w:val="Заголовок 7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47:00Z</dcterms:created>
  <dc:creator>Irina</dc:creator>
  <dc:description/>
  <dc:language>en-US</dc:language>
  <cp:lastModifiedBy>Сергій Черешньовський</cp:lastModifiedBy>
  <cp:lastPrinted>2017-08-02T16:33:00Z</cp:lastPrinted>
  <dcterms:modified xsi:type="dcterms:W3CDTF">2018-11-27T11:47:00Z</dcterms:modified>
  <cp:revision>2</cp:revision>
  <dc:subject/>
  <dc:title/>
</cp:coreProperties>
</file>