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ІНФОРМАЦІЙНА КАРТКА ПРОЕК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tbl>
      <w:tblPr>
        <w:tblW w:w="14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657"/>
        <w:gridCol w:w="5244"/>
        <w:gridCol w:w="452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Стаття (назв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Форма надання</w:t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30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Основні відомості</w:t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1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Назва проекту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Місце  реалізації проекту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1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Мета та завдання проекту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1.4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Очікувані результати від  реалізації проекту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31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Показники проекту</w:t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34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2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Обсяг інвестицій,  тис. грн., у тому числі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2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обласний бюджет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2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місцеві бюдже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2.1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інші залучені  кош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2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Приналежність населеного пункту до маловодної території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2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Кількість населення, що отримає покращення послуг з водопостачання, осі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2.4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Хімічні та бактеріальні складники води (норма, показники відхилень від норми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uk-UA"/>
              </w:rPr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22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Поточний стан формалізації проекту</w:t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3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Ступінь готовності проекту (ПКД, державна експертиз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  <w:lang w:eastAsia="uk-UA"/>
              </w:rPr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3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Розпорядчий документ про затвердження ПКД (№, дат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3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Експертний звіт Держбудекспертизи ( №,  дат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  <w:lang w:eastAsia="uk-UA"/>
              </w:rPr>
            </w:r>
          </w:p>
        </w:tc>
        <w:tc>
          <w:tcPr>
            <w:tcW w:w="4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осада керівника  орга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цевого самоврядуванн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uk-UA"/>
        </w:rPr>
        <w:t>(підпис)                  (ініціали та прізвище)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  <w:b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___________ </w:t>
        <w:br/>
        <w:t xml:space="preserve">   (дата) </w:t>
        <w:br/>
        <w:t xml:space="preserve">   </w:t>
        <w:tab/>
        <w:tab/>
        <w:t xml:space="preserve">М.П. 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Початок форми Знак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qFormat/>
    <w:rPr/>
  </w:style>
  <w:style w:type="character" w:styleId="Z1">
    <w:name w:val="z-Кінець форми Знак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Верхній колонтитул Знак"/>
    <w:basedOn w:val="Style14"/>
    <w:qFormat/>
    <w:rPr>
      <w:sz w:val="22"/>
      <w:szCs w:val="22"/>
    </w:rPr>
  </w:style>
  <w:style w:type="character" w:styleId="Style16">
    <w:name w:val="Нижні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2">
    <w:name w:val="z-Початок форми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інець форми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21:00Z</dcterms:created>
  <dc:creator>Iryna</dc:creator>
  <dc:description/>
  <dc:language>en-US</dc:language>
  <cp:lastModifiedBy>Наталя Угляр</cp:lastModifiedBy>
  <cp:lastPrinted>2017-01-30T12:41:00Z</cp:lastPrinted>
  <dcterms:modified xsi:type="dcterms:W3CDTF">2019-01-15T12:21:00Z</dcterms:modified>
  <cp:revision>2</cp:revision>
  <dc:subject/>
  <dc:title/>
</cp:coreProperties>
</file>