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кваліфікація сервісних компаній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оги до сервісної компанії, яка подає документи на прекваліфікаці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статус юридичної особи із реєстрацією на території Львівської області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ає заборгованості із виплати заробітної плати та сплати податків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право надавати усі або частину послуг, визначених у розділі «Цілі, на які надаються ваучери» Завдання 7 цієї Програми;</w:t>
      </w:r>
    </w:p>
    <w:p>
      <w:pPr>
        <w:pStyle w:val="Style16"/>
        <w:numPr>
          <w:ilvl w:val="0"/>
          <w:numId w:val="5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є досвід надання відповідних експертних послуг не менше 2 років та може надати контакти мінімум 2-ох осіб, які можуть це підтвердити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кет документів на прекваліфікацію сервісної компан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а на прекваліфікацію сервісної компанії згідно із формою, визначеною </w:t>
      </w:r>
      <w:r>
        <w:rPr>
          <w:rFonts w:eastAsia="Times New Roman" w:cs="Times New Roman" w:ascii="Times New Roman" w:hAnsi="Times New Roman"/>
          <w:sz w:val="28"/>
          <w:szCs w:val="28"/>
        </w:rPr>
        <w:t>у додатку 7 до Завдання 7 цієї Прогр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4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ія доброчесності учасника згідно із формою, визначеною в додатку 8 до Завдання 7 цієї Програми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Експертна комісія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гляд документів на прекваліфікацію сервісних компаній проводить експертна комісія, затверджена висновком постійної комісії з питань будівництва, житлово-комунального господарства, енергоефективності, альтернативної енергетики, промисловості та інвестиційної політики обласної ради у складі 9 осіб (по три особи від департаменту економічної політики облдержадміністрації та постійної комісії з питань будівництва, житлово-комунального господарства, енергоефективності, альтернативної енергетики, промисловості та інвестиційної політики обласної ради, одна особа від комісії з питань економічної політики Громадської ради при обласній державній адміністрації і два експерти з числа громадськості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и експертної комісії зобов'язані підписати Декларацію доброчесності про відсутність конфлікту інтересів експерта з оцінювання документів учасників Програми підвищення конкурентоспроможності Львівської області згідно з формою, визначеною у додатку 9 до Завдання 7 цієї Програми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ловою експертної комісії є представник департаменту економічної політики Львівської обласної державної адміністрації. Секретар комісії обирається членами комісії з числа її представників шляхом голосування на першому засіданні комісії. 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и експертної комісії працюють на громадських засадах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ння і розгляд документів на прекваліфікаці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йом документів від учасників на прекваліфікацію триває постійно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асники подають пакет документів до департаменту економічної політики Львівської обласної державної адміністрації. Подані документи реєструються в журналі реєстрації із зазначенням виключно порядкового номера у хронологічному порядку прийняття, опису вкладення (кількість сторінок, додатки тощо) та засвідчуються підписом уповноваженої суб’єкта господарювання. 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д документів експертною комісією відбувається не рідше одного разу на квартал. Дату засідання експертної комісії визначає департамент економічної політики Львівської обласної державної адміністрації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 експертної комісії здійснюють розгляд отриманих документів учасників на предмет відповідності  вимогам цього завдання Програми і приймають відповідне рішення на засіданні експертної комісії. Рішення про погодження/непогодження прекваліфікації для кожної окремої сервісної компанії приймається більшістю голосів членів комісії. За результатами засідання складається протокол засідання, який підписують члени комісії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засідання експертної комісії про погодження/непогодження прекваліфікації із підписами її членів опубліковується на сайті Львівської обласної державної адміністрації. 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right="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твердження прекваліфікації</w:t>
      </w:r>
    </w:p>
    <w:p>
      <w:pPr>
        <w:pStyle w:val="Normal"/>
        <w:spacing w:before="0" w:after="0"/>
        <w:ind w:right="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right="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твердженням прекваліфікації є наявність у списку прекваліфікованих фінансово-кредитних установ і сервісних компаній, що розміщений на вебсайті Львівської обласної державної адміністрації. </w:t>
      </w:r>
    </w:p>
    <w:p>
      <w:pPr>
        <w:pStyle w:val="Normal"/>
        <w:spacing w:before="0" w:after="0"/>
        <w:ind w:right="5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і сервісні компанії, яким погоджено прекваліфікацію, департамент економічної політики повинен включити до списку прекваліфікованих сервісних компаній та розмістити на вебсайті Львівської обласної державної адміністрації. </w:t>
      </w:r>
    </w:p>
    <w:p>
      <w:pPr>
        <w:pStyle w:val="Normal"/>
        <w:spacing w:before="0" w:after="0"/>
        <w:ind w:right="5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жній сервісній компанії, яка подавала документи на прекваліфікацію, департамент економічної політики впродовж 5 (п’яти) робочих днів зобов’язаний надіслати протокол засідання експертної комісії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исок прекваліфікованих сервісних компаній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вебсайті Львівської обласної державної адміністрації повинен бути розміщений та бути постійно доступним список прекваліфікованих сервісних компаній разом із поданими ними документами. 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сування прекваліфікації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ус прекваліфікованої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ервісної </w:t>
      </w:r>
      <w:r>
        <w:rPr>
          <w:rFonts w:cs="Times New Roman" w:ascii="Times New Roman" w:hAnsi="Times New Roman"/>
          <w:sz w:val="28"/>
          <w:szCs w:val="28"/>
        </w:rPr>
        <w:t>компанії може бути скасований за рішенням експертної комісії за наявності однієї із визначених вимог: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епартаменту економічної політики Львівської обласної державної адміністрації надійшло повідомлення від прекваліфікованої сервісної компанії про відмову від участі у Програмі. При цьому, сервісна компанія повинна виконати свої зобов’язання перед суб’єктами господарювання, які діють на момент прийняття надходження такого повідомлеггя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шення умов Програми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департаменту економічної політики надійшли 2 скарги від суб’єктів господарювання на прекваліфіковану </w:t>
      </w:r>
      <w:r>
        <w:rPr>
          <w:rFonts w:eastAsia="Times New Roman" w:cs="Times New Roman" w:ascii="Times New Roman" w:hAnsi="Times New Roman"/>
          <w:sz w:val="28"/>
          <w:szCs w:val="28"/>
        </w:rPr>
        <w:t>сервісну</w:t>
      </w:r>
      <w:r>
        <w:rPr>
          <w:rFonts w:cs="Times New Roman" w:ascii="Times New Roman" w:hAnsi="Times New Roman"/>
          <w:sz w:val="28"/>
          <w:szCs w:val="28"/>
        </w:rPr>
        <w:t xml:space="preserve"> компанію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кщо впродовж 2 років після отримання статусу прекваліфікованої </w:t>
      </w:r>
      <w:r>
        <w:rPr>
          <w:rFonts w:eastAsia="Times New Roman" w:cs="Times New Roman" w:ascii="Times New Roman" w:hAnsi="Times New Roman"/>
          <w:sz w:val="28"/>
          <w:szCs w:val="28"/>
        </w:rPr>
        <w:t>сервісної</w:t>
      </w:r>
      <w:r>
        <w:rPr>
          <w:rFonts w:cs="Times New Roman" w:ascii="Times New Roman" w:hAnsi="Times New Roman"/>
          <w:sz w:val="28"/>
          <w:szCs w:val="28"/>
        </w:rPr>
        <w:t xml:space="preserve"> компанії вона не співпрацювала із суб’єктами господарювання в рамках Програми підвищення конкурентоспроможності Львівської області.</w:t>
      </w:r>
    </w:p>
    <w:p>
      <w:pPr>
        <w:pStyle w:val="Normal"/>
        <w:rPr>
          <w:rFonts w:ascii="Gotham Pro;Arial" w:hAnsi="Gotham Pro;Arial" w:eastAsia="Times New Roman" w:cs="Gotham Pro;Arial"/>
          <w:sz w:val="28"/>
          <w:szCs w:val="28"/>
        </w:rPr>
      </w:pPr>
      <w:r>
        <w:rPr>
          <w:rFonts w:eastAsia="Times New Roman" w:cs="Gotham Pro;Arial" w:ascii="Gotham Pro;Arial" w:hAnsi="Gotham Pro;Arial"/>
          <w:sz w:val="28"/>
          <w:szCs w:val="28"/>
        </w:rPr>
      </w:r>
    </w:p>
    <w:p>
      <w:pPr>
        <w:pStyle w:val="Normal"/>
        <w:rPr>
          <w:rFonts w:ascii="Gotham Pro;Arial" w:hAnsi="Gotham Pro;Arial" w:eastAsia="Times New Roman" w:cs="Gotham Pro;Arial"/>
        </w:rPr>
      </w:pPr>
      <w:r>
        <w:rPr>
          <w:rFonts w:eastAsia="Times New Roman" w:cs="Gotham Pro;Arial" w:ascii="Gotham Pro;Arial" w:hAnsi="Gotham Pro;Arial"/>
        </w:rPr>
        <w:t>,</w:t>
      </w:r>
      <w:r>
        <w:br w:type="page"/>
      </w:r>
    </w:p>
    <w:p>
      <w:pPr>
        <w:pStyle w:val="Normal"/>
        <w:rPr>
          <w:rFonts w:ascii="Gotham Pro;Arial" w:hAnsi="Gotham Pro;Arial" w:eastAsia="Times New Roman" w:cs="Gotham Pro;Arial"/>
        </w:rPr>
      </w:pPr>
      <w:r>
        <w:rPr>
          <w:rFonts w:eastAsia="Times New Roman" w:cs="Gotham Pro;Arial" w:ascii="Gotham Pro;Arial" w:hAnsi="Gotham Pro;Arial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даток 7 до Завдання 7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а на прекваліфікацію сервісної компан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1. Контактна інформаці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 компан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ізаційно-правова форм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ЄДРПО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иди діяльності згід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з КВЕД 20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ипи ваучерів (необхідне залишити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Інноваційні ваучери</w:t>
            </w:r>
          </w:p>
          <w:p>
            <w:pPr>
              <w:pStyle w:val="Style16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кетингові ваучери</w:t>
            </w:r>
          </w:p>
          <w:p>
            <w:pPr>
              <w:pStyle w:val="Style16"/>
              <w:numPr>
                <w:ilvl w:val="0"/>
                <w:numId w:val="2"/>
              </w:numPr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аучери на консалтингові послуг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пис послуг компанії –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максимально 200 слі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а компан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лефон компанії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ектронна пошта компан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ізвище, ім’я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ада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ектронна пошта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иди послуг компанії, які можуть надаватися за рахунок інноваційних, маркетингових ваучерів та ваучерів на консалтингові послуги – </w:t>
      </w:r>
      <w:r>
        <w:rPr>
          <w:rFonts w:cs="Times New Roman" w:ascii="Times New Roman" w:hAnsi="Times New Roman"/>
          <w:i/>
          <w:sz w:val="28"/>
          <w:szCs w:val="28"/>
        </w:rPr>
        <w:t>максимально 200 сл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свід надання експертних послуг за останні 2 роки – не менше 2 приклад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940"/>
        <w:gridCol w:w="1606"/>
        <w:gridCol w:w="2315"/>
        <w:gridCol w:w="2213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 клієн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дані послуги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ально 100 сл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виконанн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а особа клієнт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ім’я, прізвище та посада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телефон та електронна пошта)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 заперечуємо проти розміщення цієї заяви на інтернет-сайті Львівської обласної державної адміністрації та інтернет-сайті Підтримка бізнесу Львів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usiness-support.lviv.ua/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ab/>
        <w:t xml:space="preserve">     Підпис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Gotham Pro;Arial" w:hAnsi="Gotham Pro;Arial" w:eastAsia="Times New Roman" w:cs="Gotham Pro;Arial"/>
          <w:b/>
          <w:b/>
          <w:sz w:val="28"/>
          <w:szCs w:val="28"/>
        </w:rPr>
      </w:pPr>
      <w:r>
        <w:rPr>
          <w:rFonts w:eastAsia="Times New Roman" w:cs="Gotham Pro;Arial" w:ascii="Gotham Pro;Arial" w:hAnsi="Gotham Pro;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одаток 8 до Завдання 7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кларація доброчесності учасн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Назва компанії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 зв’язку із поданням документів </w:t>
      </w:r>
      <w:r>
        <w:rPr>
          <w:rFonts w:cs="Times New Roman" w:ascii="Times New Roman" w:hAnsi="Times New Roman"/>
          <w:sz w:val="28"/>
          <w:szCs w:val="28"/>
        </w:rPr>
        <w:t>на прекваліфікацію для участі у Програмі підвищення конкурентоспроможності Львівської області в частині реалізації «Завдання 4. Ваучерна підтримка бізнесу» засвідчує, що:</w:t>
      </w:r>
    </w:p>
    <w:p>
      <w:pPr>
        <w:pStyle w:val="Style16"/>
        <w:numPr>
          <w:ilvl w:val="0"/>
          <w:numId w:val="1"/>
        </w:numPr>
        <w:suppressAutoHyphens w:val="false"/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 має заборгованості із виплати заробітної плати та сплати податків;</w:t>
      </w:r>
    </w:p>
    <w:p>
      <w:pPr>
        <w:pStyle w:val="Style16"/>
        <w:numPr>
          <w:ilvl w:val="0"/>
          <w:numId w:val="1"/>
        </w:numPr>
        <w:suppressAutoHyphens w:val="false"/>
        <w:spacing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е надаватиме послуги суб'єктам малого підприємництва, якщо будь-який із працівників, відповідальний за прийнятті рішень у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зва компанії</w:t>
      </w:r>
      <w:r>
        <w:rPr>
          <w:rFonts w:eastAsia="Times New Roman" w:cs="Times New Roman" w:ascii="Times New Roman" w:hAnsi="Times New Roman"/>
          <w:sz w:val="28"/>
          <w:szCs w:val="28"/>
        </w:rPr>
        <w:t>, перебуває у родинних стосунках чи юридичних відносинах із працівниками, відповідальними за прийнятті рішень у суб'єкта малого підприємництва, який отримав ваучер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Назва компан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відомлює, що уся надана інформація може бути перевірена і в разі виявлення фактів, що підтверджують її невідповідність, Експертна комісія на своєму засіданні може прийняти рішення про скасування прекваліфікації із забороною впродовж 2 років брати участь у Програмі підвищення конкурентоспроможності Львівської області.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знайомлені з усією інформацією, яка стосується участі у конкурсі, і надаємо </w:t>
      </w:r>
      <w:r>
        <w:rPr>
          <w:rFonts w:cs="Times New Roman" w:ascii="Times New Roman" w:hAnsi="Times New Roman"/>
          <w:sz w:val="28"/>
          <w:szCs w:val="28"/>
        </w:rPr>
        <w:t>згоду на обробку персональних даних відповідно до законодав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Підпис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tham Pro">
    <w:altName w:val="Arial"/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font326;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font326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font326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56C7AA"/>
      <w:u w:val="single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font326;Times New Roman" w:cs="font326;Times New Roman"/>
      <w:kern w:val="2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-support.lvi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39:00Z</dcterms:created>
  <dc:creator>user</dc:creator>
  <dc:description/>
  <cp:keywords/>
  <dc:language>en-US</dc:language>
  <cp:lastModifiedBy>Оксана</cp:lastModifiedBy>
  <cp:lastPrinted>2019-09-11T11:13:00Z</cp:lastPrinted>
  <dcterms:modified xsi:type="dcterms:W3CDTF">2020-06-30T07:42:00Z</dcterms:modified>
  <cp:revision>5</cp:revision>
  <dc:subject/>
  <dc:title/>
</cp:coreProperties>
</file>