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даток 1 до Завдання 8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стартап-проєкту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отримання фінансової допомоги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ІБ заявника або назва Фізичної особи підприємц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рганізаційно-правова фор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д ЄДРПО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Види діяльності згідн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з КВЕД 20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а проживання заявника \ Юридична адреса організації - заявни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лефон заявни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Електронна пошта заявни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зва стартап-проєкт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гальний бюджет стартап-проєкт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у числі очікуване фінансування за рахунок конкурсу, грн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мін реалізації проєкту, місяці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иторія, на котру буде розповсюджуватися вплив  стартап-проєкту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ло / місто / район / область / держа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ерціна мета стартап-проєкт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5637" w:leader="underscore"/>
                <w:tab w:val="right" w:pos="5028" w:leader="underscore"/>
                <w:tab w:val="left" w:pos="9072" w:leader="underscor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ікувані фінансові результати проєкту, грн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хід, сукупні витрати, чистий прибуто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22"/>
        <w:tabs>
          <w:tab w:val="clear" w:pos="720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Анотація стартап-проєкту 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бізнес-ідея та шляхи її реалізації, очікувані результати від впровадження стартап-проєкту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5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2. Опис стартап-проєкту (опис продукції, або послуг, ринкова аудиторія) максимально 5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Новизна та інноваційність стартап-проєкту. Опис інноваційної ідеї, продукту або сервісу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3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блеми, які вирішує стартап-проєкт (опис проблеми, для вирішеня якої слугує ідея)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3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робничий, фінансовий та маркетинговий план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5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Календарний план та етапи реалізації стартап-проєкту 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500 слів.</w:t>
      </w:r>
      <w:r>
        <w:br w:type="page"/>
      </w:r>
    </w:p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8" w:right="851" w:gutter="0" w:header="294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2:51:00Z</dcterms:created>
  <dc:creator>dek201</dc:creator>
  <dc:description/>
  <cp:keywords/>
  <dc:language>en-US</dc:language>
  <cp:lastModifiedBy>Оксана</cp:lastModifiedBy>
  <cp:lastPrinted>2021-02-19T16:17:00Z</cp:lastPrinted>
  <dcterms:modified xsi:type="dcterms:W3CDTF">2021-05-11T12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