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tham Pro;Calibri" w:hAnsi="Gotham Pro;Calibri" w:eastAsia="Times New Roman" w:cs="Gotham Pro;Calibri"/>
        </w:rPr>
      </w:pPr>
      <w:r>
        <w:rPr>
          <w:rFonts w:eastAsia="Times New Roman" w:cs="Gotham Pro;Calibri" w:ascii="Gotham Pro;Calibri" w:hAnsi="Gotham Pro;Calibri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Додаток 1 до Завдання 7 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орма проєкту розвитку бізнесу 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ля отримання ваучера 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 організац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ізаційно-правова форм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ЄДРПО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иди діяльності згід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з КВЕД 20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а організац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ефон організац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лектронна пошта організац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ізвище, ім’я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ада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ефон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лектронна пошта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tabs>
          <w:tab w:val="clear" w:pos="708"/>
          <w:tab w:val="left" w:pos="5812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812" w:leader="none"/>
        </w:tabs>
        <w:spacing w:before="0" w:after="0"/>
        <w:ind w:left="0" w:hanging="0"/>
        <w:contextualSpacing/>
        <w:jc w:val="both"/>
        <w:rPr/>
      </w:pPr>
      <w:r>
        <w:rPr/>
        <w:t>1. Показники фінансово-господарської діяльності за останні 2 роки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2"/>
        <w:gridCol w:w="2084"/>
        <w:gridCol w:w="1682"/>
      </w:tblGrid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казни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ередостанній рі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передній рік</w:t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и продукції або послуг організації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яг продажів, гр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ематеріальні активи –  патенти, торгові марки, бренди, авторські права тощо (сума на балансі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яг експорту, гр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812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Опис та вартість послуг, які будуть відшкодовані за рахунок ваучера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500 слів</w:t>
      </w:r>
    </w:p>
    <w:p>
      <w:pPr>
        <w:pStyle w:val="Style16"/>
        <w:tabs>
          <w:tab w:val="clear" w:pos="708"/>
          <w:tab w:val="left" w:pos="5812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ажливо: повинна бути вказана сума ваучера, який очікується отримати за рахунок коштів Програми та сума, яка буде сплачена суб’єктом малого підприємництва</w:t>
      </w:r>
    </w:p>
    <w:p>
      <w:pPr>
        <w:pStyle w:val="Style16"/>
        <w:tabs>
          <w:tab w:val="clear" w:pos="708"/>
          <w:tab w:val="left" w:pos="5812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плив результатів реалізації проєкту на підвищення капіталізації бізнесу (створення інтелектуальної власності, залучення інвестицій, тощо)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200 слів</w:t>
      </w:r>
    </w:p>
    <w:p>
      <w:pPr>
        <w:pStyle w:val="Style16"/>
        <w:tabs>
          <w:tab w:val="clear" w:pos="708"/>
          <w:tab w:val="left" w:pos="5812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плив результатів реалізації проєкту на комерційний результат (збільшення обсягів продажів, зростання експорту, виведення на ринок нових продукції або послуг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200 слів</w:t>
      </w:r>
    </w:p>
    <w:p>
      <w:pPr>
        <w:pStyle w:val="Style16"/>
        <w:tabs>
          <w:tab w:val="clear" w:pos="708"/>
          <w:tab w:val="left" w:pos="5812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Новизна проєкту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200 слів</w:t>
      </w:r>
    </w:p>
    <w:p>
      <w:pPr>
        <w:pStyle w:val="Style16"/>
        <w:tabs>
          <w:tab w:val="clear" w:pos="708"/>
          <w:tab w:val="left" w:pos="5812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Затребуваність ваучера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200 слів</w:t>
      </w:r>
    </w:p>
    <w:sectPr>
      <w:type w:val="nextPage"/>
      <w:pgSz w:w="11906" w:h="16838"/>
      <w:pgMar w:left="720" w:right="92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tham Pro">
    <w:altName w:val="Calibri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font326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font326;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font326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56C7AA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font326;Times New Roman" w:cs="font326;Times New Roman"/>
      <w:kern w:val="2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01:00Z</dcterms:created>
  <dc:creator>user</dc:creator>
  <dc:description/>
  <cp:keywords/>
  <dc:language>en-US</dc:language>
  <cp:lastModifiedBy>Оксана</cp:lastModifiedBy>
  <cp:lastPrinted>2019-09-11T11:13:00Z</cp:lastPrinted>
  <dcterms:modified xsi:type="dcterms:W3CDTF">2020-06-16T08:03:00Z</dcterms:modified>
  <cp:revision>3</cp:revision>
  <dc:subject/>
  <dc:title/>
</cp:coreProperties>
</file>