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а заходів Аgroport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W</w:t>
      </w:r>
      <w:r>
        <w:rPr>
          <w:rFonts w:cs="Times New Roman" w:ascii="Times New Roman" w:hAnsi="Times New Roman"/>
          <w:b/>
          <w:sz w:val="26"/>
          <w:szCs w:val="26"/>
        </w:rPr>
        <w:t>est Lviv’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ерший день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-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9.04.</w:t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Стратегічна сесія  </w:t>
      </w:r>
      <w:r>
        <w:rPr>
          <w:rFonts w:cs="Times New Roman" w:ascii="Times New Roman" w:hAnsi="Times New Roman"/>
          <w:b/>
          <w:sz w:val="26"/>
          <w:szCs w:val="26"/>
        </w:rPr>
        <w:t>ПРОСТОРОВИЙ РОЗВИТОК АПК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звиток та можливості ОТГ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аптація сільського господарства до змін клімату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Інфраструктурні та інноваційні рішення для АПК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Організатор: Департамент АПР Львівської облдержадміністрації</w:t>
      </w:r>
    </w:p>
    <w:p>
      <w:pPr>
        <w:pStyle w:val="Normal"/>
        <w:jc w:val="left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Міжнародний форум: </w:t>
      </w:r>
      <w:r>
        <w:rPr>
          <w:rFonts w:cs="Times New Roman" w:ascii="Times New Roman" w:hAnsi="Times New Roman"/>
          <w:b/>
          <w:sz w:val="26"/>
          <w:szCs w:val="26"/>
        </w:rPr>
        <w:t>ЗДОРОВИЙ ҐРУНТ – ЗДОРОВА НАЦІ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Скажемо «ні» забрудненню ґрунтів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Інформаційне забезпечення сталого управління ґрунтовими ресурсами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ізатор: ННЦ «Інститут ґрунтознавства та агрохімії ім. О.Н. Соколовського»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ind w:firstLine="709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Тренінг </w:t>
      </w:r>
      <w:r>
        <w:rPr>
          <w:rFonts w:cs="Times New Roman" w:ascii="Times New Roman" w:hAnsi="Times New Roman"/>
          <w:b/>
          <w:sz w:val="26"/>
          <w:szCs w:val="26"/>
        </w:rPr>
        <w:t>ЕКСПОРТ АГРОПРОДУКЦІЇ У НІМЕЧЧ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lef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Розробка продукту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зайн пакування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кларації та етикетки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ндарти і сертифікати</w:t>
      </w:r>
    </w:p>
    <w:p>
      <w:pPr>
        <w:pStyle w:val="Normal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ізатор: Проект «Агроторгівля України»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ТИЧНІ СЕМІНАРИ ТА ВОРКШОПИ ДЛЯ ФЕРМЕРІВ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Другий день - 20.04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u w:val="single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u w:val="single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Дискусійна панель</w:t>
      </w:r>
      <w:r>
        <w:rPr>
          <w:rFonts w:cs="Times New Roman" w:ascii="Times New Roman" w:hAnsi="Times New Roman"/>
          <w:b/>
          <w:sz w:val="26"/>
          <w:szCs w:val="26"/>
        </w:rPr>
        <w:t xml:space="preserve"> ДЕНЬ УКРАЇНСЬКО-ЛАТВІЙСЬКОГО СІЛЬСЬКОГО ГОСПОДАРСТ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рганізатор: Департамент АПР Львівської облдержадміністрації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искусійна панель </w:t>
      </w:r>
      <w:r>
        <w:rPr>
          <w:rFonts w:cs="Times New Roman" w:ascii="Times New Roman" w:hAnsi="Times New Roman"/>
          <w:b/>
          <w:sz w:val="26"/>
          <w:szCs w:val="26"/>
        </w:rPr>
        <w:t>ОРГАНІЧНЕ СІЛЬСЬКЕ ГОСПОДАРСТВО. НОВІ МОЖЛИВОСТІ НА НОВИХ РИНКАХ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Організатор: Agroportex. Bio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ум </w:t>
      </w:r>
      <w:r>
        <w:rPr>
          <w:rFonts w:cs="Times New Roman" w:ascii="Times New Roman" w:hAnsi="Times New Roman"/>
          <w:b/>
          <w:sz w:val="26"/>
          <w:szCs w:val="26"/>
        </w:rPr>
        <w:t>ПТАХІВНИЦТВО ТА КООПЕРАЦІЯ «СХІД-ЗАХІД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ізатор: Міжрегіональна спілка птахівників та кормовиробникі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іжнародна конференція </w:t>
      </w:r>
      <w:r>
        <w:rPr>
          <w:rFonts w:cs="Times New Roman" w:ascii="Times New Roman" w:hAnsi="Times New Roman"/>
          <w:b/>
          <w:sz w:val="26"/>
          <w:szCs w:val="26"/>
        </w:rPr>
        <w:t>НАЙСУЧАСНІШІ НОВАЦІЇ В СТВОРЕННІ РЕНТАБЕЛЬНИХ ГОРІХОВИХ САДІВ. НОВІТНІ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АГРОТЕХНОЛОГІЇ, СОРТИ, ЕКОНОМІКА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сновні гравці горіхівництва в україні. Можливості вдосконалення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іховий стартап: Ставка на максимальну ефективність. Новітні технології та практичні прогресивні агроприйоми.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люч до успіху: основи організації горіхового бізнесу. Планування економіки сад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ізатор: ВГО «Українська горіхова асоціаці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II Міжнародний форум </w:t>
      </w:r>
      <w:r>
        <w:rPr>
          <w:rFonts w:cs="Times New Roman" w:ascii="Times New Roman" w:hAnsi="Times New Roman"/>
          <w:b/>
          <w:sz w:val="26"/>
          <w:szCs w:val="26"/>
        </w:rPr>
        <w:t>ЯГІДНИЦТВО ТА КООПЕРАЦІ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ізатор: ГО «Інноваційне фермерство та кооперація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МАТИЧНІ СЕМІНАРИ ТА ВОРКШОПИ ДЛЯ ФЕРМЕРІВ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  <w:u w:val="single"/>
        </w:rPr>
        <w:t>Третій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день 21.04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чисте відкриття демо - дня </w:t>
      </w:r>
      <w:r>
        <w:rPr>
          <w:rFonts w:cs="Times New Roman" w:ascii="Times New Roman" w:hAnsi="Times New Roman"/>
          <w:b/>
          <w:sz w:val="26"/>
          <w:szCs w:val="26"/>
        </w:rPr>
        <w:t>«ТРИПІЛЛЯ ЛЬВІВ»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емонстраційні покази с/г техніки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втомобільні тест-драйви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рмерський ярмарок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стиваль органічної кухні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417" w:right="42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ps">
    <w:name w:val="hps"/>
    <w:qFormat/>
    <w:rPr>
      <w:color w:val="000000"/>
      <w:sz w:val="20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43:00Z</dcterms:created>
  <dc:creator>Xar4</dc:creator>
  <dc:description/>
  <dc:language>en-US</dc:language>
  <cp:lastModifiedBy>Любов Семко</cp:lastModifiedBy>
  <cp:lastPrinted>2018-03-07T11:41:00Z</cp:lastPrinted>
  <dcterms:modified xsi:type="dcterms:W3CDTF">2018-03-12T10:43:00Z</dcterms:modified>
  <cp:revision>2</cp:revision>
  <dc:subject/>
  <dc:title/>
</cp:coreProperties>
</file>