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8222" w:hanging="0"/>
        <w:rPr>
          <w:rFonts w:ascii="Times New Roman" w:hAnsi="Times New Roman" w:cs="Times New Roman"/>
          <w:sz w:val="28"/>
          <w:szCs w:val="28"/>
        </w:rPr>
      </w:pPr>
      <w:r>
        <w:rPr>
          <w:rFonts w:cs="Times New Roman" w:ascii="Times New Roman" w:hAnsi="Times New Roman"/>
          <w:sz w:val="28"/>
          <w:szCs w:val="28"/>
        </w:rPr>
        <w:t xml:space="preserve">Додаток 1 </w:t>
        <w:br/>
        <w:t>до розпорядження Кабінету Міністрів України</w:t>
        <w:br/>
        <w:t xml:space="preserve"> від 21 липня 2021 р. № 822-р</w:t>
      </w:r>
    </w:p>
    <w:p>
      <w:pPr>
        <w:pStyle w:val="Style22"/>
        <w:rPr/>
      </w:pPr>
      <w:r>
        <w:rPr/>
        <w:t>РОЗПОДІЛ</w:t>
        <w:br/>
        <w:t xml:space="preserve">у 2021 році субвенції з державного бюджету місцевим бюджетам на здійснення заходів </w:t>
        <w:br/>
        <w:t>щодо соціально-економічного розвитку окремих територій між місцевими бюджетами за об’єктами (заходами)</w:t>
      </w:r>
    </w:p>
    <w:tbl>
      <w:tblPr>
        <w:tblW w:w="14747" w:type="dxa"/>
        <w:jc w:val="center"/>
        <w:tblInd w:w="0" w:type="dxa"/>
        <w:tblLayout w:type="fixed"/>
        <w:tblCellMar>
          <w:top w:w="0" w:type="dxa"/>
          <w:left w:w="108" w:type="dxa"/>
          <w:bottom w:w="0" w:type="dxa"/>
          <w:right w:w="108" w:type="dxa"/>
        </w:tblCellMar>
      </w:tblPr>
      <w:tblGrid>
        <w:gridCol w:w="1596"/>
        <w:gridCol w:w="3287"/>
        <w:gridCol w:w="1729"/>
        <w:gridCol w:w="1640"/>
        <w:gridCol w:w="6495"/>
      </w:tblGrid>
      <w:tr>
        <w:trPr>
          <w:tblHeader w:val="true"/>
        </w:trPr>
        <w:tc>
          <w:tcPr>
            <w:tcW w:w="1596" w:type="dxa"/>
            <w:vMerge w:val="restart"/>
            <w:tcBorders>
              <w:top w:val="single" w:sz="4" w:space="0" w:color="000000"/>
              <w:bottom w:val="single" w:sz="4" w:space="0" w:color="000000"/>
              <w:right w:val="single" w:sz="4" w:space="0" w:color="000000"/>
            </w:tcBorders>
            <w:vAlign w:val="center"/>
          </w:tcPr>
          <w:p>
            <w:pPr>
              <w:pStyle w:val="Style14"/>
              <w:spacing w:lineRule="auto" w:line="218" w:before="120" w:after="0"/>
              <w:ind w:hanging="0"/>
              <w:jc w:val="center"/>
              <w:rPr>
                <w:rFonts w:ascii="Times New Roman" w:hAnsi="Times New Roman" w:cs="Times New Roman"/>
                <w:sz w:val="24"/>
                <w:szCs w:val="24"/>
                <w:lang w:eastAsia="uk-UA"/>
              </w:rPr>
            </w:pPr>
            <w:bookmarkStart w:id="0" w:name="RANGE!C1%3AH3350"/>
            <w:bookmarkEnd w:id="0"/>
            <w:r>
              <w:rPr>
                <w:rFonts w:cs="Times New Roman" w:ascii="Times New Roman" w:hAnsi="Times New Roman"/>
                <w:sz w:val="24"/>
                <w:szCs w:val="24"/>
                <w:lang w:eastAsia="uk-UA"/>
              </w:rPr>
              <w:t>Код бюджету</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Назва місцевого бюджету адміністративно-територіальної одиниці</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Обсяг субвенції,</w:t>
              <w:br/>
              <w:t xml:space="preserve"> тис.  гривень</w:t>
            </w:r>
          </w:p>
        </w:tc>
        <w:tc>
          <w:tcPr>
            <w:tcW w:w="6495" w:type="dxa"/>
            <w:vMerge w:val="restart"/>
            <w:tcBorders>
              <w:top w:val="single" w:sz="4" w:space="0" w:color="000000"/>
              <w:left w:val="single" w:sz="4" w:space="0" w:color="000000"/>
              <w:bottom w:val="single" w:sz="4" w:space="0" w:color="000000"/>
            </w:tcBorders>
            <w:vAlign w:val="center"/>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Назва об’єкта (заходу), його місцезнаходження</w:t>
            </w:r>
          </w:p>
        </w:tc>
      </w:tr>
      <w:tr>
        <w:trPr>
          <w:tblHeader w:val="true"/>
        </w:trPr>
        <w:tc>
          <w:tcPr>
            <w:tcW w:w="159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op w:val="single" w:sz="4" w:space="0" w:color="000000"/>
              <w:left w:val="single" w:sz="4" w:space="0" w:color="000000"/>
              <w:bottom w:val="single" w:sz="4" w:space="0" w:color="000000"/>
              <w:right w:val="single" w:sz="4" w:space="0" w:color="000000"/>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альний фонд</w:t>
            </w:r>
          </w:p>
        </w:tc>
        <w:tc>
          <w:tcPr>
            <w:tcW w:w="1640" w:type="dxa"/>
            <w:tcBorders>
              <w:top w:val="single" w:sz="4" w:space="0" w:color="000000"/>
              <w:left w:val="single" w:sz="4" w:space="0" w:color="000000"/>
              <w:bottom w:val="single" w:sz="4" w:space="0" w:color="000000"/>
              <w:right w:val="single" w:sz="4" w:space="0" w:color="000000"/>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спеціальний фонд</w:t>
            </w:r>
          </w:p>
        </w:tc>
        <w:tc>
          <w:tcPr>
            <w:tcW w:w="649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op w:val="single" w:sz="4" w:space="0" w:color="000000"/>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287" w:type="dxa"/>
            <w:tcBorders>
              <w:top w:val="single" w:sz="4" w:space="0" w:color="000000"/>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729" w:type="dxa"/>
            <w:tcBorders>
              <w:top w:val="single" w:sz="4" w:space="0" w:color="000000"/>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 285 861,926</w:t>
            </w:r>
          </w:p>
        </w:tc>
        <w:tc>
          <w:tcPr>
            <w:tcW w:w="1640" w:type="dxa"/>
            <w:tcBorders>
              <w:top w:val="single" w:sz="4" w:space="0" w:color="000000"/>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31 635,009</w:t>
            </w:r>
          </w:p>
        </w:tc>
        <w:tc>
          <w:tcPr>
            <w:tcW w:w="6495" w:type="dxa"/>
            <w:tcBorders>
              <w:top w:val="single" w:sz="4" w:space="0" w:color="000000"/>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Усього, у тому числі:</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нницька область</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1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Вінницької області</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9,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Закупівля обладнання – одного дизель-генератора одиничної потужності від 24 до 400 кВт (електрична частина) для Комунального некомерційного підприємства “Вінницький обласний клінічний високоспеціалізований ендокринологічний центр Вінницької обласної ради”, розташованого за адресою вул. Мічуріна, 32, м.  Вінниця Вінниц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1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Вінниц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0</w:t>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дичного обладнання – однієї фіксуючої системи діагностичного комп’ютерного томографа для комунального некомерційного підприємства “ПОДІЛЬСЬКИЙ РЕГІОНАЛЬНИЙ ЦЕНТР ОНКОЛОГІЇ Вінницької обласної ради”, розташованого за адресою </w:t>
              <w:br/>
              <w:t>вул. Хмельницьке шосе, 84 м.  Вінниця, Вінницької області</w:t>
            </w:r>
          </w:p>
        </w:tc>
      </w:tr>
      <w:tr>
        <w:trPr/>
        <w:tc>
          <w:tcPr>
            <w:tcW w:w="1596" w:type="dxa"/>
            <w:tcBorders/>
          </w:tcPr>
          <w:p>
            <w:pPr>
              <w:pStyle w:val="Style14"/>
              <w:spacing w:lineRule="auto" w:line="218" w:before="80" w:after="0"/>
              <w:ind w:hanging="0"/>
              <w:rPr/>
            </w:pPr>
            <w:r>
              <w:rPr>
                <w:rFonts w:cs="Times New Roman" w:ascii="Times New Roman" w:hAnsi="Times New Roman"/>
                <w:sz w:val="24"/>
                <w:szCs w:val="24"/>
                <w:lang w:eastAsia="uk-UA"/>
              </w:rPr>
              <w:t>021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Вінницької області</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3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дичного обладнання – одного діагностичного комп’ютерного томографа, зовнішньої дозиметрії, фіксуючої системи для Комунального некомерційного підприємства “Подільський регіональний центр онкології Вінницької обласної ради”, розташованого за адресою </w:t>
              <w:br/>
              <w:t>вул. Хмельницьке шосе, 84, м.  Вінниця Вінницької області</w:t>
            </w:r>
          </w:p>
        </w:tc>
      </w:tr>
      <w:tr>
        <w:trPr/>
        <w:tc>
          <w:tcPr>
            <w:tcW w:w="1596"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1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Вінниц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640,8</w:t>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w:t>
              <w:br/>
              <w:t xml:space="preserve"> - двох апаратів ШВЛ SV 600/800 (експертного класу)</w:t>
              <w:br/>
              <w:t>- одну систему рентгенівську діагностичну мобільну МАС D</w:t>
              <w:br/>
              <w:t>для Комунального некомерційного підприємства “Вінницький обласний клінічний високоспеціалізований ендокринологічний центр Вінницької обласної ради”, розташованого за адресою вул. Мічуріна, 32 м.  Вінниця, Вінниц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1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Вінниц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0</w:t>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дичного обладнання – однієї плануючої системи діагностичного комп’ютерного томографа для Комунального некомерційного підприємства “ПОДІЛЬСЬКИЙ РЕГІОНАЛЬНИЙ ЦЕНТР ОНКОЛОГІЇ Вінницької обласної ради”, розташованого за адресою вул. Хмельницьке шосе, 84 </w:t>
              <w:br/>
              <w:t>м.  Вінниця, Вінниц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0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апняр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Нове будівництво скейт-парку в межах стадіону “Локомотив” по вул. Стадіонна 2в, в смт Вапнярка Томашпілького району Вінниц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05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арc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40,8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спортивного майданчика з влаштуванням синтетичного покриття “штучна трава” Ялтушківської ЗОШ І—ІІІ ст. по вул. Соборна, 5, с.  Ялтушків Барського району Вінниц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07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ульчин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комп’ютерної та копіювальної техніки в Кирнасівський ЗДО № 1 (ясла-садок) “Ромашка” Тульчинської міської ради Вінниц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07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ульчин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комп’ютерної та копіювальної техніки в Кирнасівський ЗДО № 2 (ясла-садок) “Сонечко” Тульчинської міської ради Вінниц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07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ульчин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тільців в актову залу Зарічненської загальноосвітньої школи I—II ступенів Тульчинської міської ради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0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ульч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комп’ютерної техніки та музичного обладнання в Кирнасівську загальноосвітню школу І—ІІІ ступенів Тульчинської міської ради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0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ульч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для харчоблоку для Білоусівської загальноосвітньої школи І—ІІІ ступенів Тульчинської міської ради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0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ульч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комп’ютерної техніки для Клебанської загальноосвітньої школи І—ІІІ ступенів Тульчинської міської ради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0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ульч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та спеціалізованих інструментів для Тульчинського міжшкільного навчально-виробничого комбінату Тульчинської міської р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0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ульч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предметів довгострокового користування (постільної білизни, ліжка, дитячі стінки, меблі) для дошкільних навчальних закладів Тульчинської міської ради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1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рат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 185,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лікувального корпусу Оратівської центральної районної лікарні із впровадженням енергозберігаючих технологій по вул. Пирогова, 2, </w:t>
              <w:br/>
              <w:t>смт Оратів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1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омашпіль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рекуператорів для комунальної установи “Томашпільський будинок дитячої творчо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1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омашпіль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ортивних тренажерів для Томашпільської селищної дитячо-юнацької спортивної школ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1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омашпіль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монтаж обладнання дитячого ігрового майданчика для Гнатківської загальноосвітньої школи І—ІІІ ступенів Томашпільської селищної ради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1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омашпіль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тротуару по вул. Миколи Леонтовича (від буд. № 22 до перехр. з вул. Робітнича) в смт Томашпіль Тульчинського району Вінницької області</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0251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пи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для харчоблоку для Торківської філії І—ІІ ступенів Шпиківського ОНЗЗСО І—ІІІ ступенів Шпиківської селищної р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1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пи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узичних інструментів для Шпиківської дитячої музичної школ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1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пи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для інклюзивно сенсорної кімнати в Рахнівсько-Лісовий ДНЗ №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1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пи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монтаж обладнання дитячого ігрового майданчика для Рахнівсько-Лісового ДНЗ №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1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пи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блів: ліжка, шафи, столи, стільці, дитячі стінки для Шпиківського закладу дошкільної освіти Шпиківської селищної ради Тульчинського району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1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абчине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 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утеплення стін фасаду) комунального закладу “Бабчинецька загальноосвітня школа І—ІІІ ступенів Бабчинецької сільської ради Могилів-Подільського району Вінницької області за адресою: Україна, Вінницька область, Могилів-Подільський район, с.  Бабчинці, </w:t>
              <w:br/>
              <w:t>вул. Незалежності, 36”</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жули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 улаштуванню пандуса в Шляхівській АЗПСМ по вул. В. М. Кавуна, 32, в с.  Шляхова Вінниц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жули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крівлі Джулинської амбулаторії загальної практики сімейної медицини КНП “ЦПМСД Джулинської сільської ради”, за адресою вул. Центральна, 118Б, с.  Джулинка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2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евери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водопровідної мережі с.  Олександрівка Жмеринського району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2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евери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 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мультифункціонального майданчика для занять ігровими видами спорту на території Чернятинської ЗОШ І—ІІІ ст. по вул. Графа Львова 14, с.  Чернятин Жмеринського району Вінницької області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2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ураф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блів для Довжанського закладу дошкільної освіти Мурафської сільської р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2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ураф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монтаж обладнання дитячого ігрового майданчика для Клекотинського закладу загальної середньої освіти І—ІІІ ступенів Мурафської сільської р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2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ураф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комп’ютерної техніки для Пеньківського закладу загальної середньої освіти І—ІІІ ступенів Мурафської сільської ради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2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ураф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 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удівлі дошкільного навчального закладу по вулиці Вишнева, 90, в с.  Клекотина, Шаргородського району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2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ун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артезіанської свердловини по вул. Центральна, №2ж в с.  Мітлинці, Гайсинського району,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2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ун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4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водопровідної мережі вулиці: Світанкова, Мічуріна, Миру с.  Кунка Гайсинського району Вінниц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3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аснопіль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ганку приміщення будівлі амбулаторії загальної практики сімейної медицини та благоустрій прилеглої території в с.  Гранів Гайсинського району Вінниц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3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аснопіль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ня будівлі амбулаторії загальної практики сімейної медицини, вул. Філоненка, 15, с.  Гранів Гайсинського району Вінницької області</w:t>
            </w:r>
          </w:p>
        </w:tc>
      </w:tr>
      <w:tr>
        <w:trPr/>
        <w:tc>
          <w:tcPr>
            <w:tcW w:w="1596" w:type="dxa"/>
            <w:tcBorders/>
          </w:tcPr>
          <w:p>
            <w:pPr>
              <w:pStyle w:val="Style14"/>
              <w:spacing w:lineRule="auto" w:line="218" w:before="80" w:after="0"/>
              <w:ind w:hanging="0"/>
              <w:rPr/>
            </w:pPr>
            <w:r>
              <w:rPr>
                <w:rFonts w:cs="Times New Roman" w:ascii="Times New Roman" w:hAnsi="Times New Roman"/>
                <w:sz w:val="24"/>
                <w:szCs w:val="24"/>
                <w:lang w:eastAsia="uk-UA"/>
              </w:rPr>
              <w:t>0253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аснопіль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амбулаторії ЗПСМ із улаштуванням прибудови по вул. Центральна, 10 Б, с.  Краснопілка Гайсинського району Вінниц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35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ростянец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фасадів (заміна віконних та дверних блоків) Летківського комунального закладу дошкільної освіти (ясла-садок) загального розвитку “Пролісок” по </w:t>
              <w:br/>
              <w:t>вул. Центральна, 142, в с.  Летківка Гайсинського району Вінницької області</w:t>
            </w:r>
          </w:p>
        </w:tc>
      </w:tr>
      <w:tr>
        <w:trPr/>
        <w:tc>
          <w:tcPr>
            <w:tcW w:w="1596"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35000000</w:t>
            </w:r>
          </w:p>
        </w:tc>
        <w:tc>
          <w:tcPr>
            <w:tcW w:w="3287"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ростянецької селищної територіальної громади</w:t>
            </w:r>
          </w:p>
        </w:tc>
        <w:tc>
          <w:tcPr>
            <w:tcW w:w="1729" w:type="dxa"/>
            <w:tcBorders/>
          </w:tcPr>
          <w:p>
            <w:pPr>
              <w:pStyle w:val="Style14"/>
              <w:spacing w:lineRule="auto" w:line="218" w:before="6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ідлоги глядацької зали та сцени Тростянецького селищного комунального Центру культури та дозвілля по вул. Соборна 56, в смт Тростянець Гайсинського району Вінницької області</w:t>
            </w:r>
          </w:p>
        </w:tc>
      </w:tr>
      <w:tr>
        <w:trPr/>
        <w:tc>
          <w:tcPr>
            <w:tcW w:w="1596"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35000000</w:t>
            </w:r>
          </w:p>
        </w:tc>
        <w:tc>
          <w:tcPr>
            <w:tcW w:w="3287"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ростянецької селищної територіальної громади</w:t>
            </w:r>
          </w:p>
        </w:tc>
        <w:tc>
          <w:tcPr>
            <w:tcW w:w="1729" w:type="dxa"/>
            <w:tcBorders/>
          </w:tcPr>
          <w:p>
            <w:pPr>
              <w:pStyle w:val="Style14"/>
              <w:spacing w:lineRule="auto" w:line="218" w:before="6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5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лагоустрою паркової зони по вул. Соборна в смт Тростянець Гайсинського району Вінницької області</w:t>
            </w:r>
          </w:p>
        </w:tc>
      </w:tr>
      <w:tr>
        <w:trPr/>
        <w:tc>
          <w:tcPr>
            <w:tcW w:w="1596"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38000000</w:t>
            </w:r>
          </w:p>
        </w:tc>
        <w:tc>
          <w:tcPr>
            <w:tcW w:w="3287"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плицької селищної територіальної громади</w:t>
            </w:r>
          </w:p>
        </w:tc>
        <w:tc>
          <w:tcPr>
            <w:tcW w:w="1729" w:type="dxa"/>
            <w:tcBorders/>
          </w:tcPr>
          <w:p>
            <w:pPr>
              <w:pStyle w:val="Style14"/>
              <w:spacing w:lineRule="auto" w:line="218" w:before="6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водогону в смт Теплик по вул. Мічуріна, Енергетиків, 9 Травня, Грушевського Теплицького району Вінницької області</w:t>
            </w:r>
          </w:p>
        </w:tc>
      </w:tr>
      <w:tr>
        <w:trPr/>
        <w:tc>
          <w:tcPr>
            <w:tcW w:w="1596"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38000000</w:t>
            </w:r>
          </w:p>
        </w:tc>
        <w:tc>
          <w:tcPr>
            <w:tcW w:w="3287"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плицької селищної територіальної громади</w:t>
            </w:r>
          </w:p>
        </w:tc>
        <w:tc>
          <w:tcPr>
            <w:tcW w:w="1729" w:type="dxa"/>
            <w:tcBorders/>
          </w:tcPr>
          <w:p>
            <w:pPr>
              <w:pStyle w:val="Style14"/>
              <w:spacing w:lineRule="auto" w:line="218" w:before="6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спортивного залу з прибудовами з влаштуванням роздягальні, санвузлів та душових по</w:t>
              <w:br/>
              <w:t xml:space="preserve"> вул. Незалежності, 26, в смт Теплик Вінницької області</w:t>
            </w:r>
          </w:p>
        </w:tc>
      </w:tr>
      <w:tr>
        <w:trPr/>
        <w:tc>
          <w:tcPr>
            <w:tcW w:w="1596"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40000000</w:t>
            </w:r>
          </w:p>
        </w:tc>
        <w:tc>
          <w:tcPr>
            <w:tcW w:w="3287"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оболівської сільської територіальної громади</w:t>
            </w:r>
          </w:p>
        </w:tc>
        <w:tc>
          <w:tcPr>
            <w:tcW w:w="1729" w:type="dxa"/>
            <w:tcBorders/>
          </w:tcPr>
          <w:p>
            <w:pPr>
              <w:pStyle w:val="Style14"/>
              <w:spacing w:lineRule="auto" w:line="218" w:before="6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лагоустрою території будинку культури с.  Соболівка за адресою: Україна, Вінницька область, Гайсинський район, с.  Соболівка, вул. Центральн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4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Жмер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будинкової території дошкільного навчального закладу № 7 “Ромашка” по вул. Космонавтів, 139, в м.  Жмеринка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4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утис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59,1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орожнього покриття між населеними пунктами Сутиської ТГ від селища Сутиски до с.  Шершні, Вінницької облаті.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4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ершад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заміна вікон та дверей на металопластикові) загальноосвітньої школи І—ІІІ ступенів № 2 по вул. Покровська,153, в м.  Бершадь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4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ершад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ігової доріжки на міському стадіоні “Колос” по вул. Шкільна, 1А, в м.  Бершадь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ндича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29,05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для їдальні (харчоблоку) Вендичанської СЗШ І—ІІІ ступенів, гімназії по вул. Соборна, 73 смт Вендичани Могилів-Подільського району,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ндича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99,1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мережі вуличного освітлення по вул. Кифоруків с.  Сугаки, вул. Корольова с.  Сліди, </w:t>
              <w:br/>
              <w:t>вул. Лесі Українки,  вул. Шевченка с.  Конева Могилів-Подільського району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5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айс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ня їдальні НВК: СЗШ</w:t>
              <w:br/>
              <w:t xml:space="preserve"> І—ІІІ ст. – гімназії по вулиці Перемоги 2 в місті Гайсин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5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айс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для Центру первинної медико-санітарної допомоги Гайсинської міської ради: аналізатор гематологічний; електрокардіограф</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5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айс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покрівлі дитячого садка № 4 по </w:t>
              <w:br/>
              <w:t>вул. Пролетарська, 4, в м. Гайсин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5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ород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82,83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благоустрою території СЗШ І—ІІІ ст. </w:t>
              <w:br/>
              <w:t>№ 2 по вул. Шкільна, 14, в с.  Городківка Тульчинського району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жури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для харчоблоку в Джуринський заклад дошкільної освіти Джуринської сільської ради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жури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комп’ютерної та копіювальної техніки в Деребчинський заклад загальної середньої освіти I—III ступенів Джуринської сільської ради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адиж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6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частини приміщень Ладижинської ЗОШ № 3 по вул. П. Кравчика, 53, в м.  Ладижин Вінницької області</w:t>
            </w:r>
          </w:p>
        </w:tc>
      </w:tr>
      <w:tr>
        <w:trPr/>
        <w:tc>
          <w:tcPr>
            <w:tcW w:w="1596"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56000000</w:t>
            </w:r>
          </w:p>
        </w:tc>
        <w:tc>
          <w:tcPr>
            <w:tcW w:w="3287"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адижинської міської територіальної громади</w:t>
            </w:r>
          </w:p>
        </w:tc>
        <w:tc>
          <w:tcPr>
            <w:tcW w:w="1729" w:type="dxa"/>
            <w:tcBorders/>
          </w:tcPr>
          <w:p>
            <w:pPr>
              <w:pStyle w:val="Style14"/>
              <w:spacing w:lineRule="auto" w:line="218" w:before="6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заміна віконних блоків та дверних блоків Ладижинської ЗОШ І—ІІІ ступенів № 2 по вул. Процишина, 21 в м. Ладижин Вінницької області</w:t>
            </w:r>
          </w:p>
        </w:tc>
      </w:tr>
      <w:tr>
        <w:trPr/>
        <w:tc>
          <w:tcPr>
            <w:tcW w:w="1596" w:type="dxa"/>
            <w:tcBorders/>
          </w:tcPr>
          <w:p>
            <w:pPr>
              <w:pStyle w:val="Style14"/>
              <w:spacing w:lineRule="auto" w:line="218" w:before="60" w:after="0"/>
              <w:ind w:hanging="0"/>
              <w:rPr/>
            </w:pPr>
            <w:r>
              <w:rPr>
                <w:rFonts w:cs="Times New Roman" w:ascii="Times New Roman" w:hAnsi="Times New Roman"/>
                <w:sz w:val="24"/>
                <w:szCs w:val="24"/>
                <w:lang w:eastAsia="uk-UA"/>
              </w:rPr>
              <w:t>02556000000</w:t>
            </w:r>
          </w:p>
        </w:tc>
        <w:tc>
          <w:tcPr>
            <w:tcW w:w="3287"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адижинської міської територіальної громади</w:t>
            </w:r>
          </w:p>
        </w:tc>
        <w:tc>
          <w:tcPr>
            <w:tcW w:w="1729" w:type="dxa"/>
            <w:tcBorders/>
          </w:tcPr>
          <w:p>
            <w:pPr>
              <w:pStyle w:val="Style14"/>
              <w:spacing w:lineRule="auto" w:line="218" w:before="6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заміна віконних блоків ЗОШ № 4 по вул. Будівельників, 63, в м.  Ладижин Вінницької області – з проведенням ресурсозберігаючих заходів</w:t>
            </w:r>
          </w:p>
        </w:tc>
      </w:tr>
      <w:tr>
        <w:trPr/>
        <w:tc>
          <w:tcPr>
            <w:tcW w:w="1596"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58000000</w:t>
            </w:r>
          </w:p>
        </w:tc>
        <w:tc>
          <w:tcPr>
            <w:tcW w:w="3287"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огилів-Подільської міської територіальної громади</w:t>
            </w:r>
          </w:p>
        </w:tc>
        <w:tc>
          <w:tcPr>
            <w:tcW w:w="1729" w:type="dxa"/>
            <w:tcBorders/>
          </w:tcPr>
          <w:p>
            <w:pPr>
              <w:pStyle w:val="Style14"/>
              <w:spacing w:lineRule="auto" w:line="218" w:before="6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3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відділення екстреної медичної допомоги комунального некомерційного підприємства “Могилів-Подільська окружна лікарня інтенсивного лікування” Могилів-Подільської міської ради по вул. Полтавська, </w:t>
              <w:br/>
              <w:t>№ 89/2 корпус № 4, м.  Могилів-Подільський, Вінницької області (коригування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урованокурилов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фісної техніки для Центру надання адміністративних послуг Мурованокуриловецької селищної ради Могилів-Подільського району Вінниц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урованокурилов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заміна вікон, покрівлі, утеплення фасаду) закладу загальної середньої освіти Мурованокуриловецька школа-ліцей № 1 Мурованокуриловецької районної ради Вінницької області за адресою: вул. Кошового, буд. 2, смт Муровані Курилівці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6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бод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крівлі Цибулівської СЗШ І—ІІІ ступенів по вул. Волощука, 5, с.  Цибулівка Тростянецького району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6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бод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приміщень харчоблоку комунального закладу “Новоободівський заклад середньої освіти І—ІІІ ступенів” Ободівської сільської ради по вул. Шкільна, 1 в </w:t>
              <w:br/>
              <w:t>с.  Нова Ободівка Гайсинського району Вінницької області</w:t>
            </w:r>
          </w:p>
        </w:tc>
      </w:tr>
      <w:tr>
        <w:trPr/>
        <w:tc>
          <w:tcPr>
            <w:tcW w:w="1596"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61000000</w:t>
            </w:r>
          </w:p>
        </w:tc>
        <w:tc>
          <w:tcPr>
            <w:tcW w:w="3287"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льгопільської сільської територіальної громади</w:t>
            </w:r>
          </w:p>
        </w:tc>
        <w:tc>
          <w:tcPr>
            <w:tcW w:w="1729" w:type="dxa"/>
            <w:tcBorders/>
          </w:tcPr>
          <w:p>
            <w:pPr>
              <w:pStyle w:val="Style14"/>
              <w:spacing w:lineRule="auto" w:line="218" w:before="6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8,12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парата УЗД класу “GE Voluson E8 Expert” для комунального некомерційного підприємства “Ольгопільський центр первинної медико-санітарної допомоги”, по вул. Шляхова, 109, с.  Ольгопіль Гайсинського району Вінницької області</w:t>
            </w:r>
          </w:p>
        </w:tc>
      </w:tr>
      <w:tr>
        <w:trPr/>
        <w:tc>
          <w:tcPr>
            <w:tcW w:w="1596"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62000000</w:t>
            </w:r>
          </w:p>
        </w:tc>
        <w:tc>
          <w:tcPr>
            <w:tcW w:w="3287"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щанської селищної територіальної громади</w:t>
            </w:r>
          </w:p>
        </w:tc>
        <w:tc>
          <w:tcPr>
            <w:tcW w:w="1729" w:type="dxa"/>
            <w:tcBorders/>
          </w:tcPr>
          <w:p>
            <w:pPr>
              <w:pStyle w:val="Style14"/>
              <w:spacing w:lineRule="auto" w:line="218" w:before="6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9,85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нове будівництво) системи пожежної сигналізації, оповіщення людей про пожежу мовленнєвого типу в КЗ “ЗЗСО І—ІІІ ступенів № 1 смт Піщанка” Піщанської селищної ради за адресою: вул. Центральна, 46, смт Піщанка Тульчинського району Вінницької області</w:t>
            </w:r>
          </w:p>
        </w:tc>
      </w:tr>
      <w:tr>
        <w:trPr/>
        <w:tc>
          <w:tcPr>
            <w:tcW w:w="1596"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63000000</w:t>
            </w:r>
          </w:p>
        </w:tc>
        <w:tc>
          <w:tcPr>
            <w:tcW w:w="3287"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огребищенської міської територіальної громади</w:t>
            </w:r>
          </w:p>
        </w:tc>
        <w:tc>
          <w:tcPr>
            <w:tcW w:w="1729" w:type="dxa"/>
            <w:tcBorders/>
          </w:tcPr>
          <w:p>
            <w:pPr>
              <w:pStyle w:val="Style14"/>
              <w:spacing w:lineRule="auto" w:line="218" w:before="6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383,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будівлі початкової школи Комунального закладу “Погребищенський опорний заклад середньої освіти І—ІІІ ступенів № 1” Погребищенської міської ради Вінницького району Вінницької області по </w:t>
              <w:br/>
              <w:t>вул. Б.Хмельницького,102, в м. Погребище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6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огребище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430,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будівлі (в частині даху та фасадів) хірургічного корпусу комунального підприємства Погребищенської центральної районної лікарні по </w:t>
              <w:br/>
              <w:t>вул. П. Тичини, 54, в м.  Погребище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6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ивр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спортивного майданчика опорного закладу І—ІІІ ст. смт Тиврів за адресою: Україна, Вінницька область, Тиврівський район, смт Тиврів, вул. Тиверська, 2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7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нів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коагулометр автоматичний для КНП “Чернівецька районна лікарня Чернівецької селищної р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7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аргород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та монтаж обладнання дитячого ігрового майданчика для Шаргородського закладу дошкільної освіти </w:t>
              <w:br/>
              <w:t>№ 3 Шаргородської міської ради</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0257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аргород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адміністративної будівлі для комунальної установи “Інклюзивно-ресурсний центр” Шаргородської міської ради по вул. Сергія Нігояна, 18, </w:t>
              <w:br/>
              <w:t>м.  Шаргород Жмеринського району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7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аргород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ь для розміщення комп’ютерного томографа в будівлі поліклініки КНП “Шаргородська ЦРЛ” за адресою по вул. Чорновола, 9,</w:t>
              <w:br/>
              <w:t xml:space="preserve"> в м.  Шаргород, Він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7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мпі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частини першого поверху головного лікувального корпусу ВЕ (Н) МД КНП “Ямпільська ЦРЛ” з добудовою критого в’їзду для автотранспорту медичної допомоги за адресою: Україна, Вінницької області, Ямпільський район, м.  Ямпіль, вул. Пирогова, 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257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риш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3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для облаштування стоматологічного кабінету для комунального некомерційного підприємства “Яришівський центр первинної медико-санітарної допомоги” по вул. Головна 157, с.  Яришів, Могилів-Подільського району Вінниц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олин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Волин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Руденського психоневрологічного інтернату Волинської обласної ради у с. Руда Вишнівської сільської громади Ковель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Волин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9,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 лапароскопічної стійки для КП “Волинська обласна клінічна лікарня Волинської обласної ради” за адресою проспект Президента Грушевського, 21, в м. Луцьк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0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олоб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тепломодернізація огороджуючих конструкцій) ЗОШ І—ІІ ступенів с.  Бруховичі-філії “ООЗ” Навчально-виховний комплекс “ЗОШ І—ІІІ ступенів-гімназія” смт Голоби” по вул. Центральна, 4, в с.  Бруховичі Ковель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0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олоб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тепломодернізація огороджуючих конструкцій) ЗОШ І—ІІІ ст. ім. Г. Т. Остапюка по вул. Рокосовського, 70 В, в с.  Радошин Ковельського району Волинської області </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0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олоб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3,62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Реконструкція (тепломодернізація огороджуючих конструкцій) ООЗ “НВК “ЗОШ І—ІІІ ст. </w:t>
            </w:r>
            <w:r>
              <w:rPr>
                <w:rFonts w:cs="Calibri" w:ascii="Calibri" w:hAnsi="Calibri"/>
                <w:sz w:val="24"/>
                <w:szCs w:val="24"/>
                <w:lang w:eastAsia="uk-UA"/>
              </w:rPr>
              <w:t>―</w:t>
            </w:r>
            <w:r>
              <w:rPr>
                <w:rFonts w:cs="Times New Roman" w:ascii="Times New Roman" w:hAnsi="Times New Roman"/>
                <w:sz w:val="24"/>
                <w:szCs w:val="24"/>
                <w:lang w:eastAsia="uk-UA"/>
              </w:rPr>
              <w:t xml:space="preserve"> гімназія” </w:t>
              <w:br/>
              <w:t xml:space="preserve">смт Голоби” по вул. Перемоги,1 </w:t>
              <w:br/>
              <w:t>в смт Голоби Ковель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0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Устилу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мереж вуличного світлення у с.  Ізов Володимир-Волин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0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Устилу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проектно-кошторисної документації, ескізного та технічного проектів на “Реконструкція та музеєфікація об’єкта по вул. Володимирська, 70 у м. Устилуг Волин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0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болотт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тепломодернізація огороджуючих конструкцій) в навчально-виховному комплексі Загальноосвітня школа І—ІІІ ступеня-дитячий садок по вул. 1 Травня, буд. 1 № 1 в смт Заболоття Ратнів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1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ором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благоустрою для облаштування території біля озера у с. Будятичі Володимир-Волин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2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амар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спортивного майданчика для міні-футболу розміром 42 х 22 метри для опорного закладу загальної середньої освіти “Самарівський ліцей імені Петра Штика Самарівської сільської ради Ратнівського району Волинської області” в с.  Самари по вул. Соборна, 5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2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Цума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кухонної електричної плити для ЗЗСО I—III ст. с. Берестяне по вулиці Набережна, 28, с. Берестяне Луц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2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Цума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анвузлів у ЗДО “Сонечко” с.  Берестяне по вулиці Садова, 4, с. Берестяне Луц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2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Цума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талопластикових конструкцій (перегородок) для ЗЗСО I—III ст. смт Цумань по вулиці Незалежності, 14, </w:t>
              <w:br/>
              <w:t>смт Цумань Луцького району Волин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2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Цуман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навчального приладдя для ресурсної кімнати Карпилівського ліцею (персональні комп’ютери та комплекти меблів) по вулиці Івана Франка, 7а, с. Карпилівка Луцького району Волин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2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Цуман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талопластикових вікон для ЗЗСО I—III ст. </w:t>
              <w:br/>
              <w:t>с. Сильне по вулиці Шкільна, 1, с.  Сильне Луцького району Волинської області</w:t>
            </w:r>
          </w:p>
        </w:tc>
      </w:tr>
      <w:tr>
        <w:trPr/>
        <w:tc>
          <w:tcPr>
            <w:tcW w:w="1596"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2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Цуман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твердопаливного котла для ЗДО “Сонечко” </w:t>
              <w:br/>
              <w:t>смт Цумань по вулиці Шкільна, 5д, смт Цумань Луц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юбеш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та встановлення дитячого ігрового майданчика по вул. Григорія Ланевича, 15А, в с.  Судче Камінь-Каширського району Волинської області </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юбеш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по вул. Шкільна, 1, в с.  Березичі Камінь-Кашир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юбеш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ценічних костюмів для Центру культури та дозвілля Любешівської селищної ради, вул. Незалежності, 62, смт Любешів, Камінь-Кашир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юбеш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інтерактивної панелі та мобільної підставки для неї для “Підкормільської гімназії” </w:t>
            </w:r>
            <w:r>
              <w:rPr>
                <w:rFonts w:cs="Calibri" w:ascii="Calibri" w:hAnsi="Calibri"/>
                <w:sz w:val="24"/>
                <w:szCs w:val="24"/>
                <w:lang w:eastAsia="uk-UA"/>
              </w:rPr>
              <w:t>―</w:t>
            </w:r>
            <w:r>
              <w:rPr>
                <w:rFonts w:cs="Times New Roman" w:ascii="Times New Roman" w:hAnsi="Times New Roman"/>
                <w:sz w:val="24"/>
                <w:szCs w:val="24"/>
                <w:lang w:eastAsia="uk-UA"/>
              </w:rPr>
              <w:t xml:space="preserve"> філії ОЗЗСО “Любешівський ліцей” по вул. Молодіжна, 1, </w:t>
              <w:br/>
              <w:t>с. Підкормілля Камінь-Кашир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юбеш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дичного обладнання для комунального підприємства “Любешівська багатопрофільна лікарня” Любешівської селищної ради (вул. Незалежності, 3, </w:t>
              <w:br/>
              <w:t xml:space="preserve">смт Любешів Камінь-Каширського району Волинської області), а саме: </w:t>
              <w:br/>
              <w:t xml:space="preserve">– електрокоагулятор високочастотний зварювальний в комплекті - 1 од., </w:t>
              <w:br/>
              <w:t>– лінійний бездротовий датчик UProbe-3N з центральною частотою 10 МГц – 1 од.</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3511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Литовез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54,083</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Капітальний ремонт міні-футбольного поля на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 xml:space="preserve">Незалежності, 1 в </w:t>
            </w:r>
            <w:r>
              <w:rPr>
                <w:rFonts w:cs="Times New Roman" w:ascii="Times New Roman" w:hAnsi="Times New Roman"/>
                <w:sz w:val="24"/>
                <w:szCs w:val="24"/>
                <w:lang w:eastAsia="uk-UA"/>
              </w:rPr>
              <w:t xml:space="preserve">с. </w:t>
            </w:r>
            <w:r>
              <w:rPr>
                <w:rFonts w:cs="Times New Roman" w:ascii="Times New Roman" w:hAnsi="Times New Roman"/>
                <w:color w:val="000000"/>
                <w:sz w:val="24"/>
                <w:szCs w:val="24"/>
                <w:lang w:eastAsia="uk-UA"/>
              </w:rPr>
              <w:t>Литовеж Іваничів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юбеш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8,6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мереж вуличного освітлення від ЩТП № 329 по вул.  Забріддя в с.  Ветли Любешівського району Волинської області </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юбеш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4,3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портивної зали закладу загальної середньої освіти “Бірківський ліцей” Любешівської селищної ради на вул. Зелена, 2 с.  Бірки Любешів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юбеш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із заміною дерев’яних віконних та дверних блоків на енергозберігаючі опорного навчального закладу “Люб’язівська загальноосвітня школа І—ІІІ ступенів Любешівської районної ради Волинської області” на вул. Романа Корця, 14, в с.  Люб’язь Любешів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л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43,82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для комп’ютерного класу (ноутбуки - 15шт.) для Розничівської гімназії - філії опорного закладу “Колківський ліцей” Колківської селищної ради Волинської області по вул. Шкільна, 3, смт Колки, Волин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л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системи опалення Грузятинської гімназії Колківської селищної ради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пач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дитячого майданчика для с. Кременець Луц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пач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дягу сцени та проекційного екрана для будинку культури с. Копачівка Луц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пач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63,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будинку культури (глядацький зал) в </w:t>
              <w:br/>
              <w:t>с. Копачівка Рожищенського району Волинської області. Адреса: село Копачівка, вул. Першотравнева, буд. 46</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пач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54,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харчоблоку комунального закладу “Заклад дошкільної освіти с. Любче” по вул. А. Савчук, 36, Луц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іди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блів для будинку культури с. Журавлине по вул. Перемоги, 111 у с. Жеравлине Ковель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іди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елементів благоустрою для облаштування території у с. Біличі Ковельського району Волинської області </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іди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благоустрій) по вул. Перемоги, 111, у </w:t>
              <w:br/>
              <w:t>с. Журавлине Ковель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іди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дитячо-спортивного майданчика у с.  Журавлине Ковель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іди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спортивного майданчика у с. Зачернеччя Ковель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іди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та встановлення майданчика у Зачернецький дошкільний навчальний заклад Смідинської сільської ради у </w:t>
              <w:br/>
              <w:t>с.  Зачернеччя по вул. Садова, 4, Ковель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у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дитячого майданчика для с. Миляновичі Ковель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у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дитячого майданчика для с. Новосілки Ковель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урій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дитячого майданчика для с. Дуліби Ковель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урій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дитячого майданчика для с. Новий Двір Ковель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урій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45,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даху Соловичівського будинку культури в </w:t>
              <w:br/>
              <w:t>с. Соловичі вул. Шкільна, 3, Турій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ородище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дитячого майданчика для с. Шклинь Луц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ородище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81,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лагоустрій території) Угринівського закладу дошкільної освіти “Зірочка” Городищенської сільської ради по вул. Зелена, 1, в селі Угринів Луц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ородище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63,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портивного залу Городищенського закладу загальної середньої освіти І—ІІІ ступенів Городищенської сільської ради за адресою вул. Шкільна, 37, в селі Городище Луц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4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турц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дитячого майданчика для с. Маньків Володимир-Волин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4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турц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6,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вуличного освітлення по вул. Лісова в </w:t>
              <w:br/>
              <w:t>с. Мовчанів Володимир-Волин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4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турц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6,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вуличного освітлення по вул. Першотравнева в с. Шельвів Володимир-Волин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4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турц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9,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підводного газопроводу до с. Холопичі Володимир-Волинського району Волин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4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орчи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6,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мережі вуличного освітлення від ТП № 120 по вул. Квітнева в с. Романів Луц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4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орчи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7,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мережі вуличного освітлення по вул. Центральна, вул. Квітнева, вул. Гранична в с. Городині Луц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4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іверц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узичного обладнання, устаткування та предметів довгострокового користування для Ківерцівської дитячої музичної школи Волинської області</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0354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іверц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крівлі даху будівлі опорного закладу освіти “Заклад загальної середньої освіти І—ІІІ ступенів № 4 міста Ківерці” на вул. Шкільна, 11, в м. Ківерці Волинської області</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0355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у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інтерактивної панелі для потреб комунального закладу “Луцька загальноосвітня школа І—ІІІ ступенів № 19 Луцької міської ради Волинської області” за адресою: Волинська обл., м. Луцьк, вул. Ветеранів, буд. 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у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лощі перед палацом урочистих подій в м.  Луцьку на просп. Соборності, 18</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ороси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дитячого майданчика для с. Щурин Луц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ороси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6,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мережі вуличного освітлення від ТП № 227 по вул. Лесі Українки, вул. Перемоги, вул. Молодіжна в с. Береськ Рожищен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ороси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6,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мережі вуличного освітлення від ТП № 385 по вул. Зелена, вул. Квітнева, вул. Травнева в с. Раймісто Рожищенського району Волин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ороси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81,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вуличного освітлення від ТП № 350 по </w:t>
              <w:br/>
              <w:t>вул. Молодіжна, вул. Лугова, вул. Шкільна, вул. Перемоги в с. Немир Рожищен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ороси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63,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крівлі з заміною віконних та дверних прорізів Будинку культури с.  Доросині, вул. Миру, 53, Луцького району Волинської області</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03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ошичне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ортивного обладнання, елементів дитячого спортивно-ігрового майданчика для ліцею с.  Качин Сошичненської сільської ради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ошичне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із частковою заміною віконних дерев’яних блоків на енергозберігаючі в ОЗЗСО “Карасинський ліцей” Сошичненської сільської ради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ерестеч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спортивно-ігрового майданчика для с. Горішнє Луц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ерестеч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63,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спортивного майданчика під мультифункціональний майданчик для занять ігровими видами спорту на вул. Івана Богуна у м.  Берестечко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лодимир-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ортивних тренажерів за адресою: Волинська область, м.  Володимир-Волинський, вул. Просвіти, 49 </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лодимир-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дитячо-спортивного майданчика за адресою: вул. Князя Василька, 3, м.  Володимир-Волинський, Волин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лодимир-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елементів дитячого майданчика біля клубу в </w:t>
              <w:br/>
              <w:t>с.  Вощатин Володимир-Волин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лодимир-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програмного забезпечення для автоматизованої системи формування та ведення реєстру територіальної гром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лодимир-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кондиціонерів для КП “Володимир-Волинське територіальне медичне об’єднання” за адресою: </w:t>
              <w:br/>
              <w:t>вул. Павлова, 20, м.  Володимир-Волинський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лодимир-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дитячо-спортивного майданчика за адресою: вул. Ганни Жешко, м.  Володимир-Волинський, Волин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лодимир-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дитячо-спортивного майданчика за адресою: вул. Карбишева, 2, м.  Володимир-Волинський, Волин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лодимир-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дитячо-спортивного майданчика за адресою: вул. Поліської Січі, 53, 55, м.  Володимир-Волинський, Волин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лодимир-Волинської міської територіальної громади</w:t>
            </w:r>
          </w:p>
        </w:tc>
        <w:tc>
          <w:tcPr>
            <w:tcW w:w="1729" w:type="dxa"/>
            <w:tcBorders/>
          </w:tcPr>
          <w:p>
            <w:pPr>
              <w:pStyle w:val="Style14"/>
              <w:spacing w:lineRule="auto" w:line="218" w:before="120" w:after="0"/>
              <w:ind w:hanging="0"/>
              <w:jc w:val="center"/>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облаштування серверного обладнання для виконавчого комітету Володимир-Волинської міської р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лодимир-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кверу Героїв Майдану в місті Володимир-Волинський Волин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6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лодимир-Волин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лагоустрій) скверу по вул. Поліської Січі у м.  Володимир-Волинський Волин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7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орохі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спортивно-ігрового майданчика с. Лемешів Луцького району Волин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7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орохі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спортивно-ігрового майданчика с. Вільхівка Луцького району Волин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8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інь-Кашир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спортивно-ігрового майданчика по пров. Грушка, в м. Камінь-Каширський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інь-Кашир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мережі вуличного освітлення по вулиці Олександра Пасика в с.  Велика Глуша Камінь-Кашир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інь-Кашир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уличного освітлення по вул. Заозерна, вул. Польова в с.  Брониця Камінь-Кашир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інь-Кашир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анвузлів в ЗЗСО “Броницький ліцей” Камінь-Каширської міської ради Волин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8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інь-Кашир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54,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анвузлів закладу загальної середньої освіти “Броницький ліцей” Камінь-Каширської міської ради по вул. Лесі Українки, 3, в с.  Брониця Камінь-Каширського району Волин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8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інь-Кашир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54,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мережі вуличного освітлення по вулиці Комарова, в м.  Камінь-Каширський Волинської області</w:t>
            </w:r>
          </w:p>
        </w:tc>
      </w:tr>
      <w:tr>
        <w:trPr/>
        <w:tc>
          <w:tcPr>
            <w:tcW w:w="1596" w:type="dxa"/>
            <w:tcBorders/>
          </w:tcPr>
          <w:p>
            <w:pPr>
              <w:pStyle w:val="Style14"/>
              <w:spacing w:lineRule="auto" w:line="218" w:before="80" w:after="0"/>
              <w:ind w:hanging="0"/>
              <w:rPr/>
            </w:pPr>
            <w:r>
              <w:rPr>
                <w:rFonts w:cs="Times New Roman" w:ascii="Times New Roman" w:hAnsi="Times New Roman"/>
                <w:sz w:val="24"/>
                <w:szCs w:val="24"/>
                <w:lang w:eastAsia="uk-UA"/>
              </w:rPr>
              <w:t>03558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інь-Кашир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крівлі будинку культури на вул. Центральна, 60, в с. Ворокомле Камінь-Каширського району Волин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вель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91,45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тепломодернізація) огороджуючих конструкцій навчального корпусу № 2 та шкільної майстерні спеціалізованої школи № 3 імені Лесі Українки на вулиці Незалежності, 138, в м.  Ковелі Волин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вель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19,15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тепломодернізація) огороджуючих конструкцій навчально-виховного комплексу “Загальноосвітня школа I—III ступенів № 11-ліцей” по вулиці Заводській, 31, в м.  Ковелі Волин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вель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41,3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тепломодернізація) огороджуючих конструкцій загальноосвітньої школи I—III ступенів № 12 по вулиці Симоненка, 76, в м.  Ковелі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ве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74,11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тепломодернізація) огороджуючих конструкцій загальноосвітньої школи I—III ступенів № 7 по вулиці Левицького, 1, в м.  Ковелі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ве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24,26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тепломодернізація) огороджуючих конструкцій загальноосвітньої школи I—III ступенів № 10 на вулиці Міцкевича, 59А, в м.  Ковелі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окачи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9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дитячого майданчика для с. Конюхи Володимир-Волин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неви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спортивного комплексу на території загальноосвітньої школи I—III ступенів № 1 імені Героя України Андрія Снітка смт Маневичі Маневиц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неви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частини приміщень будівлі комунального підприємства “Маневицька центральна районна лікарня” під приймальне відділення на вул. Незалежності, 1, в </w:t>
              <w:br/>
              <w:t>смт Маневичі Волин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блів та обладнання для територіального центру соціального ослуговування (надання соціальних послуг) виконавчого комітету Нововолинської міської ради, за адресою бульвар Шевченка, 7 м.  Нововолинськ Волин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ультимедійного обладнання для Нововолинської дитячої школи мистецтв Нововолинської міської ради Волинскої області за адресою вул. Кобзаря, 64, м. Нововолинськ, Волинська область</w:t>
            </w:r>
          </w:p>
        </w:tc>
      </w:tr>
      <w:tr>
        <w:trPr/>
        <w:tc>
          <w:tcPr>
            <w:tcW w:w="1596"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та встановлення тенісних столів на території Нововолинського ліцею № 9 Нововолинської міської ради Волинської області за адресою вул. Лесі Українки, 2, </w:t>
              <w:br/>
              <w:t xml:space="preserve">смт Благодатне, м. Нововолинськ, Волинська область </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та встановлення інсталяції в селищі Благодатне, міста Нововолинськ, Волинської області </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програмного забезпечення для автоматизованої системи формування та ведення реєстру територіальної громади Центру надання адміністративних послуг за адресою: просп. Дружби, 27, м. Нововолинськ Волинської області </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зовнішнього вуличного освітлення за адресою: вул. Незалежності у с.  Низкиничі, м. Нововолинськ Волинської області </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будинкової території за адресою вул. Гагаріна, 28, м. Нововолинськ, Волинської області</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елементів дитячо-спортивного майданчика на перехресті вулиць Лесі Українки та Ціолковського у м. Нововолинськ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адмінбудівлі за адресою вул. Стуса, 16, смт Благодатне, м. Нововолинськ Волинська область </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програмного забезпечення для облаштування ситуаційного центру виконавчого комітету за адресою: просп. Дружби, 27, м. Нововолинськ, Волинської області </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будинкової території за адресою м-н Шахтарський, 12, м. Нововолинськ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адмінбудівлі за адресою вул. Лесі Українки, 4А, с. Гряди, м. Нововолинськ Волинської області </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адмінбудівлі за адресою: вул. Сорокаріччя Перемоги, буд. 54 с. Грибовиця, м. Нововолинськ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облаштування серверного обладнання для виконавчого комітету за адресою: просп. Дружби, 27,</w:t>
              <w:br/>
              <w:t xml:space="preserve"> м. Нововолинськ, Волинської області </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лагоустрій) скверу по вул. Святого Володиимира, 30, у м. Нововолинськ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6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лагоустрій) площі Чорновола місто Нововолинськ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подвір’я загальноосвітньої школи </w:t>
              <w:br/>
              <w:t>І—ІІІ ступенів № 7 за адресою: вул. Кауркова, 43, місто Нововолинськ, Волин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ня Центру надання адміністративних послуг на проспекті Дружби, 27, у м.  Нововолинська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автомобіля для управління муніципальної варти виконавчого комітету Нововолинської міської ради Волин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лагоустрій) міського парку біля озера у м. Нововолинськ,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монумента Героям Майдану, учасникам АТО та захисникам України за адресою: проспект Дружби, місто Нововолинськ, Волинська область на території існуючого скверу між міським стадіоном “Шахтар” і Сквером Ветеранів</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ли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аху опорного закладу освіти “Заклад загальної середньої освіти І—ІІІ ступенів села Дерно Ківерцівс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ли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тепломодернізація огороджуючих конструкцй) Дернівського ЗДО “Незабудка” по вул. Спеціалістів, 9а, в с.  Дерно Луцького району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атн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тепломодернізація огороджуючих конструкцій) в навчально-виховному комплексі “Загальносвітня школа І—ІІІ ступеня - дитячий садок” </w:t>
              <w:br/>
              <w:t>с. Прохід по вул. Шкільна, 7, Воли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356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ожищен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 363,9</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крівлі загальноосвітньої школи І—ІІІ ступеня № 2 м.  Рожище по вул. Драгоманова, 3, Рожищенського району Волинської області</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Дніпропетро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Дніпропетро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ецтехніки, а саме: автомобіль (санітарний транспорт для мобільних паліативних бригад) – 1 шт. для комунального підприємства “Криворізький протитуберкульозний диспансер” Дніпропетровської обласної ради Юридична адреса: 50037, </w:t>
              <w:br/>
              <w:t>вул. Кемерівська, 35, м.  Кривий Ріг, Дніпропетровська область, код ЄДРПОУ 01985989</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Дніпропетро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портивного майданчика на території Комунального закладу освіти “Криворізький ліцейінтернат з посиленою військово-фізичною підготовкою” Дніпропетровської обласної ради” (в тому числі виготовлення проектно-кошторисної документації) (адреса місцезнаходження: вулиця Ярослава Мудрого, будинок 81, місто Кривий Ріг, Криворізький район, Дніпропетровська область, 50027; код юридичної особи в ЄДРПОУ: 25004393)</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Дніпропетровс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фасаду, утеплення будівлі комунального закладу “Криворізький дитячий будинок-інтернат” Дніпропетровської обласної ради” (в тому числі виготовлення проектно-кошторисної документації) (адреса місцезнаходження: вулиця Володимира Великого, будинок 42А, місто Кривий Ріг, Криворізький район, Дніпропетровська область, 50008; код юридичної особи в ЄДРПОУ: 0318829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Дніпропетровс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спортивного комплексу “Металург” комунального позашкільного навчального закладу “Дитячо-юнацька спортивна школа № 1” Криворізької міської ради на пр-ті Металургів, 5, в м.  Кривому Розі Дніпропетровської області, 50006</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Дніпропетро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643,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w:t>
              <w:br/>
              <w:t>− пересувний флюорографічний діагностичний апарат цифровий – 1 шт.</w:t>
              <w:br/>
              <w:t>− аналізатор глюкози та лактату – 1шт.</w:t>
              <w:br/>
              <w:t>− аналізатор автоматичний гематологічний – 1шт.</w:t>
              <w:br/>
              <w:t xml:space="preserve"> для Комунального підприємства “Криворізький протитуберкульозний диспансер” Дніпропетровської обласної ради</w:t>
              <w:br/>
              <w:t>Юридична адреса: 50037, вул. Кемерівська, 35, м.  Кривий Ріг, Дніпропетровська область, код ЄДРПОУ 01985989</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Дніпропетровс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комунального закладу спорткомплекс “Дніпровець” за адресою: вул. Набережна, 1 в </w:t>
              <w:br/>
              <w:t>селі Дніпровське Верхньодніпровського району</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0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Апостол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палат дитячого та терапевтичного відділень Комунального підприємства “Апостолівська міська лікарня” Апостолівської міської ради” по </w:t>
              <w:br/>
              <w:t>вул. Медична, 63, в м. Апостолове Дніпропетро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1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ивотруд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3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крівлі будинку культури “Юність” за адресою: 53810, Україна, Дніпропетровська область, Апостолівський район, с. Нива Трудова, вул. Каштанова, 8</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2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офіївської селищної територіальної громади</w:t>
            </w:r>
          </w:p>
        </w:tc>
        <w:tc>
          <w:tcPr>
            <w:tcW w:w="1729" w:type="dxa"/>
            <w:tcBorders/>
          </w:tcPr>
          <w:p>
            <w:pPr>
              <w:pStyle w:val="Style14"/>
              <w:spacing w:lineRule="auto" w:line="218" w:before="120" w:after="0"/>
              <w:ind w:hanging="0"/>
              <w:jc w:val="center"/>
              <w:rPr/>
            </w:pPr>
            <w:r>
              <w:rPr>
                <w:rFonts w:cs="Times New Roman" w:ascii="Times New Roman" w:hAnsi="Times New Roman"/>
                <w:sz w:val="24"/>
                <w:szCs w:val="24"/>
                <w:lang w:eastAsia="uk-UA"/>
              </w:rPr>
              <w:t>2367,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ерехрестя між вул. Карпенка та вул. Больнична в смт Софіївка Софіївського району Дніпропетро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ща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ороги по вулиці Степова у с.  Піщанка Новомосковського району Дніпропетро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ща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648,21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дороги по вулиці Козацька у </w:t>
              <w:br/>
              <w:t>с.  Піщанка Новомосковського району Дніпропетро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ща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51,78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Капітальний ремонт будівлі КЗ селищного будинку культури в смт Меліоративне, вул. Молодіжна, 27 Новомосковського району, Дніпропетровської області”. Коригування ІІ пусковий комплекс</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62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окро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Будівництво водогону для підключення с. Шолохове Нікопольського району до мережі МКП “Покровводоканал” м.  Покров Дніпропетровської області” (53254, Дніпропетровська область, Нікопольський район, </w:t>
              <w:br/>
              <w:t>с.  Шолохове)</w:t>
            </w:r>
          </w:p>
        </w:tc>
      </w:tr>
      <w:tr>
        <w:trPr/>
        <w:tc>
          <w:tcPr>
            <w:tcW w:w="1596"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napToGrid w:val="false"/>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63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леюват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системи опалення комунального навчального закладу “Червонозабійницької загальноосвітньої школи І—ІІІ ступенів Криворізької РДА Дніпропетровської області за адресою: 53010, Дніпропетровська область, Криворізький район, с. Червоне, вул. Гагаріна, буд. 11</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ян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для клініко-діагностичної лабораторії Комунального некомерційного підприємства Кам’янської міської ради “Міська лікарня швидкої медичної допомоги” (вул. В. Чорновола, 79а, м.  Кам’янське, код ЄДРПОУ 01985854)</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аналізатор</w:t>
              <w:br/>
              <w:t>сечі – 1 шт. для комунального некомерційного підприємства “Міський пологовий будинок № 1” Дніпровської міської ради (м.  Дніпро, вул. Воскресенськ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3,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апарат високочастотний (коагулятор) – 1 шт. для комунального некомерційного підприємства “Міський пологовий будинок № 1” Дніпровської міської ради (м.  Дніпро, вул. Воскресенськ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дичного обладнання, а саме: баня-термостат з перемішуванням – 1 шт. для комунального некомерційного підприємства “Міський пологовий будинок № 1” Дніпровської міської ради (м.  Дніпро, </w:t>
              <w:br/>
              <w:t>вул. Воскресенськ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3,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медичного обладнання, а саме: центрифуга лабораторна – 1 шт. для комунального некомерційного підприємства “Міський пологовий будинок №1” Дніпровської міської ради (м.  Дніпро, </w:t>
              <w:br/>
              <w:t>вул. Воскресенська, 2)</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дичного обладнання, а саме: відеоларингоскоп з трьома клинками – 1 шт. для комунального некомерційного підприємства “Міський пологовий будинок № 1” Дніпровської міської ради </w:t>
              <w:br/>
              <w:t>(м.  Дніпро, вул. Воскресенськ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9,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дичного обладнання, а саме: мікроскоп бінокулярний - 2 шт. для комунального некомерційного підприємства “Міський пологовий будинок № 1” Дніпровської міської ради (м.  Дніпро, </w:t>
              <w:br/>
              <w:t>вул. Воскресенськ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3,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right="-64"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дичного обладнання, а саме: інфузійний </w:t>
              <w:br/>
              <w:t>насос – 4 шт. для комунального некомерційного підприємства “Міський пологовий будинок № 1” Дніпровської міської ради (м.  Дніпро, вул. Воскресенськ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аналізатор газів крові та електролітів – 1 шт. для комунального некомерційного підприємства “Міський пологовий будинок №1” Дніпровської міської ради (м.  Дніпро, вул. Воскресенськ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міна вікон в комунальному закладі освіти “Дошкільний навчальний заклад № 282 (ясла - садок)” комбінованого типу Дніпровської міської ради по вул. Максима Дія, </w:t>
              <w:br/>
              <w:t>буд. № 19, у м.  Дніпро</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72,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дичного обладнання, а саме: універсальний монітор пацієнта з неонатальними датчиками – 3 шт. для комунального некомерційного підприємства “Міський пологовий будинок № 1” Дніпровської міської ради </w:t>
              <w:br/>
              <w:t>(м.  Дніпро, вул. Воскресенська, 2)</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лампа операційна мобільна – 2 шт. для комунального некомерційного підприємства “Міський пологовий будинок №1” Дніпровської міської ради (м.  Дніпро, вул. Воскресенськ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дичного обладнання, а саме: операційний стіл електрогідравличний – 2 шт. для комунального некомерційного підприємства “Міський пологовий будинок № 1” Дніпровської міської ради (м.  Дніпро, </w:t>
              <w:br/>
              <w:t>вул. Воскресенськ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портативний пульсоксиметр з моніторингом гемоглобіну – 1 шт. для Комунального некомерційного підприємства “Міський пологовий будинок № 1” Дніпровської міської ради (м. Дніпро, вул. Воскресенськ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крісло гінекологічне з електронним регулюванням – 8 шт. для Комунального некомерційного підприємства “Міський пологовий будинок № 1” Дніпровської міської ради (м. Дніпро, вул. Воскресенськ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лапараскопічна стійка + гістероскоп (повний набір інструментів) - 1 шт. для Комунального некомерційного підприємства “Міський пологовий будинок № 1” Дніпровської міської ради (м. Дніпро, вул. Воскресенськ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right="-64"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стерилізатор паровий, 486 л – 1 шт. для комунального некомерційного підприємства “Міський пологовий будинок № 1” Дніпровської міської ради (м.  Дніпро, вул. Воскресенська, 2)</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right="-64"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елементів благоустрою зеленої зони, у тому числі дитячого майданчика, в районі будинку № 79, корп. 2 по вул. Янтарній, в м.  Дніпро</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7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елементів благоустрою території від будинку № 5 по вул. Херсонській до будинку № 1 по просп. Пушкіна та в районі будинків №№ 1, 3, 5, 7 по просп. Пушкіна і бульв. Кучеревського, в м.  Дніпр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ніпро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елементів благоустрою території від будинку № 5 по вул. Херсонській до будинку № 1 по просп. Пушкіна та в районі будинків №№ 1, 3, 5, 7 по просп. Пушкіна і бульв. Кучеревського, в м.  Дніпр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Жовтовод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99,83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спортивного майданчика під спортивний майданчик для міні - футболу із штучним покриттям комунального закладу “Центр фізичного здоров’я населення “Спорт для всіх” за адресою вул. Маяковського, 57, </w:t>
              <w:br/>
              <w:t>м.  Жовті Води, Дніпропетровська область</w:t>
              <w:br/>
              <w:t>5220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ив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узичного обладнання для Криворізької загальноосвітньої школи І—ІІІ ступенів № 90 Криворізької міської ради Дніпропетровської області (адреса місцезнаходження: вулиця Кокчетавська, будинок 1А, місто Кривий Ріг, Криворізький район, Дніпропетровська область, 50055; код юридичної особи в ЄДРПОУ: 2022128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ив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блів для Криворізької загальноосвітньої школи І—ІІІ ступенів № 90 Криворізької міської ради Дніпропетровської області (адреса місцезнаходження: вулиця Кокчетавська, будинок 1А, місто Кривий Ріг, Криворізький район, Дніпропетровська область, 50055; </w:t>
              <w:br/>
              <w:t>код юридичної особи в ЄДРПОУ: 20221281)</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20"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8000000</w:t>
            </w:r>
          </w:p>
        </w:tc>
        <w:tc>
          <w:tcPr>
            <w:tcW w:w="3287" w:type="dxa"/>
            <w:tcBorders/>
          </w:tcPr>
          <w:p>
            <w:pPr>
              <w:pStyle w:val="Style14"/>
              <w:spacing w:lineRule="auto" w:line="220"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иворізької міської територіальної громади</w:t>
            </w:r>
          </w:p>
        </w:tc>
        <w:tc>
          <w:tcPr>
            <w:tcW w:w="1729" w:type="dxa"/>
            <w:tcBorders/>
          </w:tcPr>
          <w:p>
            <w:pPr>
              <w:pStyle w:val="Style14"/>
              <w:spacing w:lineRule="auto" w:line="220"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0</w:t>
            </w:r>
          </w:p>
        </w:tc>
        <w:tc>
          <w:tcPr>
            <w:tcW w:w="1640" w:type="dxa"/>
            <w:tcBorders/>
          </w:tcPr>
          <w:p>
            <w:pPr>
              <w:pStyle w:val="Normal"/>
              <w:snapToGrid w:val="false"/>
              <w:spacing w:lineRule="auto" w:line="220"/>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0"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проектно-кошторисної документації з реконструкції та благоустрою території парку “Саксаганський” в районі вулиці Бикова в місті Кривому Розі Криворізького району Дніпропетровської області</w:t>
            </w:r>
          </w:p>
        </w:tc>
      </w:tr>
      <w:tr>
        <w:trPr/>
        <w:tc>
          <w:tcPr>
            <w:tcW w:w="1596" w:type="dxa"/>
            <w:tcBorders/>
          </w:tcPr>
          <w:p>
            <w:pPr>
              <w:pStyle w:val="Style14"/>
              <w:spacing w:lineRule="auto" w:line="220"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8000000</w:t>
            </w:r>
          </w:p>
        </w:tc>
        <w:tc>
          <w:tcPr>
            <w:tcW w:w="3287" w:type="dxa"/>
            <w:tcBorders/>
          </w:tcPr>
          <w:p>
            <w:pPr>
              <w:pStyle w:val="Style14"/>
              <w:spacing w:lineRule="auto" w:line="220"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иворізької міської територіальної громади</w:t>
            </w:r>
          </w:p>
        </w:tc>
        <w:tc>
          <w:tcPr>
            <w:tcW w:w="1729" w:type="dxa"/>
            <w:tcBorders/>
          </w:tcPr>
          <w:p>
            <w:pPr>
              <w:pStyle w:val="Style14"/>
              <w:spacing w:lineRule="auto" w:line="220"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1640" w:type="dxa"/>
            <w:tcBorders/>
          </w:tcPr>
          <w:p>
            <w:pPr>
              <w:pStyle w:val="Normal"/>
              <w:snapToGrid w:val="false"/>
              <w:spacing w:lineRule="auto" w:line="220"/>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0"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портивного майданчика на території Криворізької загальноосвітньої школи І—ІІІ ступенів № 19 Криворізької міської ради Дніпропетровської області (в тому числі виготовлення проектно-кошторисної документації) (адреса місцезнаходження: вулиця Івана Авраменка, будинок 20, місто Кривий Ріг, Криворізький район, Дніпропетровська область, 50076; код юридичної особи в ЄДРПОУ: 33355350)</w:t>
            </w:r>
          </w:p>
        </w:tc>
      </w:tr>
      <w:tr>
        <w:trPr/>
        <w:tc>
          <w:tcPr>
            <w:tcW w:w="1596" w:type="dxa"/>
            <w:tcBorders/>
          </w:tcPr>
          <w:p>
            <w:pPr>
              <w:pStyle w:val="Style14"/>
              <w:spacing w:lineRule="auto" w:line="220"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8000000</w:t>
            </w:r>
          </w:p>
        </w:tc>
        <w:tc>
          <w:tcPr>
            <w:tcW w:w="3287" w:type="dxa"/>
            <w:tcBorders/>
          </w:tcPr>
          <w:p>
            <w:pPr>
              <w:pStyle w:val="Style14"/>
              <w:spacing w:lineRule="auto" w:line="220"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иворізької міської територіальної громади</w:t>
            </w:r>
          </w:p>
        </w:tc>
        <w:tc>
          <w:tcPr>
            <w:tcW w:w="1729" w:type="dxa"/>
            <w:tcBorders/>
          </w:tcPr>
          <w:p>
            <w:pPr>
              <w:pStyle w:val="Style14"/>
              <w:spacing w:lineRule="auto" w:line="220"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1640" w:type="dxa"/>
            <w:tcBorders/>
          </w:tcPr>
          <w:p>
            <w:pPr>
              <w:pStyle w:val="Normal"/>
              <w:snapToGrid w:val="false"/>
              <w:spacing w:lineRule="auto" w:line="220"/>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0"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портивного майданчика на території Криворізької спеціалізованої школи І—ІІІ ступенів № 119 Криворізької міської ради Дніпропетровської області (в тому числі виготовлення проектно-кошторисної документації) (адреса місцезнаходження: мікрорайон Сонячний, будинок 48А, місто Кривий Ріг, Криворізький район, Дніпропетровська область, 50056; код юридичної особи в ЄДРПОУ: 33355586)</w:t>
            </w:r>
          </w:p>
        </w:tc>
      </w:tr>
      <w:tr>
        <w:trPr/>
        <w:tc>
          <w:tcPr>
            <w:tcW w:w="1596" w:type="dxa"/>
            <w:tcBorders/>
          </w:tcPr>
          <w:p>
            <w:pPr>
              <w:pStyle w:val="Style14"/>
              <w:spacing w:lineRule="auto" w:line="220"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8000000</w:t>
            </w:r>
          </w:p>
        </w:tc>
        <w:tc>
          <w:tcPr>
            <w:tcW w:w="3287" w:type="dxa"/>
            <w:tcBorders/>
          </w:tcPr>
          <w:p>
            <w:pPr>
              <w:pStyle w:val="Style14"/>
              <w:spacing w:lineRule="auto" w:line="220"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иворізької міської територіальної громади</w:t>
            </w:r>
          </w:p>
        </w:tc>
        <w:tc>
          <w:tcPr>
            <w:tcW w:w="1729" w:type="dxa"/>
            <w:tcBorders/>
          </w:tcPr>
          <w:p>
            <w:pPr>
              <w:pStyle w:val="Style14"/>
              <w:spacing w:lineRule="auto" w:line="220"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1640" w:type="dxa"/>
            <w:tcBorders/>
          </w:tcPr>
          <w:p>
            <w:pPr>
              <w:pStyle w:val="Normal"/>
              <w:snapToGrid w:val="false"/>
              <w:spacing w:lineRule="auto" w:line="220"/>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0"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багатофункціонального спортивного майданчика на території парку “Саксаганський” в районі вулиці Бикова в місті Кривому Розі Криворізького району Дніпропетровської області (в тому числі виготовлення проектно-кошторисної документації)</w:t>
            </w:r>
          </w:p>
        </w:tc>
      </w:tr>
      <w:tr>
        <w:trPr/>
        <w:tc>
          <w:tcPr>
            <w:tcW w:w="1596" w:type="dxa"/>
            <w:tcBorders/>
          </w:tcPr>
          <w:p>
            <w:pPr>
              <w:pStyle w:val="Style14"/>
              <w:spacing w:lineRule="auto" w:line="220"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8000000</w:t>
            </w:r>
          </w:p>
        </w:tc>
        <w:tc>
          <w:tcPr>
            <w:tcW w:w="3287" w:type="dxa"/>
            <w:tcBorders/>
          </w:tcPr>
          <w:p>
            <w:pPr>
              <w:pStyle w:val="Style14"/>
              <w:spacing w:lineRule="auto" w:line="220"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иворізької міської територіальної громади</w:t>
            </w:r>
          </w:p>
        </w:tc>
        <w:tc>
          <w:tcPr>
            <w:tcW w:w="1729" w:type="dxa"/>
            <w:tcBorders/>
          </w:tcPr>
          <w:p>
            <w:pPr>
              <w:pStyle w:val="Style14"/>
              <w:spacing w:lineRule="auto" w:line="220"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spacing w:lineRule="auto" w:line="220"/>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0"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ня (актової зали, суміщеної з обідньою залою їдальні) Криворізької загальноосвітньої школи І—ІІІ ступенів № 90 Криворізької міської ради Дніпропетровської області (в тому числі виготовлення проектно-кошторисної документації) (адреса місцезнаходження: вулиця Кокчетавська, будинок 1А, місто Кривий Ріг, Криворізький район, Дніпропетровська область, 50055; код юридичної особи в ЄДРПОУ: 20221281)</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8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иворіз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56,9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набір для лапароскопічних операцій – 1шт. для Комунального некомерційного підприємства “Криворізька міська лікарня № 7” Криворізької міської ради</w:t>
              <w:br/>
              <w:t>Юридична адреса: 50089, вул. Маршака 1а, м.  Кривий Ріг, Дніпропетровська область, Код ЄДРПОУ 01985995</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8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иворіз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портивної зали у Криворізькій загальноосвітній школі І—ІІІ ступенів № 27 Криворізької міської ради Дніпропетровської області по вул. Чарівній, 22а, у м.  Кривий Ріг Дніпропетровської області, 50082.</w:t>
              <w:br/>
              <w:t>Юридична адреса: 50082, вул. Чарівна, 22А, м.  Кривий Ріг, Дніпропетровська область, код ЄДРПОУ 19142493</w:t>
            </w:r>
          </w:p>
        </w:tc>
      </w:tr>
      <w:tr>
        <w:trPr/>
        <w:tc>
          <w:tcPr>
            <w:tcW w:w="1596" w:type="dxa"/>
            <w:tcBorders/>
          </w:tcPr>
          <w:p>
            <w:pPr>
              <w:pStyle w:val="Style14"/>
              <w:spacing w:lineRule="auto" w:line="218" w:before="80" w:after="0"/>
              <w:ind w:hanging="0"/>
              <w:rPr/>
            </w:pPr>
            <w:r>
              <w:rPr>
                <w:rFonts w:cs="Times New Roman" w:ascii="Times New Roman" w:hAnsi="Times New Roman"/>
                <w:sz w:val="24"/>
                <w:szCs w:val="24"/>
                <w:lang w:eastAsia="uk-UA"/>
              </w:rPr>
              <w:t>04578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иворіз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для комунального некомерційного підприємства “Криворізький міський клінічний пологовий будинок № 1” Криворізької міської ради (адреса місцезнаходження: площа Визволення, буд. 11, м.  Кривий Ріг, Дніпропетровська область, 50000; код юридичної особи в ЄДРПОУ: 20232055) медичного обладнання, а саме:- УЗД апарат з 3 датчиками: лінійний, конвексний, вагінальний - 1 шт.- лапароскопічна стійка з інструментами - 1 шт.- цифровий рентген-апарат -1 шт.- фетальний монітор -5 шт.- ЕКГ 6-канальний - 2 шт.- інфузомат - 8 шт.- відсос електричний стаціонарний - 6 шт.- каталки - 2 шт.- крісло гінекологічне - 4 шт.- кольпоскоп з фотофіксацією - 1 шт.- система отоакустичної емісії у новонароджених портативна - 1 шт.- монітор пацієнта хірургічно-реанімаційний -3 шт.- монітор пацієнта з датчиками для новонароджених - 1 шт.- лампи фототерапії - 2 шт.- ліжко-трансформер для приймання пологів - 3 шт.- стіл операційний - 2 шт.- автоклав, 100 літрів - 3 шт.- інкубатор закритого типу для новонароджених - 3 шт.- реанімаційний стіл (інкубатор відкритого типу) для новонароджених - неонатальний комплекс - 2 шт.- електрокоагулятор хірургічний - 1 шт.- кисневий концентратор, 10 л - 1 шт.- кисневий концентратор, 5-7 л - 2 шт.- Ліжко функціональне - 25 шт.- Ліжко пацієнта - 75 шт.</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озуват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35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вуличної освітлювальної мережі з застосуванням енергозберігаючих технологій</w:t>
              <w:br/>
              <w:t xml:space="preserve"> смт Христофорівка вул Транспорта, Шахтарська, Дружби, Миру, Товариства, Забійників</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озуват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52,82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вуличної освітлювальної мережі з застосуванням енергозберігаючих технологій в с. Новий Кременчук вул. Центральна, вул. Трудова Криворізького району Дніпропетро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7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озуват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9,73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вуличної освітлювальної мережі з застосуванням енергозберігаючих технологій в с. Ранній Ранок вул. Шкільна, с. Кривбас, вул. Вишнева Криворізького району Дніпропетров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8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авлоград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Капітальний ремонт площі Соборна м.  Павлоград” Коригування</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85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шотравен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00</w:t>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резервуара для зберігання питної води на території інфраструктури водопровідно-каналізаційного господарства “Майданчик № 10” за адресою: вул. Мечникова, 89-А, м.  Першотравенськ Дніпропетров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87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окров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для КП “НІКОПОЛЬСЬКА ЛІКАРНЯ” ПОКРОВСЬКОЇ СІЛЬСЬКОЇ РАДИ”, Дніпропетровська обл., Нікопольський р-н, село Покровське, вул. Калнишевського, будинок 19 Б</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8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инельникі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76,5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Капітальний ремонт тротуару на вул. Музична (від </w:t>
              <w:br/>
              <w:t>вул. Затишна до вул. Садова) (ч. 1) у м. Синельникове Дніпропетровської області” 52500, Дніпропетровська область, Синельниківський район, м.  Синельникове, від вул. Затишна до вул. Садов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8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инельникі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98,6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Капітальний ремонт тротуару на вул. Музична (від </w:t>
              <w:br/>
              <w:t>вул. Затишна до вул. Садова (ч. 2) у м.  Синельникове Дніпропетровської області”</w:t>
              <w:br/>
              <w:t>52500, Дніпропетровська область, Синельниківський район, м.  Синельникове, від вул. Затишна до вул. Садов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8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инельникі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424,7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Капітальний ремонт, благоустрій території парку “Центральний” по вул. Гурджуанська у м.  Синельникове Дніпропетровської області”</w:t>
              <w:br/>
              <w:t>52500, Дніпропетровська область, Синельниківський район, м.  Синельникове, вул. Гурджуанськ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458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инельникі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лагоустрій території парку “Центральний” по вул. Гурджуанська у м.  Синельникове Дніпропетровської області. 52500, Дніпропетровська область, Синельниківський район, м.  Синельникове, вул. Гурджуанська</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Дон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551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Авді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будівлі Управління соціального захисту населення військово-цивільної адміністрації м. Авдіївка Донецької області (за адресою бульв. Шевченка, буд. 13)</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552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аматор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Влаштування майданчика для масового відпочинку населення з сухим фонтаном в рамках реконструкції центральної частини парку культури та відпочинку “Сад Бернацького” за адресою: м. Краматорськ, вул. Конрада Гампера, 2П”</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0552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урах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right="-78"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комп’ютерного томографу (1 шт.) для КНП “Курахівська міська лікарня” за адресою: м. Курахове, Покровського району Донецької області, вул. Мечникова, 14</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right="-78"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552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ріупо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29,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снащення комунального дошкільного навчального закладу загального розвитку “Ясла-садок № 110 “Світлячок” за адресою: вул. Бахчиванджи, 13а у Центральному районі, </w:t>
              <w:br/>
              <w:t>м.  Маріупол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552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ріупо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870,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ходи з енергозбереження. Капітальний ремонт комунального дошкільного навчального закладу загального розвитку “Ясла-садок № 110 “Світлячок” за адресою: </w:t>
              <w:br/>
              <w:t>вул. Бахчиванджи, 13а у Центральному районі, м. Маріуполь (додаткові роботи)</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Житомир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5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вай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166,26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типового спортивного майданчика на території Мирославського закладу загальної середньої освіти І—ІІІ ступеня ім.  О. І. Онишка Швайківської сільської ради Бердичівського району Житомирської області по вул. Гардишівська, 86, с.  Мирославка Бердичівського району Житомир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0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убр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73,95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упівля комп’ютерного обладнання для Дубрівської ЗОШ І—ІІІ ступенів за адресою: вул. Адмірала Левченка, 131, </w:t>
              <w:br/>
              <w:t>с.  Дубрівка Новоград-Волинського району Житомир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1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аран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90,16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підвісного пішохідного мосту через р. Случ в м.  Баранівка Житомирської області (перерахунок кошторис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1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арані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5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цифрової мобільної рентгенографічної системи для Комунального некомерційного підприємства “Баранівської центральної районної лікарні” Баранівської міської ради, вул. Звягельська, 66, м.  Баранівка, Житомирська область</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1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ле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крівлі комунального некомерційного підприємства “Олевська центральна лікарня” Олевської міської ради, будівлі Клініко-діагностичної лабораторії за адресою: провулок Промисловий, 2 у м. Олевськ Житомирської області.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1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ле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майнового комплексу стадіону “Колос” по вул. Промислова, 8-а, в м.  Олевськ, Житомирська область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1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русил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ня Осівецького навчально-виховного комплексу “загальноосвітній навчальний заклад І—ІІІ ступенів – дошкільний навчальний заклад” Брусилівської селищної ради (заміна вікон та дверей на металопластикові), с.  Осівці, вул. Червона, 1а, Брусилівського району Житомирської області</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06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овби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портивного майданчика Кам’янобрідського ліцею імені В’ячеслава Чорновола Новоград-Волинського району Житомир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1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уги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аху Жеревецької ЗОШ І—ІІІ ступенів по вул. Шкільна, 25А в с.  Жеревці Лугинського району Житомир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4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ришков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59,87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багатофункціонального спортивного комплексу Гришковецької гімназії Гришковецької селищної ради за адресою: смт Гришківці, вул. Червоний промінь, 3 Бердичівського району Житомир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5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ердич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2,82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частин будівлі ДНЗ № 16 за адресою: </w:t>
              <w:br/>
              <w:t>м.  Бердичів, вул. Шевченка, 46/2</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3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рони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61,34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теплової мережі та внутрішньої системи опалення Несолонського закладу дошкільної освіти с.  Несолонь Новоград-Волинського району Житомир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3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рони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64,9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упівля комп’ютерного обладнання для Несолонської загальноосвітньої школи І—ІІІ ступенів, вул. Миру, 98-а, </w:t>
              <w:br/>
              <w:t>с.  Несолонь Новоград-Волинського району Житомир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урне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1,75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частини даху будівлі Тетірської ЗОШ І—ІІІ ступенів за адресою: вул. Гагаріна, 10, с.  Тетірка, Житомирська область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4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ули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дитячого майданчика Пулинського закладу дошкільної освіти № 1 “Ялинка” за адресою: смт Пулини вул. Незалежності, 7, Житомир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4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ришков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комп’ютерної техніки для Будинку культури Никонівка Гришковецької селищної територіальної громади, який розташованого за адресою: 13324, с. Никонівка Бердичівського району Житомирської області, провулок Верещак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5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ердич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33,30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частин будівлі ДНЗ № 17 за адресою: </w:t>
              <w:br/>
              <w:t>м.  Бердичів, вул. 30-річчя Перемоги, 22 (заміна вікон та дверей)</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5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ердич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0,76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частини будівлі ДНЗ № 4 за адресою:</w:t>
              <w:br/>
              <w:t>м.  Бердичів, вул. Святої Покрови, 11 (заміна вікон)</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5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ердич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8,9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частин будівлі ДНЗ № 7 за адресою: </w:t>
              <w:br/>
              <w:t>м.  Бердичів, вул. Б. Хмельницького, 2 (заміна вікон та дверей)</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58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ердичі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8,86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частин будівлі ДНЗ № 15 за адресою: </w:t>
              <w:br/>
              <w:t>м.  Бердичів, вул. Європейська, 10-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52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Житомир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тротуарів по вул. Івана Гонти (вул. Івана Гонти, буд. 84 – вул. Івана Гонти, буд. 70, праворуч), в м.  Житомирі (в т.ч. виготовлення ПКД)</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52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Житомир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98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Закупівля багатоцільової підмітальної машини з додатковим навісним обладнанням (2 одиниці) для Житомирської міської ради, 10014, Житомирська область, м. Житомир, майдан ім.  с. П.Корольова, буд. 4/2</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53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град-Волин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8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чищення ложа водосховища на р. Случ в районі міських водозаборів, в м.  Новограді-Волинському Житомир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град-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фасаду Будинку культури </w:t>
              <w:br/>
              <w:t>с.  Пилиповичі Новоград-Волинського району Житомир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град-Во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974,8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Закупівля обладнання для реабілітації опорно-рухового апарату для Комунального некомерційного підприємства “Новоград-Волинське міськрайонне територіальне медичне об’єднання” Житомирська область, м.  Новоград-Волинський, вул. Наталії Оржевської, 13</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Житомир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01,08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right="-78"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крівлі будівлі “Фізіотерапевтичне та гастроентерологічне відділення” за адресою: м.  Бердичів, вулиця Європейська, 5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4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ришков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9,97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актової зали в Половецькому закладі загальної середньої освіти І—ІІІ ступенів Гришковецької селищної ради Бердичівського району Житомирської області за адресою: Житомирська обл., Бердичівський р-н,</w:t>
              <w:br/>
              <w:t xml:space="preserve"> с.  Половецьке, вул. Центральна, буд. 41</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4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ришков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9,37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портивної зали в Половецькому закладі загальної середньої освіти І—ІІІ ступенів Гришковецької селищної ради Бердичівського району Житомирської області за адресою: Житомирська обл., Бердичівський р-н, с. Половецьке, вул. Центральна, буд. 4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4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ришков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9,6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портивної зали в Рейському закладі середньої освіти І—ІІІ ступенів Гришковецької селищної ради Бердичівського району Житомирської області за адресою: Житомирська обл., Бердичівський р-н, с.  Рея, вул. Миру, буд. 16</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5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ердичі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монтно-реставраційні роботи Центру позашкільної освіти ім.  О. Разумкова по вул. Вінницька, 21, в м.  Бердичев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ерезів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адміністративної будівлі з переобладнанням під амбулаторію загальної практики-сімейної медицини за адресою: вул. Тімірязєва, 40 в с. Садки Березівської сільської ради Житомирського району Житомир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6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ладкови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автомобіля-сміттєвоза із заднім навантаженням для Гладковицької сільської ради Овруцького району Житомир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6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росте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фасаду із частковою заміною вікон будівлі Коростенської міської гімназії № 7, по </w:t>
              <w:br/>
              <w:t>вул. Музейна, 1, м.  Коростень Житомир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6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росте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ь другого поверху будівлі ЛОР відділення, інвентарний № 10310006 Коростенської центральної міської лікарні по вул. м. Амосова, в м. Коростень Житомир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0656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росте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шкільного автобуса – (2 шт.) для відділу освіти виконавчого комітету Коростенської міської р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проектно-кошторисної документації для проекту “Капітальний ремонт стадіону Авангард ім.  А.В. Деняченка по вул. Паркова, 1, м.  Малин Коростенського району Житомир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л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ідновлення благоустрою” площі Соборної з улаштуванням зон відпочинку у м. Малині Коростенського району Житомир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6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ужи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9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портивного майданчика ДЮСШ із синтетичної трави</w:t>
              <w:br/>
              <w:t>по вул. Київська, 36 в смт Ружин Ружинської селищної ради</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айгородо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легкового автомобіля для Райгородоцької сільської ради, Бердичівський район, Житомирська область</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0651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опільня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фотометр РМ 2111 для комунального некомерційного підприємства “Попільнянська лікарня” Попільнянської селищної ради, яка розташована за адресою: вул. Київська, 40, смт Попільня, Житомирський район, Житомир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651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опільня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інкубатор для новонароджених ВВ-200 Standart для комунального некомерційного підприємства “Попільнянська лікарня” Попільнянської селищної ради, яка розташована за адресою:</w:t>
              <w:br/>
              <w:t>вул. Київська, 40, смт Попільня, Житомирський район, Житомирська область</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карпат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Закарпат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упівля лінійного прискорювача медичного та проведення ремонту в приміщеннях Комунального некомерційного підприємства “Закарпатський протипухлинний центр” Закарпатської обласної ради, м.  Ужгород, </w:t>
              <w:br/>
              <w:t>вул. Бродлакович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Закарпатс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102,417</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автомобільної дороги загального користування місцевого значення О 071204 Середнє-Анталовці км 0+000-12+000 Закарпатської області.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0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ільхове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Реконструкція стадіону в с. Вільхівці Тячівського району Закарпатської обл. Коригування” вул. Фізкультурна, 7А, </w:t>
              <w:br/>
              <w:t>с. Вільхівці, Тячівський р-н, Закарпатська обл.</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0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яч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39,36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Будівництво спортивного майданчика по вул. Шапошнікова, в м.  Тячів, Закарпат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0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яч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нутрішніх приміщень корпусу початкової школи по вул. Перемоги, 191 в с.  Лази Тячівського району</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2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будинку культури під Культурно-мистецький спортивний центр Івана Фірцака-Кротона у с. Білк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2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бич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6,75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Капітальний ремонт вбиральні Великобичківської ЗОШ І—ІІІ ст. № 1 за адресою: смт Великий Бичків, вул. Крушник, 5, Рахівського району, Закарпат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2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бич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56,7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Капітальний ремонт санвузлів та душових в спальному корпусі Великобичківського ліцею по вул. Грушевського, 16 в смт Великий Бичків Рахівського району”</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2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бич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37,12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Реконструкція внутрішньої системи опалення ДНЗ </w:t>
              <w:br/>
              <w:t>с.  В. Водяне, Рахівського району.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3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иноград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елементів благоустрою території прилеглої до будівлі поліклініки з влаштуванням місць для паркування автотранспорту по вул. Миру, в м.  Виноградів Закарпат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3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иноград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34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автомобільної дороги місцевого значення С 070302 Виноградів — Олешник, </w:t>
              <w:br/>
              <w:t>км 0+000-км 6+70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3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раг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4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Вільшанської загальноосвітньої школи І—ІІІ ступенів з влаштуванням дошкільного відділенння в с. Вільшани, буд. 33</w:t>
              <w:br/>
              <w:t xml:space="preserve">Місцезнаходження: Закарпатська обл., Хустський р-н, </w:t>
              <w:br/>
              <w:t>с. Вільшани, буд. 33</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0753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раг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 21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покрівлі навчального корпусу Кічерельського ЗЗСО І—ІІ ст. Драгівскої сільської ради Хустського району Закарпатської області в с.  Кічерели, </w:t>
              <w:br/>
              <w:t>вул. Кічерели, №100 Місцезнаходження:Закарпатська обл., Хустський р-н, село Кічерели, буд. 10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3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раг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8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фасаду та благоустрою Золотарівського ДНЗ, Хустського району. Коригування</w:t>
              <w:br/>
              <w:t xml:space="preserve">Місцезнаходження: Закарпатська обл., Хустський р-н, </w:t>
              <w:br/>
              <w:t>с. Золотарьово, вул. Центральна, 43</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3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раг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частини гуртожитку Драгівської сільської ради розташованого на вул. Центральна, 82 в с. Драгово, Хустського району Закарпатської області під центр надання адміністративних послуг (ЦНАП).</w:t>
              <w:br/>
              <w:t>Місцезнаходження: Закарпатська обл., Хустський р-н, с. Драгово, вул. Центральна, 8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3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уб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Реконструкція будівлі Дубівської ЗОШ І—ІІ ступенів № 1 в смт Дубове по вул. Горького, 204, Тячівського району, Закарпат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4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ахі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73,8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тротуарів набережної по вул. Миру, </w:t>
              <w:br/>
              <w:t>м.  Рахів</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4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ахі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26,1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крівлі учбового корпусу ЗЗСО І—ІІІ ст., с.  Ділове, вул. Трибушанська, 14</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5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ереднян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189,07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одоприймачів осушувальної системи на території Ірлявської сільської ради Ужгородського району Закарпат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52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иневир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97,58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мультифункціонального спортивного майданчика для ігрових видів спорту з улаштуванням огорожі, Синевирського закладу загальної середньої освіти I—IIІ ступенів Синевирської сільської ради Закарпат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ресвя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Капітальний ремонт вулиці Вайди в смт Тересва Тячівського району. Коригування”. Адреса: Закарпатська область, Тячівський район, смт Тересва, вул. Вай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ресвя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Будівництво спортивного майданчика на території місцевого стадіону “Авангард” в смт Тересва, </w:t>
              <w:br/>
              <w:t>вул. Спортивна, 47”. Адреса: Закарпатська область Тячівський район, смт Тересва, вул. Спортивна, 47</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ур’є-Ремет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10,92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ул. Зерновської від вул. Центральної до мосту в с.  Порошково, Перечинський район, Закарпат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ур’є-Ремет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вул. Шевченка км 0+534 – км 1+184 в </w:t>
              <w:br/>
              <w:t>с.  Тур’я Ремета Перечинського району</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07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Ужгород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 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ул. Канальної (від вул. Доманинської до вул. Оноківської), в м.  Ужгород</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6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уст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Будівництво корпусів Рокосівської ЗОШ І—ІІІ ст. в </w:t>
              <w:br/>
              <w:t>с.  Рокосово Хустського району</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6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уст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ь загальноосвітньої школи І—ІІІ ступенів в с.  Нижнє Селище по вул. Центральній, буд. 95, Хустського району Закарпат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6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уст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Хустської спеціалізованої школи № 1 імені Августина Волошина, в м.  Хуст.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6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уст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ділянки міського водопроводу по </w:t>
              <w:br/>
              <w:t>вул. Воєводи Петенька, в м.  Хуст</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756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уст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ДНЗ в с.  Іза по вул. Центральній, № 152 Хустського району. Коригування</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0756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уст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каналізаційної мережі по вул. Воєводи Петенька, в м.  Хуст</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поріз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Запоріз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 705,139</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нежитлових приміщень першого поверху будівлі ЗОШ І—ІІІ ступенів № 37 по вул. Кронштадтська, 17, в м.  Запоріжжя - Комунального закладу “Запорізька спеціальна загальноосвітня школа-інтернат “Орієнтир” Запорізької обласної ради, вул. Кронштадтська, 17, 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Запоріз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учасного медичного обладнання (медичний лінійний прискорювач) для КНП “Запорізький регіональний протипухлинний центр” Запорізької обласної р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Запоріз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65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для Комунального некомерційного підприємства “Запорізька обласна клінічна лікарня” Запорізької обласної ради (69600, м.  Запоріжжя, Оріхівське шосе, 10)</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1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Запорізької області</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для комунального некомерційного підприємства “Запорізька обласна клінічна лікарня” Запорізької обласної ради, 69600, м.  Запоріжжя, Оріхівське шосе, 10</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1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Запорізької області</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елементів благоустрою комплексу спортивних майданчиків Запорізького НВОК № 110 ЗМР ЗО по вул. Стешенка, 19, м.  Запоріжжя, 69000</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08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римор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крівлі Комунального закладу “Дитячо-юнацька спортивна школа” Приморської міської ради Приморського району Запоріз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08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римор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уцільного скейт-парку UC-15-05-02 для Комунального Закладу “Дитячо-юнацька спортивна школа Приморської міської ради Приморського району Запоріз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1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янсько-Дніпр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лощі “Центральна” на перехресті вулиць Центральна та Зелена в м. Кам’янка-Дніпровська, Василівського (Кам’янсько-Дніпровського) району, Запоріз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2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здвиж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178,56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Будівництво вуличних водопровідних мереж с. Воздвижівка Гуляйпільського району Запорізької області” </w:t>
              <w:br/>
              <w:t>I черга, Запорізька область, Пологівський район, с. Воздвижівк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5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рнуват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41,18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проектів будівництва (нового будівництва, реконструкції, реставрації, капітального ремонту) об’єктів комунальної власності: “Капітальний ремонт даху комунального закладу “Тернуватський опорний заклад загальної середньої та дошкільної освіти” Тернуватської селищної ради за адресою: смт Тернувате, вул. Центральна, буд.20”. Коригування</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5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асил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міського парку по вул. Соборна в </w:t>
              <w:br/>
              <w:t>м.  Василівка Запоріз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1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иготовлення проектно-кошторисної документації на капітальний ремонт огорожі по периметру Запорізького навчально-виховного комплексу “Барвінок” Запорізької міської ради Запорізької області по вул. Історична, 67а у </w:t>
              <w:br/>
              <w:t>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3,16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зовнішнього освітлення по пров. Свірський у 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8,2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иготовлення проектно-кошторисної документації на капітальний ремонт огорожі по периметру Запорізького навчально-виховного комплексу № 67 Запорізької міської ради Запорізької області по вул. Радіаторна, 26 у </w:t>
              <w:br/>
              <w:t>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дитячого майданчика за адресою:</w:t>
              <w:br/>
              <w:t xml:space="preserve"> вул. Гоголя, 177—181, 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ове будівництво дитячого майданчика за адресою: </w:t>
              <w:br/>
              <w:t>вул. Козача, 45, 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ове будівництво дитячого майданчика за адресою: </w:t>
              <w:br/>
              <w:t>вул. Поштова, 167, 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ове будівництво дитячого майданчика за адресою: </w:t>
              <w:br/>
              <w:t>просп. Соборний, 110а—110б, 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3,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кисневих концентраторів (3 од.) для Комунального некомерційного підприємства “Міська лікарня № 8” Запорізької міської ради (м.  Запоріжжя, вул. Харчов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1,14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зовнішнього освітлення по вул. Червоногірська (від вул. Павла Сиромятникова до вул. Панфьорова) у 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1,87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тротуару по вул. Запорізька у 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для Комунального некомерційного підприємства “Міська лікарня № 2 Запорізької міської ради” (м.  Запоріжжя, вул. Брюллова, 6), а саме:</w:t>
              <w:br/>
              <w:t>- стіл операційний - 1 од.;</w:t>
              <w:br/>
              <w:t>- світильник пересувний хірургічний – 1 од.;</w:t>
              <w:br/>
              <w:t>- світильник операційний – 1 од.;</w:t>
              <w:br/>
              <w:t>- стерилізатор медичний для хірургічних інструментів, повітряний стерилізатор, сухожар – 2 од.</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39,1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зовнішнього освітлення по вул. Сонячній у 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7,3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ове будівництво зовнішнього освітлення по </w:t>
              <w:br/>
              <w:t>вул. Деповська, 77, 79, 79а у 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16,35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ове будівництво зовнішнього освітлення по </w:t>
              <w:br/>
              <w:t>вул. Полякова, 3б, 5а у 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36,5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зовнішнього освітлення по вул. Фонвізіна (від вул. Іванова до вул. Героїв 55-ї бригади) у 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64,20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логового залу КНП “Пологовий будинок № 3” ЗМР, розташованого за адресою: м. Запоріжжя, вул. Бочарова, 1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72,5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зовнішнього освітлення по вул. Вишнева у 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20,13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елементів благоустрою спортивного майданчика Запорізького навчально-виховного комплексу № 111 Запорізької міської ради Запорізької області, розташованого за адресою: м.  Запоріжжя, </w:t>
              <w:br/>
              <w:t>вул. Центральна, 8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26,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огорожі по периметру Запорізького навчально-виховного комплексу “Барвінок” Запорізької міської ради Запорізької області по вул. Історична, 67а у </w:t>
              <w:br/>
              <w:t>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96,6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анітарного вузла Запорізької гімназії № 77, вул. Памірська, 9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87,51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зовнішнього освітлення по вул. Юності (від траси Харків-Сімферополь до вул. Світлогірська) у </w:t>
              <w:br/>
              <w:t>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95,30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right="-92"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огорожі навколо Запорізької загальноосвітньої школи І—ІІІ ступеня № 55 Запорізької міської ради, розташованої за адресою: м.  Запоріжжя, вул. Передатна, 17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31,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приміщення філії Запорізької дитячої художньої школи Департаменту культури і туризму Запорізької міської ради за адресою: м.  Запоріжжя, </w:t>
              <w:br/>
              <w:t>вул. Ладозька, буд. 26</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28,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огорожі по периметру Запорізького навчально-виховного комплексу № 67 Запорізької міської ради Запорізької області по вул. Радіаторна, 26 у 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51,9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фасадів спортивного та навчального корпусів Запорізького навчально-виховного комплексу </w:t>
              <w:br/>
              <w:t>№ 64, вул. Молочна, 36</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орожнього покриття по вул. Суха Балка в Шевченківському районі м.  Запоріжж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порі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159,67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зовнішнього освітлення по вул. Лізи Чайкіної у м.  Запоріжжя</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5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ушугумської селищн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455</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вакуумної машини для Кушугумської селищної ради Запорізького району Запорізької області (адреса: 70450, Запорізька обл., смт Кушугум, вул. Соборна, 23)</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7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твіївс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8,467</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для дитячого ігрового майданчика смт Кам’яне, вул. Центральна, Запорізького району Запорізької області, 70050</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7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твіївс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2,298</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елементів спортивно-ігрового майданчика для Купріянівського навчально-виховного комплексу Матвіївської сільської ради за адресою: вул. Шкільна 40, </w:t>
              <w:br/>
              <w:t>с. Купріянівка Вільнянського району Запорізької області, 70054</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7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твіївс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спортивно-ігрового майданчика для Матвіївського загальноосвітнього навчально-виховного комплексу “Всесвіт” Матвіївської сільської ради за адресою: вул. Центральна, 73а, с. Матвіївка Вільнянського району Запорізької області, 70035</w:t>
            </w:r>
          </w:p>
        </w:tc>
      </w:tr>
      <w:tr>
        <w:trPr/>
        <w:tc>
          <w:tcPr>
            <w:tcW w:w="1596" w:type="dxa"/>
            <w:tcBorders/>
          </w:tcPr>
          <w:p>
            <w:pPr>
              <w:pStyle w:val="Style14"/>
              <w:spacing w:lineRule="auto" w:line="225" w:before="120" w:after="0"/>
              <w:ind w:hanging="0"/>
              <w:rPr/>
            </w:pPr>
            <w:r>
              <w:rPr>
                <w:rFonts w:cs="Times New Roman" w:ascii="Times New Roman" w:hAnsi="Times New Roman"/>
                <w:sz w:val="24"/>
                <w:szCs w:val="24"/>
                <w:lang w:eastAsia="uk-UA"/>
              </w:rPr>
              <w:t>08567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твіївс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5,867</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обладнання для харчоблоку Дружелюбівського навчально-виховного комплексу Матвіївської сільської ради, що знаходиться за адресою: с. Дружелюбівка, </w:t>
              <w:br/>
              <w:t>вул. Олімпійська, 6, Вільнянського району, Запорізької області, 70053</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7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твіївс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5,44</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блів для шкільної їдальні Матвіївського загальноосвітнього навчально-виховного комплексу “Всесвіт” Матвіївської сільської ради, що знаходиться за адресою: с. Матвіївка, вул. Центральна, 73а, Вільнянського району Запорізької області, 70035</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7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твіївс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298</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для шкільного харчоблоку Матвіївського загальноосвітнього навчально-виховного комплексу “Всесвіт” Матвіївської сільської ради, що знаходиться за адресою: с. Матвіївка, вул. Центральна, 73а, Вільнянський район, Запорізька область, 70035</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8538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Михайл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4,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Комплекс дитячий спортивно-ігровий у с. Вільноандріївка по вул. Гоголя Запорізького району Запорізької області, 7003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6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хайло-Лукаш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5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елементів спортивно-ігрового майданчика для </w:t>
              <w:br/>
              <w:t>с. Московка, вул. Українська, 33, Запорізького району Запорізької області, 70044</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окма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ня для облаштування кімнати релаксації в закладі загальної середньої освіти І—ІІІ ступенів № 5 по вул. Шевченка, 52, м.  Токмак Запоріз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окма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ганку міського Будинку культури за адресою: вул. . Центральна, 10, м.  Токмак Запоріз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окма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міського Будинку культури (заміна вікон) за адресою: вул. . Центральна, 10 м.  Токмак, Запоріз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857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окма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8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спортивного майданчика з облаштуванням зони для воркауту та скейтбордингу міста Токмак Запорізької області</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Івано-Франк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Івано-Фран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аху та фасаду народного дому в селі Кадобна Брошнів-Осадської територіальної громади Калуського району Івано-Франківської області (Івано-Франківська обл., Калуський район, Брошнів-Осадська ТГ, с.  Кадобна вул. Івана Франка 78)</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Івано-Фран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ліцейських кімнат в народному домі Брошнів – Осадської селищної ради об’єднаної територіальної громади Івано-Франківської області за адресою: вул. 22-го Січня, 53, смт Брошнів-Осада Калус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Івано-Фран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санвузла в Старостинському окрузі </w:t>
              <w:br/>
              <w:t xml:space="preserve">с.  Брошнів, Брошнів –Осадської селищної ради об’єднаної територіальної громади Івано-Франківської області, за адресою с.  Брошнів, вул. Лесі Українки, 1 Калушського </w:t>
              <w:br/>
              <w:t>р-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адвірнян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50</w:t>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Настільний оцифровувач рентгенологічних знімків – 1 од. для КНП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Дитяча лікарня Надвірнянського району</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Надвірнянської міської ради, 78400, Івано-Франківська обл., </w:t>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Надвірна,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Руднєва, 2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адвірнян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Операційні освітлювачі пересувні – 2 од. для КНП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Дитяча лікарня Надвірнянського району</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Надвірнянської міської ради, 78400, Івано-Франківська обл., </w:t>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Надвірна,</w:t>
              <w:br/>
              <w:t xml:space="preserve">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Руднєва, 2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адвірнян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6495" w:type="dxa"/>
            <w:tcBorders/>
          </w:tcPr>
          <w:p>
            <w:pPr>
              <w:pStyle w:val="Style14"/>
              <w:spacing w:lineRule="auto" w:line="218" w:before="120" w:after="0"/>
              <w:ind w:right="-78" w:hanging="0"/>
              <w:rPr/>
            </w:pPr>
            <w:r>
              <w:rPr>
                <w:rFonts w:cs="Times New Roman" w:ascii="Times New Roman" w:hAnsi="Times New Roman"/>
                <w:color w:val="000000"/>
                <w:sz w:val="24"/>
                <w:szCs w:val="24"/>
                <w:lang w:eastAsia="uk-UA"/>
              </w:rPr>
              <w:t xml:space="preserve">Монітори пацієнта – 2 од. для КНП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Дитяча лікарня Надвірнянського району</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Надвірнянської міської ради 78400, Івано-Франківська обл., </w:t>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Надвірна,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Руднєва, 2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адвірнян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Автоматичний дозатор лікувальних речовин – 2 од. для КНП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Дитяча лікарня Надвірнянського району</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Надвірнянської міської ради, 78400, Івано-Франківська обл., </w:t>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Надвірна,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Руднєва, 2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адвірнян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Холодильник для вакцин TFYCL130л – 1 од. для КНП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Дитяча лікарня Надвірнянського району</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Надвірнянської міської ради 78400, Івано-Франківська обл., </w:t>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Надвірна,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Руднєва, 22</w:t>
            </w:r>
          </w:p>
        </w:tc>
      </w:tr>
      <w:tr>
        <w:trPr/>
        <w:tc>
          <w:tcPr>
            <w:tcW w:w="1596" w:type="dxa"/>
            <w:tcBorders/>
          </w:tcPr>
          <w:p>
            <w:pPr>
              <w:pStyle w:val="Style14"/>
              <w:snapToGrid w:val="false"/>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адвірнян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6495" w:type="dxa"/>
            <w:tcBorders/>
          </w:tcPr>
          <w:p>
            <w:pPr>
              <w:pStyle w:val="Style14"/>
              <w:spacing w:lineRule="auto" w:line="218" w:before="120" w:after="0"/>
              <w:ind w:right="-92" w:hanging="0"/>
              <w:rPr/>
            </w:pPr>
            <w:r>
              <w:rPr>
                <w:rFonts w:cs="Times New Roman" w:ascii="Times New Roman" w:hAnsi="Times New Roman"/>
                <w:color w:val="000000"/>
                <w:sz w:val="24"/>
                <w:szCs w:val="24"/>
                <w:lang w:eastAsia="uk-UA"/>
              </w:rPr>
              <w:t xml:space="preserve">Аспіратор (відсмоктувач) – 2 од. для КНП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Дитяча лікарня Надвірнянського району</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Надвірнянської міської ради 78400, Івано-Франківська обл., </w:t>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Надвірна,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Руднєва, 2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адвірнян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6495" w:type="dxa"/>
            <w:tcBorders/>
          </w:tcPr>
          <w:p>
            <w:pPr>
              <w:pStyle w:val="Style14"/>
              <w:spacing w:lineRule="auto" w:line="218" w:before="120" w:after="0"/>
              <w:ind w:right="-92" w:hanging="0"/>
              <w:rPr/>
            </w:pPr>
            <w:r>
              <w:rPr>
                <w:rFonts w:cs="Times New Roman" w:ascii="Times New Roman" w:hAnsi="Times New Roman"/>
                <w:color w:val="000000"/>
                <w:sz w:val="24"/>
                <w:szCs w:val="24"/>
                <w:lang w:eastAsia="uk-UA"/>
              </w:rPr>
              <w:t xml:space="preserve">Кисневий концентратор – 2 од. для КНП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Дитяча лікарня Надвірнянського району</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Надвірнянської міської ради 78400, Івано-Франківська обл., </w:t>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Надвірна,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Руднєва, 2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адвірнян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 800</w:t>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Капітальний ремонт фасаду (з утепленням огороджуючих конструкцій) Центру первинної медичної допомоги по </w:t>
              <w:br/>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 xml:space="preserve">Федьковича, 4, в </w:t>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Надвірна Івано-Франківської обл.</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адвірнян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90</w:t>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Нове будівництво шкільного спортивного багатофункціонального майданчика зі</w:t>
              <w:br/>
              <w:t xml:space="preserve">штучним покриттям в </w:t>
            </w:r>
            <w:r>
              <w:rPr>
                <w:rFonts w:cs="Times New Roman" w:ascii="Times New Roman" w:hAnsi="Times New Roman"/>
                <w:sz w:val="24"/>
                <w:szCs w:val="24"/>
                <w:lang w:eastAsia="uk-UA"/>
              </w:rPr>
              <w:t xml:space="preserve">с. </w:t>
            </w:r>
            <w:r>
              <w:rPr>
                <w:rFonts w:cs="Times New Roman" w:ascii="Times New Roman" w:hAnsi="Times New Roman"/>
                <w:color w:val="000000"/>
                <w:sz w:val="24"/>
                <w:szCs w:val="24"/>
                <w:lang w:eastAsia="uk-UA"/>
              </w:rPr>
              <w:t>Парище Надвірнянс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адвірнян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0</w:t>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Капітальний ремонт дорожнього покриття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 xml:space="preserve">Ринкова в </w:t>
              <w:br/>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Надвірна Івано-Франківської обл.</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адвірнян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0</w:t>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Капітальний ремонт дорожнього покриття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Лисенка в</w:t>
              <w:br/>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Надвірна Івано-Франківської обл.</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адвірнян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270</w:t>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Придбання сміттєвоза HIDROMAK FORD TRUCKS 1833 DC (EURO-5) для Надвірнянської міської ради, 78400, Івано-Франківська обл., </w:t>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Надвірна,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Гетьмана Мазепи, 29</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еріслян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існуючого спортивного майданчика Цуцилівської гімназії в с.  Цуцилів Переріслянської сільської ради Надвірнянського району Івано-Франкі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еріслян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удинку культури с.  Перерісль КЗК “Переріслянського ЦКіД” (заміна віконних та дверних полотен) Переріслянської сільської ради Надвірнянс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еріслян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9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ецтехніки (трактора-екскаватора) для Переріслянської сільської ради Надвірнянського району Івано-Франківської області</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0952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елятин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719,434</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орожнього покриття вул. Лугівська (від житл. буд. № 25 до КПП) в смт Делятин Делятинської селищної ради Надвірнянс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3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асічнян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384,04</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ідновлення лівого берега р. Бистриця Надвірнянський уч. Центр в с.  Максимець Зеленської сільської ради Надвірнянського району Івано-Франківської області, пошкодженого внаслідок стихії 12–24 червня 2020 р.</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Івано-Фран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3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лагоустрою території Брошнів-Осадської селищної ради об’єднаної територіальної громади Івано-Франківської області, смт Брошнів-Осада, вул. 22-го Січня, 85 Калушського р-ну, Івано-Франківської обл.</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Івано-Фран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9,5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Прибудова спорткомплексу до школи в с.  Новиця Калуського району (коригування кошторисної документації)” (Івано-Франківська обл., с.  Новиця, вулиця Шевченка, буд. 6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Івано-Фран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ь коридорів, класних кімнат Брошнів–Осадського ліцею за адресою смт Брошнів-Осада, вул. 22-го Січня,55 Рожнятівського р-ну Івано-Франківської області Брошнів–Осадської селищної ради об’єднаної територіальної громади Місцезнаходження: смт Брошнів-Осада, вул. 22-го Січня, 55 Калуського р-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Івано-Фран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фасаду і прибудинкової території ФАП с. Брошнів, Брошнів–Осадської селищної ради об’єднаної територіальної громади Івано-Франківської області. </w:t>
              <w:br/>
              <w:t>с.  Брошнів, вул. Л. Українки, 1 Калуського р-ну Івано-Франківської обл.</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Івано-Франківської області</w:t>
            </w:r>
          </w:p>
        </w:tc>
        <w:tc>
          <w:tcPr>
            <w:tcW w:w="1729" w:type="dxa"/>
            <w:tcBorders/>
          </w:tcPr>
          <w:p>
            <w:pPr>
              <w:pStyle w:val="Style14"/>
              <w:spacing w:lineRule="auto" w:line="218" w:before="120" w:after="0"/>
              <w:ind w:hanging="0"/>
              <w:jc w:val="center"/>
              <w:rPr/>
            </w:pPr>
            <w:r>
              <w:rPr>
                <w:rFonts w:cs="Times New Roman" w:ascii="Times New Roman" w:hAnsi="Times New Roman"/>
                <w:sz w:val="24"/>
                <w:szCs w:val="24"/>
                <w:lang w:eastAsia="uk-UA"/>
              </w:rPr>
              <w:t>9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будівлі килимового цеху під “Центр Карпатської культури м.  Косів” на вул. Горбового, 5/2 в </w:t>
              <w:br/>
              <w:t>м.  Косів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0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рхня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98,23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итячого майданчика у с.  Верхня (в тому числі виготовлення ПКД) (Івано-Франківська обл., Калуський район, Верхнянська ТГ, с.  Верхня вул. Тараса Шевченк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0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рхня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стадіону по вул. Н. Яремчука, 3 в </w:t>
              <w:br/>
              <w:t>с.  Іванькова, Верхнянської територіальної громади, Калуського району Івано-Франківської області (в тому числі виготовлення ПКД)</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0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рхня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ь роздягалки, душової та вбиралень на території Зборянської гімназії Верхнянської сільської ради об’єднаної територіальної громади Івано-Франківської області, Калуського району, с. Збора, вул. Молодіжна, буд. 46</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0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лумац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8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Нижнівського НВК (ЗОШ І—ІІІ ступенів — ДНЗ) Тлумацького району Івано-Франківської області на вул. Дністерська, 9, в с.  Нижнів Івано-Франківс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0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лумац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4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Прибилівського НВК (ЗОШ І—ІІ ступенів — ДНЗ) Тлумацької міської ради ОТГ Тлумацького району Івано-Франківської області на вул. І. Франка, 7, в </w:t>
              <w:br/>
              <w:t>с.  Прибилів Івано-Франківського району Івано-Франківської області</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0950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лумац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для комунального некомерційного підприємства “Тлумацький центр первинної медичної допомоги” Тлумацької міської ради Івано-Франківського району Івано-Франківської області (вул. Винниченка, 84, м.  Тлумач, Івано-Франківська обл.) медичного обладнання, а саме:</w:t>
              <w:br/>
              <w:t>- універсального портативного УЗД-апарату високого класу з додатковим набором функцій експертного рівня – 1 од.,</w:t>
              <w:br/>
              <w:t>- автоматичного імуноферментного аналізатора – 1 од.</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0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итви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ивний будинок Витвицької сільської ради (капітальний ремонт 2-го поверху адміністративного будинку (в межах заходів комплексного енергозбереження), вул. З. Красівського, 63а с.  Витвиця Калус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1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звиня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спортивного майданчика з штучним покриттям по вул. Центральна, 39 с.  Луквиця Богородчанського району Івано-Франківської області Дзвиняцька територіальна громада Івано-Франківського району Івано-Франків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15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блунів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е будівництво підвісної кладки через річку Сухий Потік в с. Текуча Яблунівської селищної ради Косівського району</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15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блунів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68,092</w:t>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Утеплення фасаду Стопчатівського ліцею Яблунівської селищної ради Косівського району (в т.ч. виготовлення проектно-кошторисної документації) за адресою: вул. Центральна, 25, с.  Стопчатів Косівського району Івано-Франків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18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болотів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37,70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ь Заболотівського відділення екстреної (швидкої) медичної допомоги смт Заболотів Коломийського району Івано-Франківської області, за адресою: вул. Богдана Хмельницького, 13, смт Заболотів, Коломийського району Івано-Франків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1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мниц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Нове будівництво спортивного майданчика з штучним покриттям на вул. Зузука, 2 в с.  Сілець Ямницької сільської ради об’єднаної територіальної громади Івано-Франків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2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рошнів-Осад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3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Капітальний ремонт коридорів, класних кімнат приміщення Кадобнянської гімназії Брошнів-Осадської селищної ради об’єднаної територіальної громади Івано-Франківської області (Івано-Франківська обл., Калуський район, Брошнів-Осадська ТГ, с.  Кадобна, вулиця Івана Франка, 151)</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2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йнилів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80,63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Капітальний ремонт дитячого майданчика у смт Войнилів (в тому числі виготовлення ПКД) (Івано-Франківська обл., Калуський район, Войнилівська ТГ, смт Войнилів, вулиця Тараса Шевченк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2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игод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Нове будівництво спортивного майданчика з штучним покриттям по вул. Січових Стрільців в с.  Старий Мізунь Калуського району Івано-Франківської області. </w:t>
              <w:br/>
              <w:t>с. Старий Мізунь, вул. Січових Стрільців, 82 Калус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3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ломий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орожнього і тротуарного покриття вул. Чайковського в м.  Коломиї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3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лу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майданчика у м.  Калуш (в тому числі виготовлення ПКД) (Івано-Франківська обл., Калуський район м.  Калуш, вулиця Євшина, 3)</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3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лу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майданчика у м.  Калуш. (в тому числі виготовлення ПКД) (Івано-Франківська обл., Калуський район, м.  Калуш, вулиця Литвина, 7)</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3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лу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майданчика у м.  Калуш. (в тому числі виготовлення ПКД) (Івано-Франківська обл., Калуський район, м.  Калуш, вулиця Рубчака, 2)</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3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лу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Капітальний ремонт майданчика у м.  Калуш. (в тому числі виготовлення ПКД) (Івано-Франківська обл., Калуський район, м.  Калуш, вулиця Луки Загірські, 11)</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3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лу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right="-78" w:hanging="0"/>
              <w:rPr/>
            </w:pPr>
            <w:r>
              <w:rPr>
                <w:rFonts w:cs="Times New Roman" w:ascii="Times New Roman" w:hAnsi="Times New Roman"/>
                <w:sz w:val="24"/>
                <w:szCs w:val="24"/>
                <w:lang w:eastAsia="uk-UA"/>
              </w:rPr>
              <w:t xml:space="preserve">Капітальний ремонт майданчика у с.  Пійло (в тому числі виготовлення ПКД) (Івано-Франківська обл., Калуський район, Калуська ТГ, с.  Пійло, вулиця </w:t>
              <w:br/>
              <w:t>Грушевського, 42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3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лу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83,25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Капітальний ремонт спортивного майданчика м.  Калуш (у тому числі виготовлення ПКД) (Івано-Франківська обл., Калуський район, м.  Калуш, вулиця Рубчака)</w:t>
            </w:r>
          </w:p>
        </w:tc>
      </w:tr>
      <w:tr>
        <w:trPr/>
        <w:tc>
          <w:tcPr>
            <w:tcW w:w="1596" w:type="dxa"/>
            <w:tcBorders/>
          </w:tcPr>
          <w:p>
            <w:pPr>
              <w:pStyle w:val="Style14"/>
              <w:spacing w:lineRule="auto" w:line="218" w:before="80" w:after="0"/>
              <w:ind w:hanging="0"/>
              <w:rPr/>
            </w:pPr>
            <w:r>
              <w:rPr>
                <w:rFonts w:cs="Times New Roman" w:ascii="Times New Roman" w:hAnsi="Times New Roman"/>
                <w:sz w:val="24"/>
                <w:szCs w:val="24"/>
                <w:lang w:eastAsia="uk-UA"/>
              </w:rPr>
              <w:t>0953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лу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багатофункціонального спортивного комплексу за адресою: вул. Ринкова, в м.  Калуші Івано-Франківської області (виготовлення ПКД)</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3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Івано-Фран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Дитячий садок в с.  Крихівці Івано-Франківської міської ради (нове будівництво)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4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олех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1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Болехівська міська рада (Болехівська територіальна громада) Капітальний ремонт благоустрою площі Івана Франка та пішохідних доріжок у м.  Болехів Калуського р-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4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уршт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47,47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алеї Шептицького, в м.  Бурштин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4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рхови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24,46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Амбулаторія групової практики сімейної медицини, присілок Біла Річка, с.  Голови Верховинського району Івано-Франківської області – нове будівництво</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4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ал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99,66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удівлі (утеплення фасаду та ремонт покрівлі) Блюдниківської амбулаторії загальної практики – сімейної медицини по вул. Галицька, 18 с.  Блюдники Галиц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4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ал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819,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спортивного майданчика зі штучним покриттям у с.  Крилос (в тому числі виготовлення ПКД) (Івано-Франківська обл., Івано-Франківський район, Галицька ТГ, с.  Крилос, вулиця Івана Франк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4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ал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18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Облаштування велосипедної та пішохідної доріжок набережної річки Дністер від пішохідного мосту до вул. Данила Галицького, в м.  Галич (Капітальний ремонт)</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0954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ороден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ішохідної частини вулиці Шевченка у м.  Городенка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ут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обладнання для Комунального некомерційного підприємства “Обласний клінічний центр екстреної медичної допомоги та медицини катастроф Івано-Франківської обласної ради” Кутська підстанція Косівська станція Кутської селищної ради Косівського району Івано-Франківської області, за адресою: вул. Морозова Павлика, 1б, Косівс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ут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4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для фельдшерсько-акушерських пунктів Комунального некомерційного підприємства “Кутська міська лікарня” Кутської селищної ради Косівського району Івано-Франківської області, за адресою: смт Кути, вул. Морозова Павлика, 3, Косівс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ут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47,39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домуровка зовнішних і внутрішних стін) туалетів у приміщенні Слобідської початкової школи Кутської селищної ради Косівського району Івано-Франківської області, за адресою: вул. Головна, 104, </w:t>
              <w:br/>
              <w:t>с.  Слобідка Косівського району Івано-Франкі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ут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60,5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окрівлі даху комунального закладу Кутської школи мистецтв Кутської селищної ради Косівського району Івано-Франківської області (в т.ч. виготовлення проектно-кошторисної документації), за адресою: вул. Снятинська, 22, смт Кути Косівс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ут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11,98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адміністративного приміщення Кутської селищної ради Косівського району Івано-Франківської області, за адресою: смт Кути, Вічевий Майдан, 9, Косівс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берти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дитячого майданчика для с.  Яківка Івано-Франківс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егі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спортивного майданчика з штучним покриттям по вул. Шевченка, 35А в с. Небилів Перегінської селищної ради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огат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Добудова до Верхньолипицького ліцею спортивного залу по вул. Центральній, 26 в селі Верхня Липиця Рогатинської міської територіальної громади Івано-Франківського району Івано-Франківської області (виготовлення ПКД)</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огат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26,72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спортивного майданчика зі встановленням спортивного комплексу у м.  Рогатин (в тому числі виготовлення ПКД) (Івано-Франківська обл., Івано-Франківський район, Рогатинська ТГ, м.  Рогатин, вулиця Перенівськ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огат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87,03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дитячого майданчика у м.  Рогатин (в тому числі виготовлення ПКД) (Івано-Франківська обл., Івано-Франківський район, Рогатинська ТГ, м.  Рогатин, вулиця Перенівська)</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ожнят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фасаду Сваричівського закладу дошкільної освіти (дитячого садка) “Колобок” Рожнятівської селищної ради Івано-Франківської області </w:t>
              <w:br/>
              <w:t>с.  Сваричів, вул. Довга, 189 Калус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нят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9,76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для облаштування дитячого ігрового майданчика у с.  Княже Снятинської міської ради Коломийс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нят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спортивного майданчика зі штучним покриттям для міні-футболу в с. Тулова Снятинс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нят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комп’ютерної техніки та офісних меблів для Снятинської міської ради, Коломийського району, Івано-Франківської області, за адресою: пл. Незалежності </w:t>
              <w:br/>
              <w:t>України, 1, м.  Снятин Коломийс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нятин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20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стаціонарного цифрового рентген-апарату на два робочі місця для Комунального некомерційного підприємства “Снятинська Багатопрофільна лікарня” Снятинської міської ради Коломийського району Івано-Франківської області, за адресою: вул. Стефаника, 2, </w:t>
              <w:br/>
              <w:t>м. Снятин Коломийського району Івано-Франківської області</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0956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олотвин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крівлі даху Яблунського ліцею Солотвинської селищної ради Івано-Франківського району Івано-Франківської області в с. Яблунька по вул. Могильницького, 87 Солотвинська територіальна громада Івано-Франківського району Івано-Франкі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Івано-Франківс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63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ідділення торакальної хірургії і Відділення реабілітації та фізіотерапії Комунального некомерційного підприємства “Обласна клінічна лікарня Івано-Франківської обласної ради” (м.  Івано-Франківськ, вул. Федьковича, 9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Івано-Франківс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проектно-кошторисної документації на капітальний ремонт Відділення торакальної хірургії і Відділення реабілітації та фізіотерапії Комунального некомерційного підприємства “Обласна клінічна лікарня Івано-Франківської обласної ради” (м.  Івано-Франківськ, вул. Федьковича, 9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Івано-Фран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медичного обладнання, а саме: дефібрилятор з функціями моніторингу, ручної дефібриляції, автоматичної зовнішньої дефібриляції і кардіостимуляції для комунального некомерційного підприємства “Івано-Франківська обласна дитяча клінічна лікарня Івано-Франківської обласної ради” (м.  Івано-Франківськ, вул. Євгена Коновальця, буд. 13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Івано-Фран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медичного обладнання, а саме: монітор пацієнта приліжковий з функцією капнографії, ЕКГ, вимірюванням артеріального тиску та визначення рівня кисню в крові – 2 шт. для комунального некомерційного підприємства “Івано-Франківська обласна дитяча клінічна лікарня Івано-Франківської обласної ради” (м.  Івано-Франківськ, вул. Євгена Коновальця, буд. 13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Івано-Фран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медичного обладнання, а саме: шприцевий насос інфузійний одноканальний – 3 шт. для комунального некомерційного підприємства “Івано-Франківська обласна дитяча клінічна лікарня Івано-Франківської обласної ради” (м.  Івано-Франківськ, вул. Євгена Коновальця, буд. 132)</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дгайчи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57,36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крівлі ЗДО “Сонечко” в с.  Загайпіль Підгайчиківської СР Коломийського району Івано-Фран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дгайчи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8,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комплексу для Загайпільського закладу дошкільної освіти (ясла-садок) “Сонечко” Підгайчиківської сільської ради (Івано-Франківська область, Коломийський район, с. Підгайчики, вул. Соборна, 12-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09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дгайчи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1,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ігрового комплексу для Загайпільського закладу дошкільної освіти (ясла-садок) “Сонечко” Підгайчиківської сільської ради (Івано-Франківська область, Коломийський район, с. Підгайчики, вул. Соборна, 12-А)</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Киї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иї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дичного обладнання для Комунального некомерційного підприємства Київської обласної ради “Київська обласна дитяча лікарня” (вул. Хрещатик, 83, </w:t>
              <w:br/>
              <w:t>м.  Боярка, Київської обл.), а саме:</w:t>
              <w:br/>
              <w:t>- реанімаційний стіл (інкубатор відкритого типу) для тривалого виходжування новонароджених (4 шт.);</w:t>
              <w:br/>
              <w:t>- інкубатор високого класу для виходжування новонароджених закритого типу (10 шт.);</w:t>
              <w:br/>
              <w:t>- реанімаційний стіл для хірургії новонароджених з обігрівом та ліфтом (4 шт.)</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0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едви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інтерактивного мультимедійного комплексу для кабінету української мови Медвинського ліцею Медвинської сільської ради Білоцерківського району Київської області </w:t>
              <w:br/>
              <w:t>(с. Медвин? вул. О.</w:t>
            </w:r>
            <w:r>
              <w:rPr>
                <w:rFonts w:cs="Times New Roman" w:ascii="Times New Roman" w:hAnsi="Times New Roman"/>
                <w:sz w:val="24"/>
                <w:szCs w:val="24"/>
                <w:lang w:val="en-US" w:eastAsia="uk-UA"/>
              </w:rPr>
              <w:t> </w:t>
            </w:r>
            <w:r>
              <w:rPr>
                <w:rFonts w:cs="Times New Roman" w:ascii="Times New Roman" w:hAnsi="Times New Roman"/>
                <w:sz w:val="24"/>
                <w:szCs w:val="24"/>
                <w:lang w:eastAsia="uk-UA"/>
              </w:rPr>
              <w:t>Василенка,1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0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Уз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комп’ютерної техніки для навчально-виховного комплексу “Узинська гімназія” Узинської міської ради Білоцерківського району Київської області (м. Узин вул.</w:t>
            </w:r>
            <w:r>
              <w:rPr>
                <w:rFonts w:cs="Times New Roman" w:ascii="Times New Roman" w:hAnsi="Times New Roman"/>
                <w:sz w:val="24"/>
                <w:szCs w:val="24"/>
                <w:lang w:val="en-US" w:eastAsia="uk-UA"/>
              </w:rPr>
              <w:t> </w:t>
            </w:r>
            <w:r>
              <w:rPr>
                <w:rFonts w:cs="Times New Roman" w:ascii="Times New Roman" w:hAnsi="Times New Roman"/>
                <w:sz w:val="24"/>
                <w:szCs w:val="24"/>
                <w:lang w:eastAsia="uk-UA"/>
              </w:rPr>
              <w:t>Незалежності,</w:t>
            </w:r>
            <w:r>
              <w:rPr>
                <w:rFonts w:cs="Times New Roman" w:ascii="Times New Roman" w:hAnsi="Times New Roman"/>
                <w:sz w:val="24"/>
                <w:szCs w:val="24"/>
                <w:lang w:val="en-US" w:eastAsia="uk-UA"/>
              </w:rPr>
              <w:t> </w:t>
            </w:r>
            <w:r>
              <w:rPr>
                <w:rFonts w:cs="Times New Roman" w:ascii="Times New Roman" w:hAnsi="Times New Roman"/>
                <w:sz w:val="24"/>
                <w:szCs w:val="24"/>
                <w:lang w:eastAsia="uk-UA"/>
              </w:rPr>
              <w:t>3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0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Уз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8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комп’ютерної техніки для опорного закладу загальної середньої освіти Узинська загальноосвітня школа I—III ступенів № 1 Узинської міської ради Білоцерківського району Київської області (м. Узин? вул. Ярослава Мудрого,</w:t>
            </w:r>
            <w:r>
              <w:rPr>
                <w:rFonts w:cs="Times New Roman" w:ascii="Times New Roman" w:hAnsi="Times New Roman"/>
                <w:sz w:val="24"/>
                <w:szCs w:val="24"/>
                <w:lang w:val="en-US" w:eastAsia="uk-UA"/>
              </w:rPr>
              <w:t> </w:t>
            </w:r>
            <w:r>
              <w:rPr>
                <w:rFonts w:cs="Times New Roman" w:ascii="Times New Roman" w:hAnsi="Times New Roman"/>
                <w:sz w:val="24"/>
                <w:szCs w:val="24"/>
                <w:lang w:eastAsia="uk-UA"/>
              </w:rPr>
              <w:t>11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0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ті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багатофункціонального пристрою для Комунального закладу “Заклад дошкільної освіти (ясла-садок) “Сонечко” Тетіївської міської ради Білоцерківського району Київської області (м.  Тетіїв, вул. Соборна, 44)</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0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ті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4,61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меблів для харчоблоку для Комунального закладу “Заклад дошкільної освіти (ясла-садок) “Сонечко” Тетіївської міської ради Білоцерківського району Київської області (м. Тетіїв, вул. Соборна, 44)</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0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ті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та монтаж обладнання дитячого ігрового майданчика для Комунального закладу “Закладу дошкільної освіти (ясла-садок) “Веселка” Тетіївської міської ради Білоцерківського району Київської області (м.  Тетіїв пров. Добровольського, 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0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ті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інтерактивних мультимедійних комплексів для П’ятигірського ліцею Тетіївської міської ради Білоцерківського району Київської області (с. П’ятигори, вул. Київська, 4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0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ті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та монтаж обладнання дитячого ігрового майданчика для Тетіївської міської ради Білоцерківського району Київської області (с. Теліжинці, вул. Перемоги, 26)</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1050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ті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міттєвозу для Комунального підприємства “Благоустрій” Тетіївської міської ради Білоцерківського району Київської області (м. Тетіїв, вул. Шевченка, 9)</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1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аришів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Будівництво за проектом “Каналізаційні очисні споруди </w:t>
              <w:br/>
              <w:t>смт Баришівка, продуктивністю 2000 м3/добу”</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1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уча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Будівництво зони відпочинку навколо озера по вул. Т. Шевченка в с.  Мироцьке Бучанського району Киї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1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уча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фонтану на Київській площі, в м. Буча Киї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2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оце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80,15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басейну (системи вентиляції приміщень малого басейну, роздягалень, душових) ДЮСШ № 1 по </w:t>
              <w:br/>
              <w:t>вул. Героїв Небесної Сотні, 46а у м.  Біла Церква Киї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2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оце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84,73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рекреаційної зони “Замкова гора” (облаштування скверу) м.  Біла Церква Киї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2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оце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76,01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Будівництво спортивного майданчика БНВО “Ліцей-МАН” по вул. Павліченко, 30 у м.  Біла Церква Киї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0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Фурс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59,09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орожнього покриття по вулиці Шевченка в с.  Безугляки Білоцерківського району Київської області</w:t>
            </w:r>
          </w:p>
        </w:tc>
      </w:tr>
      <w:tr>
        <w:trPr/>
        <w:tc>
          <w:tcPr>
            <w:tcW w:w="1596" w:type="dxa"/>
            <w:tcBorders/>
          </w:tcPr>
          <w:p>
            <w:pPr>
              <w:pStyle w:val="Style14"/>
              <w:spacing w:lineRule="auto" w:line="218" w:before="80" w:after="0"/>
              <w:ind w:hanging="0"/>
              <w:rPr/>
            </w:pPr>
            <w:r>
              <w:rPr>
                <w:rFonts w:cs="Times New Roman" w:ascii="Times New Roman" w:hAnsi="Times New Roman"/>
                <w:sz w:val="24"/>
                <w:szCs w:val="24"/>
                <w:lang w:eastAsia="uk-UA"/>
              </w:rPr>
              <w:t>10528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ориспіль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 xml:space="preserve">Придбання медичного обладнання, а саме: апарат ШВЛ – 1 шт., інтраоральний сканер – 1 шт., стіл операційний – 1 шт., стельова консоль для операційної – 1 шт., монітор пацієнта – 1 шт., функціональне ліжко – 2 шт. для Комунального некомерційного підприємства Бориспільської районної ради Київської області та Бориспільської міської ради Київської області “Бориспільська багатопрофільна лікарня інтенсивного лікування” (Бориспільський район, </w:t>
              <w:br/>
              <w:t>м.  Бориспіль, вул. Котляревського, 1)</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35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лодар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4,92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 xml:space="preserve">Придбання обладнання спортивного майданчика для Гайворонського закладу загальної середньої освіти </w:t>
              <w:br/>
              <w:t>III ступенів – закладу дошкільної освіти Володарської селищної ради Білоцерківського району Київської області</w:t>
              <w:br/>
              <w:t>(с. Гайворон по вул. Шкільна,1б)</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55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еясла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0</w:t>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п’ятого поверху терапевтичного корпусу під відділення реанімації та оперативного блоку Комунального некомерційного підприємства “Переяславська багатопрофільна лікарня інтенсивного лікування” Переяславської міської ради, Студениківської сільської ради, Ташанської сільської ради, Дівичківської сільської ради та Циблівської сільської ради (Бориспільський район, м.  Переяслав, вул. Богдана Хмельницького, 137)</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р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навчального кабінету біології для Вищедубечанської загальноосвітньої школи І—ІІІ ступенів Пірнівської сільської ради Вишгородського району Київської області за адресою Київська обл., Вишгородський р-н, с.  Пірнове, вул. Шкільна, буд. 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р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навчального кабінету біології для Нижчедубечанської загальноосвітньої школи І—ІІІ ступенів Пірнівської сільської ради Вишгородського району Київської області за адресою Київська обл., Вишгородський р-н, село Нижча Дубечня, вул. Шкільна, будинок 13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р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навчального кабінету біології для Опорного загальноосвітнього навчального закладу Жукинська загальноосвітня школа І—ІІІ ступенів Пірнівської сільської ради Вишгородського району Київської області за адресою Київська обл., Вишгородський р-н, село Жукин, </w:t>
              <w:br/>
              <w:t>вул. Чубінідзе, будинок 4</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р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навчального кабінету фізики для Лебедівської загальноосвітньої школи І—ІІІ ступенів Пірнівської сільської ради Вишгородського району Київської області за адресою Київська обл., Вишгородський р-н, с.  Лебедівка, вул. Сваромська, будинок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р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комп’ютерного обладнання (обладнання лінгофонного кабінету) для Опорного загальноосвітнього навчального закладу Жукинська загальноосвітня школа І—ІІІ ступенів Пірнівської сільської ради Вишгородського району Київської області за адресою Київська обл., Вишгородський р-н, село Жукин, вул. Чубінідзе, будинок 4</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р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комп’ютерного обладання (кабінет інформатики на 20 місць) для Нижчедубечанської загальноосвітньої школи І—ІІІ ступенів Пірнівської сільської ради Вишгородського району Київської області за адресою Київська обл., Вишгородський р-н, село Нижча Дубечня, вул. Шкільна, будинок 13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6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квир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285,35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Будівництво за робочим проектом “Технічне переоснащення ВНС КП “СКВИР-ВОДОКАНАЛ” за адресою вул. Залізнична, 57-А для м.  Сквира, Київської області (Код ДК 021:2015:71320000-7 – Послуги з інженерного проектування)”. Реконструкція для Сквирської міської ради Білоцерківського району Київ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63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тавищен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Придбання сміттєвоза для Ставищенського житлово-комунального підприємства Ставищенської селищної ради Білоцерківського району Київської області (смт Ставище вул. Цимбала Сергія, буд.48 А)</w:t>
            </w:r>
          </w:p>
        </w:tc>
      </w:tr>
      <w:tr>
        <w:trPr/>
        <w:tc>
          <w:tcPr>
            <w:tcW w:w="1596"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64000000</w:t>
            </w:r>
          </w:p>
        </w:tc>
        <w:tc>
          <w:tcPr>
            <w:tcW w:w="3287"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аращанської міської територіальної громади</w:t>
            </w:r>
          </w:p>
        </w:tc>
        <w:tc>
          <w:tcPr>
            <w:tcW w:w="1729"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25"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77,104</w:t>
            </w:r>
          </w:p>
        </w:tc>
        <w:tc>
          <w:tcPr>
            <w:tcW w:w="6495"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заміна вікон) навчальних корпусів № 1, № 2 Таращанського технічного та економіко-правового фахового коледжу по вул. Б. Хмельницького, 3, в м.  Тараща Білоцерківського району Київської області (1 черга) Таращанської міської ради Білоцерківського району Київської області</w:t>
            </w:r>
          </w:p>
        </w:tc>
      </w:tr>
      <w:tr>
        <w:trPr/>
        <w:tc>
          <w:tcPr>
            <w:tcW w:w="1596"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65000000</w:t>
            </w:r>
          </w:p>
        </w:tc>
        <w:tc>
          <w:tcPr>
            <w:tcW w:w="3287"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Української міської територіальної громади</w:t>
            </w:r>
          </w:p>
        </w:tc>
        <w:tc>
          <w:tcPr>
            <w:tcW w:w="1729" w:type="dxa"/>
            <w:tcBorders/>
          </w:tcPr>
          <w:p>
            <w:pPr>
              <w:pStyle w:val="Style14"/>
              <w:spacing w:lineRule="auto" w:line="225"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6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80" w:after="0"/>
              <w:ind w:hanging="0"/>
              <w:rPr/>
            </w:pPr>
            <w:r>
              <w:rPr>
                <w:rFonts w:cs="Times New Roman" w:ascii="Times New Roman" w:hAnsi="Times New Roman"/>
                <w:sz w:val="24"/>
                <w:szCs w:val="24"/>
                <w:lang w:eastAsia="uk-UA"/>
              </w:rPr>
              <w:t>Реконструкція будівлі садочку — початкової школи за адресою: вул. Юності, 3, в м.  Українка Обухівського району Київської області</w:t>
            </w:r>
          </w:p>
        </w:tc>
      </w:tr>
      <w:tr>
        <w:trPr/>
        <w:tc>
          <w:tcPr>
            <w:tcW w:w="1596"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65000000</w:t>
            </w:r>
          </w:p>
        </w:tc>
        <w:tc>
          <w:tcPr>
            <w:tcW w:w="3287"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Української міської територіальної громади</w:t>
            </w:r>
          </w:p>
        </w:tc>
        <w:tc>
          <w:tcPr>
            <w:tcW w:w="1729" w:type="dxa"/>
            <w:tcBorders/>
          </w:tcPr>
          <w:p>
            <w:pPr>
              <w:pStyle w:val="Style14"/>
              <w:spacing w:lineRule="auto" w:line="225"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4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критого ринку по вул. Юності в м. Українка Обухівського району Київської області</w:t>
            </w:r>
          </w:p>
        </w:tc>
      </w:tr>
      <w:tr>
        <w:trPr/>
        <w:tc>
          <w:tcPr>
            <w:tcW w:w="1596"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66000000</w:t>
            </w:r>
          </w:p>
        </w:tc>
        <w:tc>
          <w:tcPr>
            <w:tcW w:w="3287"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Фастівської міської територіальної громади</w:t>
            </w:r>
          </w:p>
        </w:tc>
        <w:tc>
          <w:tcPr>
            <w:tcW w:w="1729" w:type="dxa"/>
            <w:tcBorders/>
          </w:tcPr>
          <w:p>
            <w:pPr>
              <w:pStyle w:val="Style14"/>
              <w:spacing w:lineRule="auto" w:line="225"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Капітальний ремонт Палацу культури за адресою: </w:t>
              <w:br/>
              <w:t>пл. Перемоги, 1 в місті Фастові Київської області”. Коригування</w:t>
            </w:r>
          </w:p>
        </w:tc>
      </w:tr>
      <w:tr>
        <w:trPr/>
        <w:tc>
          <w:tcPr>
            <w:tcW w:w="1596"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69000000</w:t>
            </w:r>
          </w:p>
        </w:tc>
        <w:tc>
          <w:tcPr>
            <w:tcW w:w="3287"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готинської міської територіальної громади</w:t>
            </w:r>
          </w:p>
        </w:tc>
        <w:tc>
          <w:tcPr>
            <w:tcW w:w="1729" w:type="dxa"/>
            <w:tcBorders/>
          </w:tcPr>
          <w:p>
            <w:pPr>
              <w:pStyle w:val="Style14"/>
              <w:spacing w:lineRule="auto" w:line="225"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9,9</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огнезахисна обробка дерев’яних елементів покрівлі приміщення в закладі дошкільної освіти комбінованого типу ясла-садок № 2 “Дюймовочка” Яготинської міської ради (Бориспільський район, м.  Яготин, вулиця Шевченка, 21)</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69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готин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9,9</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огнезахисна обробка дерев’яних елементів покрівлі приміщення в закладі дошкільної освіти комбінованого типу ясла-садок № 3 “Ромашка” Яготинської міської ради (Бориспільський район, м.  Яготин, вулиця Говорова, 25)</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69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готин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9,9</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огнезахисна обробка дерев’яних елементів покрівлі приміщення в Лозовоярівському НВК ЗОШ І—ІІІ ступенів ДНЗ (ясла-садок) Яготинської міської ради (Бориспільський район, с.  Лозовий Яр, вулиця Шкільна, 30)</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69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готин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11</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автоматичної системи пожежної сигналізації, системи оповіщення про пожежу, встановлення системи блискавкозахисту і заземлення в закладі дошкільної освіти комбінованого типу ясла-садок № 2 “Дюймовочка” Яготинської міської ради (Бориспільський район, м.  Яготин, вулиця Шевченка, 21)</w:t>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69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готин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8</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автоматичної системи пожежної сигналізації, системи оповіщення про пожежу, встановлення системи блискавкозахисту і заземлення в закладі дошкільної освіти комбінованого типу ясла-садок № 4 “Пролісок” Яготинської міської ради (Бориспільський район, м.  Яготин, вулиця Незалежності, 30-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6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гот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88,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Встановлення автоматичної системи пожежної сигналізації, системи оповіщення про пожежу, встановлення системи блискавкозахисту і заземлення в Яготинському навчально- виховному комплексі “Спеціалізована школа —загальноосвітня школа І—ІІІ ступенів № 3” Яготинської міської ради (основна школа) (Бориспільський район, </w:t>
              <w:br/>
              <w:t>м.  Яготин, вулиця Незалежності, 10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6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гот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дичного обладнання, а саме: мамограф цифровий – 1шт. для Комунального некомерційного підприємства Яготинської міської ради “Яготинська центральна міська лікарня” (Бориспільський район, </w:t>
              <w:br/>
              <w:t>м.  Яготин, вул. Незалежності, 7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053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ір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Будівництво пожежного посту модульно-контейнерного типу на вул. Центральна, буд. 17А у с.  Гора, Бориспільського району Київської області</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Кіровоград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іровоград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протипролежневих матраців в кількості 3шт. для Кіровоградської обласної лікарні Кіровоградської обласної ради, м.  Кропивницький, проспект Університетський, 2/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іровоград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шаф сухожарових (середнього об’єму) в кількості 2 шт., для Кіровоградської обласної лікарні Кіровоградської обласної ради, м.  Кропивницький, проспект Університетський, 2/5</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іровоград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2,08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відсмоктувача до 3 л/хв для Кіровоградської обласної лікарні Кіровоградської обласної ради, м. Кропивницький, проспект Університетський, 2/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іровоград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ктричного підйомника пацієнта з механічним регулюванням ширини бази для Кіровоградської обласної лікарні Кіровоградської обласної ради, м.  Кропивницький, проспект Університетський, 2/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іровоград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інфузійних насосів в кількості 2 шт. для Кіровоградської обласної лікарні Кіровоградської обласної ради, м.  Кропивницький, проспект Університетський, 2/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іровоград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медичних портативних аспіраторів в кількості 2 шт. для Кіровоградської обласної лікарні Кіровоградської обласної ради, м.  Кропивницький, проспект Університетський, 2/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іровоград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аналізатора крові коагулометричного для Кіровоградської обласної лікарні Кіровоградської обласної ради, м.  Кропивницький, проспект Університетський, 2/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іровоград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5,8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відсмоктувача до 10 л/хв для Кіровоградської обласної лікарні Кіровоградської обласної ради, м. Кропивницький, проспект Університетський, 2/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іровоград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7,39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вітильника пересувного для палати інтенсивної терапії для Кіровоградської обласної лікарні Кіровоградської обласної ради, м.  Кропивницький, проспект Університетський, 2/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іровоград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портативного венозного сканера для Кіровоградської обласної лікарні Кіровоградської обласної ради, м.  Кропивницький, проспект Університетський, 2/5</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іровоград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монітора пацієнта з капнографією для Кіровоградської обласної лікарні Кіровоградської обласної ради, м.  Кропивницький, проспект Університетський, 2/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іровоград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інфузійних шприцевих насосів в кількості 6 шт. для Кіровоградської обласної лікарні Кіровоградської обласної ради, м.  Кропивницький, проспект Університетський, 2/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іровоград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4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електрокардіографів в кількості 2 шт. для Кіровоградської обласної лікарні Кіровоградської обласної ради, м.  Кропивницький, проспект Університетський, 2/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іровоград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Реконструкція загальноосвітньої школи І—ІІІ ступенів № 8 Світловодської міської ради Кіровоградської області по </w:t>
              <w:br/>
              <w:t>вул. Труда, 86, смт Власівка, м.  Світловодськ Кіровоград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іровоград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електрохірургічного блоку з набором інструментів для лігації судин для КНП “Обласний клінічний онкологічний центр Кіровоградської обласної ради”, м.  Кропивницький, вул. Ялтинська, 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іровоградс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загальноосвітньої школи І—ІІІ ступенів № 8 Світловодської міської ради Кіровоградської області по</w:t>
              <w:br/>
              <w:t>вул. Труда, 86, смт Власівка, м.  Світловодськ Кіровоград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Кіровоградс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1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ендоскопічної системи для лапароскопічних втручань для КНП “Обласний клінічний онкологічний центр Кіровоградської обласної ради”, м.  Кропивницький, </w:t>
              <w:br/>
              <w:t>вул. Ялтинська, 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0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андрус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і предметів довгострокового користування для Григорівської сільської бібліотеки Великоандрусівської сільської р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1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возванів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орожнього покриття по вул. Горіхова, у с.  Сонячне Кропивницького району Кіровоградської області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1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омічн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удівлі Помічнянської загальноосвітньої школи I—III ступенів № 1 Помічнянської міської ради Кіровоград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1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митрів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устаткування та предметів довгострокового користування для Іванковецького закладу дошкільної освіти “Ягідка” Дмитрівської сільської ради Кропивницького району Кіровоград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1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митрів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устаткування та предметів довгострокового користування для Цибулівського закладу дошкільної освіти “Пролісок” Дмитрівської сільської ради Кропивницького району Кіровоград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15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праз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Придбання музичного та звукового обладнання, освітлювальної техніки для сільського будинку культури с. Пантазіївк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1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праз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ортивно-ігрового дитячого майданчика для Пантазіївського закладу дошкільної освіти (дитячий садок) “Рушничок” Новопразької селищної ради</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1151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обровелич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по заміні віконних та дверних блоків на металопластикові філії Карбівська загальноосвітня школа </w:t>
              <w:br/>
              <w:t>I—II ступенів комунального закладу Добровеличківський ліцей “ІНТЕЛЕКТ” Добровеличківської районної ради Кіровоградської області по вул. Миру, 15, с.  Карбівка Добровеличківський район Кіровоград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івнян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Капітальний ремонт покрівлі Рівнянської сільської бібліотеки для дорослих за адресою: вул. Центральна, 122, </w:t>
              <w:br/>
              <w:t xml:space="preserve">с.  Рівне, Новоукраїнського району, Кіровоградської області” </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17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обровеличківської селищної територіальної громади</w:t>
            </w:r>
          </w:p>
        </w:tc>
        <w:tc>
          <w:tcPr>
            <w:tcW w:w="1729"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700</w:t>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Капітальний ремонт. Утеплення фасаду будівлі корпусу № 2 комунального закладу “Добровеличківський ліцей “Інтелект”, розташованого за адресою: вул. Шевченка 136, смт Добровеличківка Кіровоградської області</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2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опельнастівс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25,34</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 xml:space="preserve">Капітальний ремонт даху будівлі школи за адресою: </w:t>
              <w:br/>
              <w:t>вул. Шевченка, 1 в с.  Попельнасте Олександрійського району Кіровоградської області</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2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опельнастівс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96,366</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дитячого майданчика та спортивного майданчика з міні-футбольним полем в селі Дівоче Поле Олександрійського району Кіровоградської області, Перша черга будівництва</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28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опивниц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55</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Придбання модульного монітора пацієнта в кількості 5 шт., для КНП “Центральна міська лікарня” Міської ради міста Кропивницького”, м.  Кропивницький, вул. Архітектора Паученка, 45/35</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28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опивниц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53</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Придбання модульного монітора пацієнта в кількості 11 шт., для КНП “Центральна міська лікарня” Міської ради міста Кропивницького”, м.  Кропивницький, вул. Архітектора Паученка, 45/35</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28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опивниц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окремих приміщень в навчальному закладі “Загальноосвітня школа ІІ—ІІІ ступенів № 10 Кіровоградської міської ради Кіровоградської області” за адресою вул. Металургів, 33-а, м.  Кропивницький</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32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айворонської міської територіальної громади</w:t>
            </w:r>
          </w:p>
        </w:tc>
        <w:tc>
          <w:tcPr>
            <w:tcW w:w="1729"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300</w:t>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удівлі комунальне некомерційне підприємство “Центральна міська лікарня” Гайворонської міської ради по вул. Київська, 7, в м. Гайворон Кіровоградської області</w:t>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36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нам’ян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комплектів меблів, обладнання, устаткування та предметів довгострокового користування для дошкільного навчального закладу № 4 “Ромашка” Знам’янської міської р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3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нам’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дошкільного навчального закладу № 6 “Сонечко”, вул. Чайковського 27, м.  Знам’янка Кіровоградської області.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город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комп’ютерної техніки та предметів довгострокового користування для Вершино-Кам’янської філії КЗ “Новгородківський навчально-виховний комплекс “Загальноосвітня школа І—ІІІ ступенів — дошкільний навчальний заклад” Новгородківської селищної ради Кіровоград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город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3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узичного та звукового обладнання, освітлювальної техніки для закладів культури Новгородківської селищної р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4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лександр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устаткування та предметів довгострокового користування для Красносілківського сільського будинку культури Центру культури і дозвілля Олександрівської селищної р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4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лександр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ортивно-ігрового дитячого майданчика для Михайлівського закладу дошкільної освіти Олександрівської селищної ради Кропивницького району Кіровоград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4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лександр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ортивно-ігрового дитячого майданчика, </w:t>
              <w:br/>
              <w:t>с.  Бовтишк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4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лександр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мережі вуличного освітлення по вул. Л.Українки від КТП-211 с.  Підлісне, Олександрівського району Кіровоград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4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лександр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мережі вуличного освітлення с.  Несваткове Олександрівського р-ну Кіровоградської обл. (КТП-180 в</w:t>
              <w:br/>
              <w:t>ул. Центральна, вул. Польо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4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лександр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риміщень дошкільного навчального закладу № 3 по провулку Зелений, 8 в смт Олександрівка, Олександрівського району Кіровоградської області.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4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лександрій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9,51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Заміна вікон на металопластикові віконні блоки ІІ корпусу НВК “ЗНЗ № 12-ДНЗ”, вул. Дружби, 4, сел. Олександрійське, м.  Олександрія, Кіровоград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4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лександрій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спортивного комплексу по просп. Соборному, 130, м.  Олександрія, Кіровоград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4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нуфрії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опорядження п’єдесталів меморіальних плит братської могили радянських воїнів, пам’ятних знаків борцям за владу Рад та воїнам землякам в с.  Успенка Онуфріївського району Кіровоградської області (із виготовленням проектно-кошторис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4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нуфрії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ортивних тренажерів для облаштування тренажерного залу в смт Онуфріївк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4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нуфрії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ортивних тренажерів для облаштування тренажерного залу в смт Павлиш</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4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нуфрії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мереж вуличного освітлення від КТП-113 по вул. Петропавлівська, Молодіжна в с.  Попівка Онуфріївського району Кіровоград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4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антаї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вуличних тренажерів та/або спортивно-ігрового дитячого майданчика, с.  Диківка</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45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антаївської селищн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покрівлі будинку культури по </w:t>
              <w:br/>
              <w:t>вул. Дружби, 14 с.  Диківка Знам’янського району Кіровоградської області</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5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вітловод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комплектів меблів для Світловодського міського палацу культури</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5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вітловод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мереж вуличного освітлення с.  Велика Скельова Світловодської ОТГ Кіровоградської області (КТП-662/250)</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5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вітловод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спортивного майданчика та/або тренажерів для занять вуличним спортом, м. Світловодськ</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51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уботцівс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вуличних тренажерів та/або спортивно-ігрового дитячого майданчика для с.  Казарня</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51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уботцівс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вуличних тренажерів та/або спортивно-ігрового дитячого майданчика, с.  Богданівка</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1551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уботцівс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 xml:space="preserve">Енергозберігаючі заходи в Суботцівській ЗОШ І—ІІІ ступенів Знам’янської районної ради в с.  Суботці, </w:t>
              <w:br/>
              <w:t>вул. Шкільна, 1 Знам’янського району Кіровоградської області – капітальний ремонт даху</w:t>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4747" w:type="dxa"/>
            <w:gridSpan w:val="5"/>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Луганська область</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2526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євєродонец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69,398</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Улаштування штучного покриття футбольного поля за адресою: м.  Сєвєродонецьк, вул. Вілєсова, 10 Середня загальноосвітня школа І—ІІІ ступенів № 8 міста Сєвєродонецька Луга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2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євєродоне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465,30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Будівництво футбольного поля із штучним покриттям за адресою: Луганська область, м.  Сєвєродонецьк, вул. Курчатова, 27-Б, Середня загальноосвітня школа І—ІІІ ступенів № 18 міста Сєвєродонецька Луга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2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євєродоне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465,30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Будівництво футбольного поля із штучним покриттям Сєвєродонецького навчально-виховного комплексу “Спеціалізована школа — колегіум Національного університету “Києво-Могилянська академія” за адресою: </w:t>
              <w:br/>
              <w:t>м.  Сєвєродонецьк, вул. Гоголя, 37</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253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Щаст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Реконструкція стадіону “Енергія” в місті Щастя, </w:t>
              <w:br/>
              <w:t>вул. Гагаріна, 1П/2</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Львівська область</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05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ніздичівської селищн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спортивно-ігрового майданчика з тренажерним та ігровим обладнанням в с.  Покрівці Львівського району Львівської області</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05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ніздичівської селищн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Школа в смт Гніздичів Жидачівського району Львівської області. Будівництво (коригування)”</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14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ростянец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Капітальний ремонт огорожі Бродківського ЗЗСО І—ІІ ступенів Тростянецької сільської ради Стрийського району Львівської області</w:t>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17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ости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5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Капітальний ремонт (заміна віконно-дверних конструкцій) східної частини адміністративного будинку по вул. М. Грушевського, 22 у м.  Мостиська Явор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2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авид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цени та глядацького залу Народного дому с.  Звенигород Льв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2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авид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будівлі басейну ДЮСШ “ТРИЗУБ ПЛЮС” на вул. Галицькій, 1 в с.  Давидів Давидівської сільської ради об’єднаної територіальної громади Пустомитівського району Львівської області.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2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ги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у с.  Циків по вул. Шевченка Явор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2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ги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у с.  Боляновичі по вул. Бічна, 33 Явор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2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ги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у с.  Гусаків по вул. Шевченка, 3-А Явор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2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ги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у с.  Мишлятичі по вул. Центральна, 2 Явор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2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ги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у с.  Мостиська Другі по вул. Машиністів, 30 Яворівського району Льві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2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ги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котельні та тепломережі Мишлятицького навчально-виховного комплексу “Загально-освітній навчальний заклад I—II ступенів, дошкільний навчальний заклад” Шегинської селищної ради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2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озвад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Облаштування дитячого ігрового майданчика по вул. Сонячній в с.  Розвадів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2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озвад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шатрового даху Держівського ЗЗСО </w:t>
              <w:br/>
              <w:t>І—ІІ ст. Розвадівської сільської ради Стрийського району Львівської області</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1353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уд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в с.  Канафости Самбір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3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мост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та встановлення спортивно-ігрового майданчика з тренажерним та ігровим обладнанням по вул. Новій у с. Реклинець Червоноград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3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мост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риміщення Народного дому с. Стремінь під фельдшерський пункт</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3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янка-Бу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в с.  Спас Льв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3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янка-Бу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в с.  Воля-Жовтанецька Льв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3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бр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елементів дитячого ігрового майданчика для с. Лопушна Львівського району Льві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3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опати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8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обладнання інтерактивної панелі для Миколаївського опорного закладу загальної середньої освіти І—ІІІ ступенів Лопатинської селищної ради по вул. Зарічна, 2, с.  Миколаїв Лопатинської територіальної громади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3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опати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спортивного майданчика (заміна штучного покриття) в Опорному закладі “Лопатинська загальноосвітня школа І—ІІІ ст.н.” по вул. Центральна, 23 в смт Лопатин Львівської обл.</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3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опати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99,94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частини даху ЗЗСО І—ІІ ст. с.  Куликів філія Миколаївського ОЗЗСО І—ІІІ ст. Лопатинської селищної ради по вул. Зелена, 2, с.  Куликів Лопатинської територіальної громади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едени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в с.  Опори Дрогобиц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едени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частини фасаду з використанням енергозберігаючих технологій корпусу терапевтичного відділення КНП “Меденицька лікарня” Меденицької селищної ради в смт Меденичі Дрогобиц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4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адех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44,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мереж вуличного освітлення вулиць Піскова, Витківська у селі Андріївка Червоноград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4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адех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9,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мереж вуличного освітлення вулиць Воз’єднання, Центральна, Корчинська в селі Новий Витків Червоноградського району Льві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4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адех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9,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мереж вуличного освітлення вулиць Львівська, Заводська у селі Вузлове Червоноград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4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ел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81,61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системи теплопостачання і заміна заповнень віконних прорізів в будівлі Народного дому на вул. А. Міцкевича, 1, в м.  Белз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4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орисла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7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ендоскопічного відеообладнання для гастро-колоноскопії для потреби КНП “Центральна лікарня м. Борислав” Бориславської міської ради м.  Борислав вул. Куліша, 41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4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линянської міської територіальної громади</w:t>
            </w:r>
          </w:p>
        </w:tc>
        <w:tc>
          <w:tcPr>
            <w:tcW w:w="1729" w:type="dxa"/>
            <w:tcBorders/>
          </w:tcPr>
          <w:p>
            <w:pPr>
              <w:pStyle w:val="Style14"/>
              <w:spacing w:lineRule="auto" w:line="218" w:before="120" w:after="0"/>
              <w:ind w:hanging="0"/>
              <w:jc w:val="center"/>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спортивного майданчика з елементами вуличних тренажерів для села Заставне Льв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4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лин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та встановлення спортивного майданчика з елементами вуличних тренажерів по вул. Львівській, 1 у </w:t>
              <w:br/>
              <w:t>с.  Перегноїв Льв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4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ородо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Добудова терапевтичного корпусу на 50 ліжок до існуючих корпусів Городоцької ЦРЛ по вул. Коцюбинського, 18, в тому числі коригування ПКД.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обросинсько-Магер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штування приміщення ЦНАП першого поверху адміністративного приміщення Добросинсько-Магерівської сільської ради в с.  Добросин, площа 40-річчя Перемоги, буд. 3а Льв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обротвір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0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цифрового рентгено-діагностичного комплексу з принтером для друку медичних зображень для комунального некомерційного підприємства “Добротвірська міська лікарня” по вул. Шевченка, 10, </w:t>
              <w:br/>
              <w:t>смт Добротвір Льві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рогоб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вуличного освітлення по вул. В. Великого, вул. Мельника, за адресою: Львівська область, Дрогобицький район, м.  Стебник</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рогоб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4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вуличного освітлення по вул. Трускавецька, за адресою: Львівська область, Дрогобицький район, м. Стебник</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рогобиц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4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ультразвукової діагностичної системи, комунальне некомерційне підприємство “Дрогобицька міська лікарня № 1” Дрогобицької міської ради. м.  Дрогобич вул. Шептицького, 9</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рогобиц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2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ендоскопічного обладнання для відео-гастро-, колоно-, бронхоскопії, Комунальне некомерційне підприємство “Дрогобицька міська лікарня № 1” Дрогобицької міської ради. м.  Дрогобич </w:t>
              <w:br/>
              <w:t>вул. Шептицького, 9</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Жов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спортивно-ігрового майданчика з тренажерним та ігровим обладнанням в с.  Нова Скварява Льв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Жов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спортивно-ігрового майданчика з тренажерним та ігровим обладнанням на території стадіону “Розточчя”, в м.  Жовква Льв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Жов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з добудовою та надбудовою нежитлової будівлі під дошкільний навчальний заклад з нового освітнього простору по вул. Стуса 13 в с.  Сопошин Жовк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Жов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фасаду корпусу № 2 по вул. Шевченка, 113 б в селі Замочок</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Журавне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Будівництво лінії вуличного освітлення в с. Тернавка Журавенської селищної ради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олоч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по вул. Ольжича м.  Золочів Золоч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олоч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по вул. Покрови м.  Золочів Золоч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олоч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комп’ютерної техніки для Колтівського закладу загальної середньої освіти І—ІІІ ступенів Золочівської міської ради Золоч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олоч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для ДНЗ № 6 “Вербиченька” Золочівської міської ради Золоч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олоч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9,8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упівля дитячо-спортивного майданчика для встановлення на території Вороняцької ЗЗСО І—ІІІ ступенів в </w:t>
              <w:br/>
              <w:t>с.  Вороняки Золоч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олоч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аху Золочівської ЗОШ I—III ст. № 3 Золоч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олоч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вуличного освітлення в селі Зозулі Золочівського району Львівської області </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олоч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ь для облаштування дошкільної групи в Червоненській ЗОШ І—ІІІ ступенів</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олоч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3,77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вуличного освітлення по вул. Шашкевича в с.  Підлисся Золочівського району Льві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олоч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9,48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коридорів другого поверху центральної амбулаторії КНП Золочівська ЦРЛ вул. Пачовського, 1 </w:t>
              <w:br/>
              <w:t>м.  Золочів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Івано-Фран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та встановлення спортивно-ігрового комплексу на території Великопільського НВК “ЗОШ I—II ст. ДНЗ” по вулиці Садовій 29, в с. Великополе Явор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з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у с.  Жупани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ули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аху Смереківського ЗЗСО I—II ст. по вул. Центральна, 20 в с.  Смереків Льв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з відновленням елементів благоустрою на території с.  Липиці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лагоустрою вул. Шкільна с.  Рудники Миколаївської міської ради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дитячого майданчика для закладу дошкільної освіти “Теремок” Миколаївської міської ради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порядкування благоустрою внутрішнього майданчика Миколаївської гімназії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лоскої покрівлі наплавляючим руберойдом Новосілки-Опарської ЗОШ І—ІІІ ст. Стрийського району Льві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розді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установки очистки питної води в їдальні школи с. Тужанівці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розді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у ДНЗ “Малятко” Новороздільської міської ради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розді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у ДНЗ “Сонечко” Новороздільської міської ради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розді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у ДНЗ № 2 “Берізка” Новороздільської міської ради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розді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у ДНЗ № 5 “Голубок” Новороздільської міської ради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розді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штування дитячого майданчика біля Будинку дитячої та юнацької творчості м.  Новий Розділ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розді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монт каналізаційної системи в Новороздільській ЗОШ І—ІІІ ступенів № 3 м. Новий Розділ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розді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та встановлення дитячого майданчика по </w:t>
              <w:br/>
              <w:t>вул. Нова у с.  Берездівці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розді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танцювального залу в Народному домі смт Розділ Стрийського району Льві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розді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огорожі ДНЗ № 2 “Берізка” Новороздільської міської ради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розді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покриття (бруківки) біля пам’ятника Борцям за волю України по пр. Тараса Шевченка у </w:t>
              <w:br/>
              <w:t>м.  Новий Розділ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явор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та встановлення дитячого ігрового майданчика у с.  Кам’янобрід по вул. В. Чорновола Явор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явор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Облаштування приміщення в ПК “Кристал” в </w:t>
              <w:br/>
              <w:t>м.  Новояворівськ Яворівського району Львівської області, для розміщення ЦНАПу, а також забезпечення центру обладнанням для видачі паспортних документів, технічними та програмними засобами, електронною системою документообігу та інформаційної взаємод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явор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для закладів освіти Новояворівської територіальної громади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яворівської міської територіальної громади</w:t>
            </w:r>
          </w:p>
        </w:tc>
        <w:tc>
          <w:tcPr>
            <w:tcW w:w="1729" w:type="dxa"/>
            <w:tcBorders/>
          </w:tcPr>
          <w:p>
            <w:pPr>
              <w:pStyle w:val="Style14"/>
              <w:spacing w:lineRule="auto" w:line="218" w:before="120" w:after="0"/>
              <w:ind w:hanging="0"/>
              <w:jc w:val="center"/>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дитячого дошкільного навчального закладу на 130 місць на вул. Перемоги в смт Шкло Явор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явор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з надбудовою Прилбичівського ЗЗСО I—III ст. ім.  Митрополита А. Шептицького Новояворівської міської ради по вул. А. Шептицького, 67 в с.  Прилбичі Яворівського району Львівської області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6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явор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для КНП “Новояворівська лікарня ім.  Ю. Липи” рентген-трубки Performix Plus (Sin 186303 G-S 4)</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7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емишл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дитячого майданчика в с.  Дусанів Львівського району Львівської області</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1357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емишл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7,6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крівлі даху, водостоків ДНЗ “Дзвіночок” с.  Коросно Льв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7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емишл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із заміною вікон та дверей в Іванівському закладі загальної середньої освіти І—ІІ ст. Перемишлянської міської ради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7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емишл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39,3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вуличного освітлення с.  Ганачівка Львівської області по вулицях: Кузневича, Шевченка, Садова, Зарічна, Польо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7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емишл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крівлі інфекційного відділення Перемишлянської ЦРЛ, в м.  Перемишляни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7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оморя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з тренажерним та ігровим обладнанням по вул. Шевченка, 125 в с.  Сновичі Золоч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7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оморя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7,87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з улаштування металопластикових віконних блоків в ТВСВ ДПТНЗ “Червоненське ВПУ” в </w:t>
              <w:br/>
              <w:t>смт Поморяни Золоч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7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ава-Ру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дитячого ігрового майданчика по </w:t>
              <w:br/>
              <w:t>вул. Клубна в с.  Синьковичі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7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ава-Ру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итячого ігрового майданчика по</w:t>
              <w:br/>
              <w:t xml:space="preserve"> вул. Центральна в с.  Потелич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7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ава-Ру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дитячого ігрового майданчика по вул. Академіка Возьняка в с.  Волиця Льві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7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кол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у с.  Гребенів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7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кол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у с.  Коростів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7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кол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9,03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у с.  Підгородці Стрий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7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ока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5,95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фасаду будівлі Сокальської ЗШ І—ІІІ ст. № 5 по вул. Сонячна, 1, в м.  Сокаль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7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окальської міської територіальної громади</w:t>
            </w:r>
          </w:p>
        </w:tc>
        <w:tc>
          <w:tcPr>
            <w:tcW w:w="1729" w:type="dxa"/>
            <w:tcBorders/>
          </w:tcPr>
          <w:p>
            <w:pPr>
              <w:pStyle w:val="Style14"/>
              <w:spacing w:lineRule="auto" w:line="218" w:before="120" w:after="0"/>
              <w:ind w:hanging="0"/>
              <w:jc w:val="center"/>
              <w:rPr/>
            </w:pPr>
            <w:r>
              <w:rPr>
                <w:rFonts w:cs="Times New Roman" w:ascii="Times New Roman" w:hAnsi="Times New Roman"/>
                <w:sz w:val="24"/>
                <w:szCs w:val="24"/>
                <w:lang w:eastAsia="uk-UA"/>
              </w:rPr>
              <w:t>499,5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риміщення харчоблоку Волицької ЗШ І—ІІІ ступенів по вул. І. Франка, 37 в с.  Волиця Сокальської міської територіальної громади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7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ока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67,43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риміщень та системи вентиляції плавального басейну ДЮСШ “Соколяни” по вул. Шептицького, 104а, в м.  Сокаль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хідни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обіднього залу Підбузького ЗЗСО </w:t>
              <w:br/>
              <w:t>І—ІІІ р. смт Підбуж Дрогобиц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хідни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онструкція мереж вуличного освітлення по вул. Олекси Довбуша в селі Зубриця Дрогобиц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хідни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Реконструкція мереж вуличного освітлення по </w:t>
              <w:br/>
              <w:t>вул. Ювілейна в с.  Бистриця Гірська Дрогобиц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хідниц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 55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Реконструкція котельні по вул. Промисловій в </w:t>
              <w:br/>
              <w:t>смт Східниця Льві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рускаве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мереж вуличного освітлення вулиці Скоропадського, в м.  Трускавець Львівської області</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1358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воноград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73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ргтехніки для ЧНВК № 10 по вул. Шухевича, 1, в м.  Червоноград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воноград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59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шкільного обладнання та меблів для ЧНВК № 10 по вул. Шухевича, 1, в м.  Червоноград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воноград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комп’ютерної техніки для ЧНВК № 10 по </w:t>
              <w:br/>
              <w:t>вул. Шухевича, 1, в м.  Червоноград Львівської області (ноутбук 2 шт.)</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воноград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7,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інтерактивної панелі в Червоноградську загальноосвітню школу І—ІІІ ступенів № 1 по вул. Клюсівська, 19, в м.  Червоноград,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воноград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в ДНЗ № 12 “Калинка” у м.  Червоноград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воноградської міської територіальної громади</w:t>
            </w:r>
          </w:p>
        </w:tc>
        <w:tc>
          <w:tcPr>
            <w:tcW w:w="1729" w:type="dxa"/>
            <w:tcBorders/>
          </w:tcPr>
          <w:p>
            <w:pPr>
              <w:pStyle w:val="Style14"/>
              <w:spacing w:lineRule="auto" w:line="218" w:before="120" w:after="0"/>
              <w:ind w:hanging="0"/>
              <w:jc w:val="center"/>
              <w:rPr/>
            </w:pPr>
            <w:r>
              <w:rPr>
                <w:rFonts w:cs="Times New Roman" w:ascii="Times New Roman" w:hAnsi="Times New Roman"/>
                <w:sz w:val="24"/>
                <w:szCs w:val="24"/>
                <w:lang w:eastAsia="uk-UA"/>
              </w:rPr>
              <w:t>298,12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будівлі ДНЗ Я/с № 1 комбінованого типу (заміна вікон на енергозберігаючі) по вул. Шептицького, 16а, в м.  Червонограді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воноград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8,17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будівлі (заміна підлоги, вікон) ЧНВК </w:t>
              <w:br/>
              <w:t>№ 10 по вул. Шухевича ,1, в м.  Червоноград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воноград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9,08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удівлі ЗДО 16 (заміна вікон на енергозберігаючі) по вул. Стуса, 45, в м.  Червоноград, Льві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вор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дитячого ігрового майданчика у с.  Воля Любинська по вул. Червоної Калини, 39 Явор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вор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дитячого майданчика у с.  Грушів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вор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дитячого майданчика у с.  Залужжя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вор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дитячого майданчика у с.  Сарни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вор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Будівництво тротуарної доріжки на території кладовища у </w:t>
              <w:br/>
              <w:t>с.  Наконечне Перше у Львівській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вор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рибудинкової дороги по вул. Маковея № 43, 45, в м.  Яворів Львівської області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вор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дитячого майданчика у с.  Нагачів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вор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складської будівлі з добудовою навчального корпусу початкової школи по вул. Львівська, 54 у м.  Яворів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вор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Будівництво електромереж кварталу індивідуальної житлової забудови “Коханка” у с.  Вороблячин Яворівського району Львівської області </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вор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ь ДНЗ с.  Віжомля Яворівського району Льв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358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вор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з відновленням покриття прибудинкової дороги та тротуару від буд. 12 по </w:t>
              <w:br/>
              <w:t>вул. с.  Стрільців до буд. 4 по вул. Возз’єднання в м.  Яворів Львівської області</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иколаї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Миколаї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Виготовлення проектно-кошторисної документації та проведення експертизи по об’єкту: “Капітальний ремонт шкільного стадіону” комунального закладу “Миколаївський спортивний ліцей” Миколаївської обласної ради у </w:t>
              <w:br/>
              <w:t>м.  Миколаєві, пр. Миру, 1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Миколаївс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pPr>
            <w:r>
              <w:rPr>
                <w:rFonts w:cs="Times New Roman" w:ascii="Times New Roman" w:hAnsi="Times New Roman"/>
                <w:sz w:val="24"/>
                <w:szCs w:val="24"/>
                <w:lang w:eastAsia="uk-UA"/>
              </w:rPr>
              <w:t>10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відділення екстреної (невідкладної) медичної допомоги комунального некомерційного підприємства “Первомайська центральна міська багатопрофільна лікарня” Первомайської міської ради по вул. Федора Толбухіна, 105 у м.  Первомайську Миколаї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Миколаї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центру культури та дозвілля з благоустроєм по вул. Гагаріна, 4, с Вільне Запоріжжя Баштанського району, Миколаї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Миколаївс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Коблівського закладу дошкільної освіти (ясла-садок) “Сонечко” за адресою: Миколаївська область, Березанський район, с.  Коблеве, вул. Степова, буд. 7</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Миколаївс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79,19</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медичного обладнання для комунального некомерційного підприємства “Миколаївський обласний клінічний госпіталь ветеранів війни” Миколаївської обласної ради, розташованого за адресою: місто Миколаїв, вулиця Київська, будинок 1, а саме:</w:t>
              <w:br/>
              <w:t>система рентгенівська діагностична C-подібна – 1 од.</w:t>
              <w:br/>
              <w:t>гольмієвий лазер – 1 од.</w:t>
              <w:br/>
              <w:t>стіл операційний рентген прозорий електричний – 1 од.</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0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уцуруб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10,8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орожнього покриття по вул. Кутузова від вул. Очаківської до буд. № 6 вул. Кутузова в с. Куцуруб Очаківського району Миколаї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0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лександрів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6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зовнішніх теплових мереж амбулаторії “ОЦПМСД” Олександрівської селищної ради по вул. Жовтнева 193 в смт Олександрівка Вознесенського району Миколаї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0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лександрів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6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НЗ “Пролісок” в с.  Трикрати Вознесенського району Миколаївської області</w:t>
            </w:r>
          </w:p>
        </w:tc>
      </w:tr>
      <w:tr>
        <w:trPr/>
        <w:tc>
          <w:tcPr>
            <w:tcW w:w="1596" w:type="dxa"/>
            <w:tcBorders/>
          </w:tcPr>
          <w:p>
            <w:pPr>
              <w:pStyle w:val="Style14"/>
              <w:spacing w:lineRule="auto" w:line="218" w:before="80" w:after="0"/>
              <w:ind w:hanging="0"/>
              <w:rPr/>
            </w:pPr>
            <w:r>
              <w:rPr>
                <w:rFonts w:cs="Times New Roman" w:ascii="Times New Roman" w:hAnsi="Times New Roman"/>
                <w:sz w:val="24"/>
                <w:szCs w:val="24"/>
                <w:lang w:eastAsia="uk-UA"/>
              </w:rPr>
              <w:t>1450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селинів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 xml:space="preserve">Виготовлення проектно-кошторисної документації на проект “Реконструкція центральної площі </w:t>
              <w:br/>
              <w:t>ім. Б. Мозолевського смт Веселинове Вознесенського району Миколаїв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05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скресен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комплекту оргтехніки та програмного забезпечення, а саме: персональний комп’ютер, монітор, комплект бездротовий, навушники, веб-камера з вбудованим мікрофоном, операційна система Windows 10, програмне забезпечення, антивірус; багатофункціональний пристрій (принтер, сканер, копір) для Калинівської дитячої музичної школи с.  Калинівка Миколаївського району Миколаївської області” Воскресенської селищної територіальної громади</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05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скресен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7,4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Капітальний ремонт санвузлів Михайло–Ларинської ЗОШ І—ІІІ ступенів по вулиці Шкільна, 30 в селі Михайло–Ларине Вітовського району Миколаївської області” Воскресенської селищної територіальної громади</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06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оманів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еціальної техніки (трактор з відвалом) для комунального підприємства “Доманівське” Доманівської селищної ради</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07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льшан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ецтехніки, а саме: автогідропідйомника на шасі колісного трактора для комунального підприємства “Ольшанське” Ольшанської селищної ради, розташованого за адресою Миколаївська обл., Миколаївський р-н, селище міського типу Ольшанське, вул. Гагаріна, будинок 23</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1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лагодатне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легкового автомобіля для амбулаторії загальної практики сімейної медицини села Благодатне, розташованої за адресою: вул. Дяченка, 1, с.  Благодатне Первомайського району Миколаї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1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уз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дорожнього покриття проїзду до частини вул. 8-ого Березня в с.  Таборівка Вознесенського району Миколаївської області</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1451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уз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59,58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ішохідної доріжки по вул. Отамана Григор’єва в с.  Бузьке Вознесенського району Миколаї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1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алицинівської сільської територіальної громади</w:t>
            </w:r>
          </w:p>
        </w:tc>
        <w:tc>
          <w:tcPr>
            <w:tcW w:w="1729" w:type="dxa"/>
            <w:tcBorders/>
          </w:tcPr>
          <w:p>
            <w:pPr>
              <w:pStyle w:val="Style14"/>
              <w:spacing w:lineRule="auto" w:line="218" w:before="120" w:after="0"/>
              <w:ind w:hanging="0"/>
              <w:jc w:val="center"/>
              <w:rPr/>
            </w:pPr>
            <w:r>
              <w:rPr>
                <w:rFonts w:cs="Times New Roman" w:ascii="Times New Roman" w:hAnsi="Times New Roman"/>
                <w:sz w:val="24"/>
                <w:szCs w:val="24"/>
                <w:lang w:eastAsia="uk-UA"/>
              </w:rPr>
              <w:t>561,53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Капітальний ремонт приміщень Лиманівського ДНЗ “Струмочок” по вул. Центральна,118 в с. Лимани Вітовський район, Миколаївська область” Галицинівської сільської територіальної гром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1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рибужанівської сільської територіальної громади</w:t>
            </w:r>
          </w:p>
        </w:tc>
        <w:tc>
          <w:tcPr>
            <w:tcW w:w="1729" w:type="dxa"/>
            <w:tcBorders/>
          </w:tcPr>
          <w:p>
            <w:pPr>
              <w:pStyle w:val="Style14"/>
              <w:spacing w:lineRule="auto" w:line="218" w:before="120" w:after="0"/>
              <w:ind w:hanging="0"/>
              <w:jc w:val="center"/>
              <w:rPr/>
            </w:pPr>
            <w:r>
              <w:rPr>
                <w:rFonts w:cs="Times New Roman" w:ascii="Times New Roman" w:hAnsi="Times New Roman"/>
                <w:sz w:val="24"/>
                <w:szCs w:val="24"/>
                <w:lang w:eastAsia="uk-UA"/>
              </w:rPr>
              <w:t>487,02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артезіанской свердловини № 1533 в </w:t>
              <w:br/>
              <w:t>с.  Прибужани Вознесенського району Миколаї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1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вчен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Капітальний ремонт шкільного подвір’я Полігонівської загальноосвітньої школи І—ІІІ ступенів по </w:t>
              <w:br/>
              <w:t>вул. Тимірязєва, 1 в с. Полігон Миколаївського району Миколаївської області” Шевченківської сільської територіальної гром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1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вченків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81,164</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Капітальний ремонт покрівлі будівель по вул. Квітнева, 58 в с. Миколаївське Вітовського району Миколаївської області” Миколаївський заклад дошкільної освіти “Журавлик” Шевченківської сільської територіальної гром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2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орош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41,93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лінії зовнішнього освітлення по </w:t>
              <w:br/>
              <w:t>вул. Вижула, вул. Пилипа Орлика від КТП-286 в с. Білоусівка Вознесенського району Миколаї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иро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 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Нове будівництво поля для гри в міні-футбол з додатковим облаштуванням на території Червонодолинської ЗОШ І—ІІІ ст. по вул. Миру, 39 в с.  Червона Долина Снігурівського району Миколаїв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2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знесенської міської територіальної громади</w:t>
            </w:r>
          </w:p>
        </w:tc>
        <w:tc>
          <w:tcPr>
            <w:tcW w:w="1729" w:type="dxa"/>
            <w:tcBorders/>
          </w:tcPr>
          <w:p>
            <w:pPr>
              <w:pStyle w:val="Style14"/>
              <w:spacing w:lineRule="auto" w:line="218" w:before="80" w:after="0"/>
              <w:ind w:hanging="0"/>
              <w:jc w:val="center"/>
              <w:rPr/>
            </w:pPr>
            <w:r>
              <w:rPr>
                <w:rFonts w:cs="Times New Roman" w:ascii="Times New Roman" w:hAnsi="Times New Roman"/>
                <w:sz w:val="24"/>
                <w:szCs w:val="24"/>
                <w:lang w:eastAsia="uk-UA"/>
              </w:rPr>
              <w:t>3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Виготовлення проектно-кошторисної документації на проект “Реконструкція першої черги центральної площі м. Вознесенська із облаштуванням об’єктів відпочинку та дозвілля”</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3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ерезнегуват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ь корпусу “Г” Березнегуватської ЗОШ I—III ступенів по</w:t>
              <w:br/>
              <w:t xml:space="preserve"> вул. Партизанська, 18 в смт Березнегувате Миколаїв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3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буз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поля для гри в міні-футбол з додатковим облаштуванням на території міського стадіону відділу освіти, молоді та спорту виконавчого комітету Новобузької міської ради Миколаївської області за адресою: м.  Новий Буг, вул. Івана Огієнка, № 17</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2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шково-Погорілів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47,58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Придбання енергозберігаючих вікон та дверей для Мішково-Погорілівської загальноосвітньої школи І—ІІІ ступенів Мішково-Погорілівської сільської ради по </w:t>
              <w:br/>
              <w:t>вул. Валі Котика, 23, село Мішково-Погорілове” Мішково–Погорілівської сільської територіальної громади</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2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шково-Погорілів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Будівництво корпусу спортивного залу 12 х 24 з навчальними класами Мішково-Погорілівської ЗОШ І—ІІ ступенів по вул. Інгульська ,78 село Мішково-Погорілове Миколаївського району Миколаївської області (коригування)” Мішково–Погорілівської сільської територіальної громади</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радіїв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елементів дитячого майданчика за адресою: вул. Торгова, 35, село Адамівка, Первомайського району Миколаїв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радіїв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елементів дитячого майданчика для Врадіївського ДНЗ № 4 “Золотий ключик”, за адресою: вул. Героїв Врадіївщини, 119, смт Врадіївка, Первомайський район Миколаїв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радіїв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елементів дитячого майданчика для Новопавлівського яслі-садка “Голубок”, за адресою: вул. Центральна, 24 А, с.  Новопавлівка, Первомайського району Миколаїв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Виготовлення проектно-кошторисної документації та проведення експертизи по об’єкту “Капітальний ремонт прибудинкової території та дитячого майданчика по вул.</w:t>
            </w:r>
            <w:r>
              <w:rPr/>
              <w:t> </w:t>
            </w:r>
            <w:r>
              <w:rPr>
                <w:rFonts w:cs="Times New Roman" w:ascii="Times New Roman" w:hAnsi="Times New Roman"/>
                <w:sz w:val="24"/>
                <w:szCs w:val="24"/>
                <w:lang w:eastAsia="uk-UA"/>
              </w:rPr>
              <w:t>Молодогвардійська, 55” в Інгульському районі м. Миколаєв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Виготовлення проектно-кошторисної документації та проведення експертизи по об’єкту “Капітальний ремонт спортивно-ігрового майданчика по вул. Океанівській, 24” в Корабельному районі м. Миколаєв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Виготовлення проектно-кошторисної документації та проведення експертизи по об’єкту “Капітальний ремонт спортивно-ігрового майданчика по пр. Корабелів, 12” в Корабельному районі м. Миколаєв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Виготовлення проектно-кошторисної документації та проведення експертизи по об’єкту “Капітальний ремонт футбольного майдану № 19 з штучним покриттям Комунальної установи “Центральний міський стадіон”, по вул. Театральній, 10 в Інгульському районі м. Миколаєв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Виготовлення проектно-кошторисної документації та проведення експертизи по об’єкту “Капітальний ремонт футбольного майдану № 20 з штучним покриттям Комунальної установи “Центральний міський стадіон”, по вул. Театральній, 10 в Інгульському районі м. Микола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Виготовлення проектно-кошторисної документації та проведення експертизи по об’єкту: “Капітальний ремонт прибудинкової території та спортивного майданчику по </w:t>
              <w:br/>
              <w:t>вул. Молодогвардійська, 53” в Інгульському районі м. Микола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інтерактивного обладнання, а саме: ноутбук, інтерактивна дошка “Смарт”, проектор з комплектом кріплень, акустична система, багатофункціональний пристрій (принтер, сканер, копір), документ-камера для Миколаївської гімназії № 2 Миколаївської міської ради Миколаївської області за адресою: вулиця Адміральська, 24 м. Миколаїв” Миколаївської міської територіальної гром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інтерактивного обладнання, а саме: ноутбук, інтерактивна дошка “Смарт”, проєктор з комплектом кріплень, акустична система, багатофункціональний пристрій (принтер, сканер, копір), документ-камера для Миколаївської загальноосвітньої школи І—ІІІ ступенів № 13 Миколаївської міської ради Миколаївської області за адресою: проспект Центральний, 84 м. Миколаїв” Миколаївської міської територіальної гром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інтерактивного обладнання, а саме: ноутбук, інтерактивна дошка “Смарт”, проєктор з комплектом кріплень, акустична система, багатофункціональний пристрій (принтер, сканер, копір), документ-камера для Миколаївської загальноосвітньої школи І—ІІІ ступенів № 15 Миколаївської міської ради Миколаївської області за адресою: вулиця Потьомкінська, 22-А м. Миколаїв” Миколаївської міської територіальної гром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інтерактивного обладнання, а саме: ноутбук, інтерактивна дошка “Смарт”, проектор з комплектом кріплень, акустична система, багатофункціональний пристрій (принтер, сканер, копір), документ-камера для Миколаївської загальноосвітньої школи І—ІІІ ступенів № 51 Миколаївської міської ради Миколаївської області за адресою: провулок Парусний, 3-А м. Миколаїв” Миколаївської міської територіальної гром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інтерактивного обладнання, а саме: ноутбук, інтерактивна дошка “Смарт”, проектор з комплектом кріплень, акустична система, багатофункціональний пристрій (принтер, сканер, копір), документ-камера для Миколаївської спеціалізованої школи І ступеня № 59 з поглибленим вивченням іноземної мови з 1 класу Миколаївської міської ради Миколаївської області за адресою: вулиця Адміральська, 24 м. Миколаїв” Миколаївської міської територіальної громади</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комплекту інтерактивного обладнання, а саме: ноутбук, інтерактивна дошка “Смарт”, проєктор з комплектом кріплень, акустична система, багатофункціональний пристрій (принтер, сканер, копір), документ-камера для Миколаївської загальноосвітньої школи І—ІІ ступенів № 64 Миколаївської міської ради Миколаївської області за адресою: вулиця Архітектора Старова, буд. 6-Г м.  Миколаїв” Миколаївської міської територіальної громади</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інтерактивної панелі з OPS PC для Миколаївського економічного ліцею № 2 Миколаївської міської ради Миколаївської області, розташованого за адресою: місто Миколаїв, вулиця Робоча, будинок 2</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інтерактивної панелі з OPS PC для Миколаївської загальноосвітньої школи І—ІІІ ступенів № 31 Миколаївської міської ради Миколаївської області, розташованої за адресою: місто Миколаїв, вулиця Перша Слобідська, будинок 42</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5</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Придбання інтерактивної панелі з OPS PC для Миколаївської загальноосвітньої школи І—ІІІ ступенів № 39 імені Ю. І. Макарова Миколаївської міської ради Миколаївської області, розташованої за адресою: місто Миколаїв, вулиця Нікольська, будинок 6</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5</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інтерактивної панелі з OPS PC для Миколаївської загальноосвітньої школи І—ІІІ ступенів № 52 Миколаївської міської ради Миколаївської області, розташованої за адресою: місто Миколаїв, вулиця Крилова, будинок 42</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5</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Придбання інтерактивної панелі з OPS PC для Миколаївської загальноосвітньої школи І—ІІІ ступенів № 60 Миколаївської міської ради Миколаївської області, розташованої за адресою: місто Миколаїв, вулиця Чорноморська, будинок 1А</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5</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інтерактивної панелі з OPS PC для Миколаївської спеціалізованої І—ІІІ ступенів школи № 22 з поглибленим вивченням англійської мови з 1 класу Миколаївської міської ради Миколаївської області, розташованої за адресою: місто Миколаїв, вулиця Робоча, будинок 8</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25" w:before="120" w:after="0"/>
              <w:ind w:hanging="0"/>
              <w:jc w:val="center"/>
              <w:rPr/>
            </w:pPr>
            <w:r>
              <w:rPr>
                <w:rFonts w:cs="Times New Roman" w:ascii="Times New Roman" w:hAnsi="Times New Roman"/>
                <w:sz w:val="24"/>
                <w:szCs w:val="24"/>
                <w:lang w:eastAsia="uk-UA"/>
              </w:rPr>
              <w:t>25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комплектів оргтехніки, меблів та програмного забезпечення для кабінетів, а саме: персональний комп’ютер – 5 шт.; монітор – 5 шт.; комплект бездротовий – 5 шт.; навушники –5 шт.; веб-камера з вбудованим мікрофоном – 5 шт.; БФП – 1 шт.; мережевий комутатор гігабітний – 1 шт.; операційна система Windows 10 – 5 шт.; програмне забезпечення – 5 шт.; антивірус - 5 шт.; стіл учнівський комп’ютерний – 5 шт для Миколаївської загальноосвітньої школи І—ІІ ступенів № 64 Миколаївської міської ради Миколаївської області за адресою: вулиця Архітектора Старова, буд. 6-Г м.  Миколаїв” Миколаївської міської територіальної гром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Виготовлення проектної документації (проектно-кошторисної документації) по об’єкту “Капітальний ремонт футбольного поля зі штучним покриттям ЗОШ № 39 за адресою: вул. Нікольська, 6 у м.  Миколаєві” Миколаївської загальноосвітньої школи І—ІІІ ступенів № 39 імені Ю. І. Макарова Миколаївської міської ради Миколаївської області, розташованої за адресою: місто Миколаїв, вулиця Нікольська, будинок 6</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Виготовлення проектно-кошторисної документації та проведення експертизи по об’єкту: “Капітальний ремонт футбольного поля № 26 комунальної установи “Центральний міський стадіон”, по вул. Театральній, 10 в Інгульському районі м. Микола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1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комплектів оргтехніки, меблів та програмного забезпечення для кабінету інформатики, а саме: персональний комп’ютер – 16 шт.; монітор – 16 шт.; комплект бездротовий – 16 шт.; навушники – 16 шт.; веб-камера з вбудованим мікрофоном – 28 шт.; БФП – 1 шт.; телевізор діагональ 55 – 1 шт.; кондиціонер – 1 шт.; 3Д принтер – 1 шт.; блоковий конструктор для робототехніки – 16 шт.; мережевий комутатор гігабітний – 1 шт.; стіл учнівський комп’ютерний – 16 шт.; операційна система Windows 10 – 16 шт.; програмне забезпечення – 16 шт.; антивірус - 16 шт. для Миколаївської загальноосвітньої школи І—ІІІ ступенів № 51 Миколаївської міської ради Миколаївської області за адресою: провулок Парусний, 3-А м. Миколаїв” Миколаївської міської територіальної громади</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5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 xml:space="preserve">Придбання апарата УЗД з набором датчиків для комунального некомерційного підприємства Миколаївської міської ради “Міська лікарня № 3” у м.  Миколаєві, </w:t>
              <w:br/>
              <w:t>вул. Космонавтів, 97</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5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 xml:space="preserve">Придбання апарата УЗД з набором датчиків для комунального некомерційного підприємства Миколаївської міської ради “Міська лікарня № 5” у м.  Миколаєві, </w:t>
              <w:br/>
              <w:t>пр. Богоявленський, 336</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5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 xml:space="preserve">Придбання апарата УЗД з набором датчиків для комунального некомерційного підприємства Миколаївської міської ради “Пологовий будинок № 2” у м.  Миколаєві, </w:t>
              <w:br/>
              <w:t>вул. Будівельників, 8</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5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 xml:space="preserve">Придбання апарата штучної вентиляції легень для комунального некомерційного підприємства Миколаївської міської ради “Міська лікарня № 3” у м.  Миколаєві, </w:t>
              <w:br/>
              <w:t>вул. Космонавтів, 97</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5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 xml:space="preserve">Придбання апарата штучної вентиляції легень для комунального некомерційного підприємства Миколаївської міської ради “Міська лікарня №5” у м.  Миколаєві, </w:t>
              <w:br/>
              <w:t>пр. Богоявленський, 336</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04</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ймального відділення Комунального некомерційного підприємства Миколаївської міської ради “Міська лікарня №3” за адресою: м.  Миколаїв, вул. Космонавтів, 97. Коригування (І черга)</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5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оде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 xml:space="preserve">Нове будівництво спортивного майданчика по </w:t>
              <w:br/>
              <w:t>вул. Кухарєва, 52 у м.  Нова Одеса Миколаївської області</w:t>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51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чаків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 xml:space="preserve">Придбання інтерактивного комплексу для Очаківської загальноосвітньої школи I—III ступенів № 2 </w:t>
              <w:br/>
              <w:t>імені П. П. Шмідта Очаківської міської ради Миколаївської області, яка розташована за адресою вул. Шевченка, будинок 4, місто Очаків, Миколаї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5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ча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інтерактивного комплексу для Очаківської загальноосвітньої школи I—III ступенів № 4 Очаківської міської ради Миколаївської області, яка розташована за адресою вул. Будівельників, будинок 35, місто Очаків, Миколаї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вомай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11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та встановлення елементів дитячого ігрового майданчика для дошкільного навчального закладу ясла-садок № 5 комбінованого типу “Золота рибка”, розташованого за адресою: вул. Корабельна, 21 А, </w:t>
              <w:br/>
              <w:t>м. Первомайськ Миколаї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вомай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елементів дитячого ігрового майданчика за адресою: вул. Михайла Грушевського, 12, місто Первомайськ, Миколаї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вомай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85,08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ділянки напірного каналізаційного колектора НСК “ПТУ” — НСК “Південна” м. Первомайськ Миколаї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вомай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24,164</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Нове будівництво водопровідної мережі по вул. Партизанської іскри в місті Первомайськ Миколаї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вомай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117,82</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резервуара № 1 запасу води насосної станції “Контррезервуари” по вул. Київській, 125-Б міста Первомайськ Миколаї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вомай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117,82</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резервуара № 2 запасу води насосної станції “Контррезервуари” по вул. Київській, 125-Б міста Первомайськ Миколаївської област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10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 Миколаївської області</w:t>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000</w:t>
            </w:r>
          </w:p>
        </w:tc>
        <w:tc>
          <w:tcPr>
            <w:tcW w:w="6495"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Реконструкція частини благоустрою майданчика з улаштуванням об’єкта</w:t>
            </w:r>
            <w:r>
              <w:rPr>
                <w:rFonts w:cs="Times New Roman" w:ascii="Times New Roman" w:hAnsi="Times New Roman"/>
                <w:color w:val="000000"/>
                <w:sz w:val="24"/>
                <w:szCs w:val="24"/>
                <w:lang w:val="ru-RU" w:eastAsia="uk-UA"/>
              </w:rPr>
              <w:t xml:space="preserve"> </w:t>
            </w:r>
            <w:r>
              <w:rPr>
                <w:rFonts w:cs="Times New Roman" w:ascii="Times New Roman" w:hAnsi="Times New Roman"/>
                <w:color w:val="000000"/>
                <w:sz w:val="24"/>
                <w:szCs w:val="24"/>
                <w:lang w:eastAsia="uk-UA"/>
              </w:rPr>
              <w:t>монументального мистецтва (стели з державною символікою) в парку</w:t>
            </w:r>
            <w:r>
              <w:rPr>
                <w:rFonts w:cs="Times New Roman" w:ascii="Times New Roman" w:hAnsi="Times New Roman"/>
                <w:color w:val="000000"/>
                <w:sz w:val="24"/>
                <w:szCs w:val="24"/>
                <w:lang w:val="ru-RU" w:eastAsia="uk-UA"/>
              </w:rPr>
              <w:t xml:space="preserve">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Юних героїв</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обмеженого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 xml:space="preserve">Адмірала Макарова,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 xml:space="preserve">Обсерваторна та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Нікольська, в Заводському районі міста Миколаєва</w:t>
            </w:r>
            <w:r>
              <w:rPr>
                <w:rFonts w:cs="Times New Roman" w:ascii="Times New Roman" w:hAnsi="Times New Roman"/>
                <w:sz w:val="24"/>
                <w:szCs w:val="24"/>
                <w:lang w:eastAsia="uk-UA"/>
              </w:rPr>
              <w:t>”</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ервомай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30,30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Капітальний ремонт харчоблоку Білозірської ЗОШ І—ІІІ ст. в с. Білозірка по вул. Соборна, 61 Вітовського району Миколаївської області” Первомайської селищної територіальної гром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теп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кскаватора-навантажувача для комунального підприємства “Житлово-комунальний сервіс “АНТІМІЦИН” Степівської сільської ради Миколаївського району Миколаївської області розташованого за адресою Миколаївська область, Миколаївський район, село Степове, вулиця Козацька, будинок 1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4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289,1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для інтенсивної терапії. Комунальне некомерційного підприємства Миколаївської міської ради “Пологовий будинок № 3” Миколаївська обл., місто Миколаїв, вул. Київська, будинок 3</w:t>
            </w:r>
          </w:p>
        </w:tc>
      </w:tr>
      <w:tr>
        <w:trPr/>
        <w:tc>
          <w:tcPr>
            <w:tcW w:w="14747" w:type="dxa"/>
            <w:gridSpan w:val="5"/>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деська область</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553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Ізмаїльської міської територіальної громади</w:t>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000</w:t>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Реконструкція незавершеного будівництва загальноосвітньої школи по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 xml:space="preserve">Івана Франка, в </w:t>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Ізмаїлі під спортивну школу</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10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 Одеської області</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95</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Придбання медичного обладнання: апарата для неінвазивної респіраторної підтримки новонароджених з двофазною не синхронізованою оксигенотерапією з високою швидкістю потоку для комунального некомерційного підприємства</w:t>
              <w:br/>
              <w:t xml:space="preserve">“Одеська обласна дитяча клінічна лікарня” Одеської обласної ради, розташованої за адресою: Одеська область, </w:t>
            </w:r>
            <w:r>
              <w:rPr>
                <w:rFonts w:cs="Times New Roman" w:ascii="Times New Roman" w:hAnsi="Times New Roman"/>
                <w:sz w:val="24"/>
                <w:szCs w:val="24"/>
                <w:lang w:eastAsia="uk-UA"/>
              </w:rPr>
              <w:t>м.</w:t>
            </w:r>
            <w:r>
              <w:rPr>
                <w:rFonts w:cs="Times New Roman" w:ascii="Times New Roman" w:hAnsi="Times New Roman"/>
                <w:sz w:val="24"/>
                <w:szCs w:val="24"/>
                <w:lang w:val="ru-RU" w:eastAsia="uk-UA"/>
              </w:rPr>
              <w:t> </w:t>
            </w:r>
            <w:r>
              <w:rPr>
                <w:rFonts w:cs="Times New Roman" w:ascii="Times New Roman" w:hAnsi="Times New Roman"/>
                <w:color w:val="000000"/>
                <w:sz w:val="24"/>
                <w:szCs w:val="24"/>
                <w:lang w:eastAsia="uk-UA"/>
              </w:rPr>
              <w:t xml:space="preserve">Одеса,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Академіка Воробйова, 3</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10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 Одеської області</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33</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Придбання медичного обладнання: апарата для неінвазивної респіраторної підтримки новонароджених з двофазною синхронізованою та апное високочастотною вентиляцією для комунального некомерційного підприємства</w:t>
              <w:br/>
              <w:t xml:space="preserve">“Одеська обласна дитяча клінічна лікарня” Одеської обласної ради, розташованої за адресою: Одеська область, </w:t>
            </w:r>
            <w:r>
              <w:rPr>
                <w:rFonts w:cs="Times New Roman" w:ascii="Times New Roman" w:hAnsi="Times New Roman"/>
                <w:sz w:val="24"/>
                <w:szCs w:val="24"/>
                <w:lang w:eastAsia="uk-UA"/>
              </w:rPr>
              <w:t>м.</w:t>
            </w:r>
            <w:r>
              <w:rPr>
                <w:rFonts w:cs="Times New Roman" w:ascii="Times New Roman" w:hAnsi="Times New Roman"/>
                <w:sz w:val="24"/>
                <w:szCs w:val="24"/>
                <w:lang w:val="ru-RU" w:eastAsia="uk-UA"/>
              </w:rPr>
              <w:t> </w:t>
            </w:r>
            <w:r>
              <w:rPr>
                <w:rFonts w:cs="Times New Roman" w:ascii="Times New Roman" w:hAnsi="Times New Roman"/>
                <w:color w:val="000000"/>
                <w:sz w:val="24"/>
                <w:szCs w:val="24"/>
                <w:lang w:eastAsia="uk-UA"/>
              </w:rPr>
              <w:t xml:space="preserve">Одеса,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Академіка Воробйова, 3</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10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 Одеської області</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06,8</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Придбання медичного обладнання: УЗД апарата з черезстраховідним датчиком та фазованим датчиком для Комунального некомерційного підприємства “Одеська обласна дитяча клінічна лікарня” Одеської обласної ради, розташованої за адресою: Одеська область, </w:t>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Одеса,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Академіка Воробйова, 3</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Оде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Будівництво Болгр</w:t>
            </w:r>
            <w:r>
              <w:rPr>
                <w:rFonts w:cs="Times New Roman" w:ascii="Times New Roman" w:hAnsi="Times New Roman"/>
                <w:sz w:val="24"/>
                <w:szCs w:val="24"/>
                <w:lang w:val="ru-RU" w:eastAsia="uk-UA"/>
              </w:rPr>
              <w:t>ад</w:t>
            </w:r>
            <w:r>
              <w:rPr>
                <w:rFonts w:cs="Times New Roman" w:ascii="Times New Roman" w:hAnsi="Times New Roman"/>
                <w:sz w:val="24"/>
                <w:szCs w:val="24"/>
                <w:lang w:eastAsia="uk-UA"/>
              </w:rPr>
              <w:t>ського культурного центру у м.</w:t>
            </w:r>
            <w:r>
              <w:rPr>
                <w:rFonts w:cs="Times New Roman" w:ascii="Times New Roman" w:hAnsi="Times New Roman"/>
                <w:sz w:val="24"/>
                <w:szCs w:val="24"/>
                <w:lang w:val="ru-RU" w:eastAsia="uk-UA"/>
              </w:rPr>
              <w:t> </w:t>
            </w:r>
            <w:r>
              <w:rPr>
                <w:rFonts w:cs="Times New Roman" w:ascii="Times New Roman" w:hAnsi="Times New Roman"/>
                <w:sz w:val="24"/>
                <w:szCs w:val="24"/>
                <w:lang w:eastAsia="uk-UA"/>
              </w:rPr>
              <w:t xml:space="preserve">Болград Одеської області за адресою: м. Болград, </w:t>
              <w:br/>
              <w:t>пр-т Соборний, 162—164</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Одеської області</w:t>
            </w:r>
          </w:p>
        </w:tc>
        <w:tc>
          <w:tcPr>
            <w:tcW w:w="1729" w:type="dxa"/>
            <w:tcBorders/>
          </w:tcPr>
          <w:p>
            <w:pPr>
              <w:pStyle w:val="Style14"/>
              <w:spacing w:lineRule="auto" w:line="218" w:before="120" w:after="0"/>
              <w:ind w:hanging="0"/>
              <w:jc w:val="center"/>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вдосконаленого цифрового мамографічного комплексу з додатковою робочою станцією лікаря та медичним цифровим термопринтером сухого друку для Комунального некомерційного підприємства “Одеський обласний консультативно-діагностичний центр” Одеської обласної ради” (65049, Одеська обл., м.  Одеса, вул. Суднобудівна, буд. 1) відповідно до медико-технічних вимог, визначених одержувачем бюджетних коштів</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0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яї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5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одоводу від вежі Бр15 до вулиці 40 років Перемоги в місті Біляївка Оде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0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асносіль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Реконструкція існуючих зовнішніх мереж водопостачання </w:t>
              <w:br/>
              <w:t>с. Красносілка, Лиманський район, Одеська область в межах 1, 2, 3, 4 житлових районів і вулиць Набережна, Нова, Польова, дороги В.Чорновол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0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кальче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дитячого майданчика у с. Виноградне Новокальчевської сільської територіальної громади Березів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1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нопля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8,9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Закупівля медичного обладнання, а саме: аналізатор біохімічний п/а з додатковою функцією коагулометра для Коноплянської АЗПСМ комунального некомерційного підприємства “Іванівський центр первинної медико-санітарної допомоги” Іванівської селищної ради Одеської області за адресою: 67200, Одеська область, Іванівський р-н, смт Іванівка, вул. Центральна, 12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1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нопля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5,94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одогону від буд. № 43 по вул. 30 років Перемоги в с. Конопляне до буд. №  22 по вул. Молодіжна в с. Богунове Березів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1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нопля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6,42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водогону по вул. Партизанська в с. Маркевичеве Березів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1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нопля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0,4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истеми водопостачання від свердловини № 4329, провулок Тінистий в с. Конопляне Березів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1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уяльни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 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удівлі Куяльницького центру культури і дозвілля, що знаходиться за адресою: Одеська область, місто Подільськ, вул. Армійська, з встановленням дахової сонячної електростанції потужністю 150 кВт</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1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ерез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5,9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покрівлі Управління освіти, молоді, спорту та культури, охорони здоров’я та соціальної політики виконавчого комітету Березівської міської ради Одеської області за адресою: Одеська область, м. Березівка, </w:t>
              <w:br/>
              <w:t>вул. М. Грушевського, 5А</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1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ил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ішохідного містка на перехресті вулиць Шкільної та Різдвяної у місті Вилкове, Ізмаїль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1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ил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9,40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дорожнього покриття по вул. Різдвяна № 45—49 у місті Вилкове Ізмаїль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1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ил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60,19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дорожнього покриття по вул. Різдвяна від магазину побутова техніка до будинку № 50 у місті Вилкове Ізмаїль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1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ил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9,9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ішохідного містка на перехресті вулиць Кутузова та Різдвяної у місті Вилкове Ізмаїль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1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ил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дитячого майданчика по вул. Велика у с.  Мирне Вилківської міської теріторіальної гром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1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ил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тротуарів-кладок по вулиці м. Горького від № 21 до № 103, по вулиці Лиманській від № 24 до № 86, по вулиці Пушкіна від № 8 до № 94 у місті Вилкове Ізмаїль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1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илкі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окрівлі будівлі закладу загальної середньої освіти І—ІІІ ступенів — ліцею Вилківської міської ради Ізмаїль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2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нам’ян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99,384</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Будівництво спортивного майданчика за адресою: </w:t>
              <w:br/>
              <w:t>вул. Шкільна, 15, с.  Знам’янка Іванів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2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аїро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8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автомобіля для Таїровської селищної ради Одеського району Одеської області , Одеська обл., Овідіопольський р-н, смт Таїрове, вул. 40-річчя Перемоги, буд. 25 (для подальшої передачі до поліцейської станції</w:t>
              <w:br/>
              <w:t>смт Таїрове Оде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ілій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3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та встановлення ультразвукової цифрової кольорової доплерівської ультразвукової системи для комунального некомерційного підприємства “Кілійський центр первинної медико-санітарної допомоги” Кілійської міської ради (68300, м.  Кілія, вулиця Перемоги, 67)</w:t>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1553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буяли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дитячого майданчика на територію комунального закладу “Петрівський заклад дошкільної освіти (ясла-садок) № 2 “Сонечко” Великобуялицької сільської ради Іванівського району Одеської області” за адресою: вул. Лядова, 6 а, смт Петрівка Березів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3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Ананьї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риміщень інфекційного відділення комунального некомерційного підприємства “Ананьївська багатопрофільна міська лікарня Ананьївської міської ради” за адресою: Одеська область, Подільський район, м. Ананьїв, вулиця Героїв України, буд.45</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4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город-Дністро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1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Придбання двох дефібриляторів з функцією синхронізації для комунального некомерційного підприємства “Білгород-Дністровська міська багатопрофільна лікарня” Білгород-Дністровської міської ради (67700, Одеська область, місто Білгород-Дністровський, вул. Михайлівська, 56)</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4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город-Дністро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озробка проектно-кошторисної документації для будівницва фізкультурно-оздоровчого комплексу по вулиці Перемоги у місті Білгород-Дністровський Одеської області (кадастровий номер земельної ділянки 5110300000:01:009:0731)</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4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город-Дністро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8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Придбання ультразвукового сканера для комунального некомерційного підприємства “Білгород-Дністровська міська багатопрофільна лікарня” Білгород-Дністровської міської ради (67700, Одеська область, місто Білгород-Дністровський, вул. Михайлівська, 56)</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5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обросла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та облаштування зони відпочинку парку “Центральний” в с. Трояндове Лиман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5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обросла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тротуарної доріжки по вул. Сонячна в </w:t>
              <w:br/>
              <w:t>с. Трояндове Лиман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урісо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водогону (частково) по вул. Центральній, с. Сербка Лиман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урісо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Будівництво системи пожежної сигналізації. Системи керування евакуюванням (в частині систем оповіщення про пожежу і покажчиків напрямку евакуювання). Система передачі тривожних сповіщень ДНЗ “Джерельце” за адресою: Одеська обл., Лиманський район, с.  Курісове, </w:t>
              <w:br/>
              <w:t>вул. Партизанської слави, 26</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6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відіополь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18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дичного обладнання, а саме рентгенівської діагностичної системи з плоским панельним детектором та ультразвукової стаціонарної діагностичної системи високого класу з сенсорним екраном для комунального некомерційного підприємства Овідіопольської селищної ради “Овідіопольська лікарня”, вул. Т. Шевченка, 422, </w:t>
              <w:br/>
              <w:t>смт Овідіополь Одеського району Одеської област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564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Одеської міської територіальної громади</w:t>
            </w:r>
          </w:p>
        </w:tc>
        <w:tc>
          <w:tcPr>
            <w:tcW w:w="1729" w:type="dxa"/>
            <w:tcBorders/>
          </w:tcPr>
          <w:p>
            <w:pPr>
              <w:pStyle w:val="Style14"/>
              <w:spacing w:lineRule="auto" w:line="218" w:before="120" w:after="0"/>
              <w:ind w:hanging="0"/>
              <w:jc w:val="center"/>
              <w:rPr/>
            </w:pPr>
            <w:r>
              <w:rPr>
                <w:rFonts w:cs="Times New Roman" w:ascii="Times New Roman" w:hAnsi="Times New Roman"/>
                <w:color w:val="000000"/>
                <w:sz w:val="24"/>
                <w:szCs w:val="24"/>
                <w:lang w:eastAsia="uk-UA"/>
              </w:rPr>
              <w:t>4965,2</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Придбання реанімобіля та медичного обладнання до нього для Комунального некомерційного підприємства “Дитяча міська клінічна лікарня № 3” Одеської міської ради, розташованої за адресою: Одеська область, </w:t>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Одеса,</w:t>
              <w:br/>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Академіка Заболотного, буд. 26-А</w:t>
            </w:r>
          </w:p>
        </w:tc>
      </w:tr>
      <w:tr>
        <w:trPr/>
        <w:tc>
          <w:tcPr>
            <w:tcW w:w="1596" w:type="dxa"/>
            <w:tcBorders/>
          </w:tcPr>
          <w:p>
            <w:pPr>
              <w:pStyle w:val="Style14"/>
              <w:snapToGrid w:val="false"/>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10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 Одеської області</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0</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Придбання гінекологічного крісла для комунального некомерційного підприємства “Одеського обласного онкологічного диспансера” Одеської обласної ради”, розташованої за адресою: Одеська область, </w:t>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Одеса, </w:t>
            </w:r>
            <w:r>
              <w:rPr>
                <w:rFonts w:cs="Times New Roman" w:ascii="Times New Roman" w:hAnsi="Times New Roman"/>
                <w:sz w:val="24"/>
                <w:szCs w:val="24"/>
                <w:lang w:eastAsia="uk-UA"/>
              </w:rPr>
              <w:t>вул. </w:t>
            </w:r>
            <w:r>
              <w:rPr>
                <w:rFonts w:cs="Times New Roman" w:ascii="Times New Roman" w:hAnsi="Times New Roman"/>
                <w:color w:val="000000"/>
                <w:sz w:val="24"/>
                <w:szCs w:val="24"/>
                <w:lang w:eastAsia="uk-UA"/>
              </w:rPr>
              <w:t>Нежданової, буд. 32</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10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 Одеської області</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50</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Придбання стола операційного з вбудованим нирковим валиком та зсувом панелі для комунального некомерційного підприємства “Одеського обласного онкологічного диспансеру” Одеської обласної ради”, розташованої за адресою: Одеська область, </w:t>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Одеса, </w:t>
            </w:r>
            <w:r>
              <w:rPr>
                <w:rFonts w:cs="Times New Roman" w:ascii="Times New Roman" w:hAnsi="Times New Roman"/>
                <w:sz w:val="24"/>
                <w:szCs w:val="24"/>
                <w:lang w:eastAsia="uk-UA"/>
              </w:rPr>
              <w:t>вул. </w:t>
            </w:r>
            <w:r>
              <w:rPr>
                <w:rFonts w:cs="Times New Roman" w:ascii="Times New Roman" w:hAnsi="Times New Roman"/>
                <w:color w:val="000000"/>
                <w:sz w:val="24"/>
                <w:szCs w:val="24"/>
                <w:lang w:eastAsia="uk-UA"/>
              </w:rPr>
              <w:t>Нежданової, буд. 3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6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щан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92,908</w:t>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Капітальний ремонт — монтаж автоматичної пожежної сигналізації, системи оповіщення людей про пожежу та системи централізованого спостереження в будівлі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Піщанська ЗЗСО-ЗДО</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за адресою: 66112 Одеська область, Балтський район, село Піщана,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Капітана Стефанчук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7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оздільнянської міської територіальної громади</w:t>
            </w:r>
          </w:p>
        </w:tc>
        <w:tc>
          <w:tcPr>
            <w:tcW w:w="1729" w:type="dxa"/>
            <w:tcBorders/>
          </w:tcPr>
          <w:p>
            <w:pPr>
              <w:pStyle w:val="Style14"/>
              <w:spacing w:lineRule="auto" w:line="218" w:before="120" w:after="0"/>
              <w:ind w:hanging="0"/>
              <w:jc w:val="center"/>
              <w:rPr/>
            </w:pPr>
            <w:r>
              <w:rPr>
                <w:rFonts w:cs="Times New Roman" w:ascii="Times New Roman" w:hAnsi="Times New Roman"/>
                <w:sz w:val="24"/>
                <w:szCs w:val="24"/>
                <w:lang w:eastAsia="uk-UA"/>
              </w:rPr>
              <w:t>1414,8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літніх майданчиків ДНЗ №1 “Веселка” за адресою: Одеська обл., м.  Роздільна, провулок Спортивний, 4</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7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аф’я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автомобільної дороги загального користування місцевого значення С161006 Стара </w:t>
              <w:br/>
              <w:t>Некрасівка – с. Дунайське, км 0 + 000 — км 4 + 20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7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аф’я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автомобільної дороги загального користування місцевого значення С161006 Стара </w:t>
              <w:br/>
              <w:t>Некрасівка – с. Дунайське, км 0 + 000 — км 4 + 20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7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таромаяків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фасаду та прилеглої території Миколаївського закладу загальної середньої освіти Старомаяківської сільської ради Одеської області (66810, вул. Кучеряби, 128, село Миколаївка Оде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8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атарбунар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3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та встановлення ультразвукової цифрової кольорової доплерівської ультразвукової системи для комунального некомерційного підприємства “Татарбунарська центральна районна лікарня” Татарбунарської районної ради (68100, Одеська область, місто Татарбунари, вулиця Романа Гульченка, 16)</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8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атарбунар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та встановлення системи мамографічної з цифровим приймачем в комплектації для комунального некомерційного підприємства “Татарбунарська центральна районна лікарня” Татарбунарської районної ради (68100, Одеська область, місто Татарбунари, вулиця Романа Гульченка, 16)</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8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плодар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та меблів для Теплодарської міської ради Одеського району Одеської області, Одеська обл., Овідіопольський р-н, смт Таїрове, вул. 40-річчя Перемоги, буд. 2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8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плодар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8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автомобіля для Теплодарської міської ради Одеського району Одеської області, Одеська обл., Овідіопольський р-н, смт Таїрове, вул. 40-річчя Перемоги, буд. 2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559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Южне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 585,15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Будівництво реабілітаційного центру для дітей-інвалідів за адресою: Одеська область, м.  Южне, вул. Хіміків, 8-Д</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лта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Полта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right="-106" w:hanging="0"/>
              <w:rPr/>
            </w:pPr>
            <w:r>
              <w:rPr>
                <w:rFonts w:cs="Times New Roman" w:ascii="Times New Roman" w:hAnsi="Times New Roman"/>
                <w:sz w:val="24"/>
                <w:szCs w:val="24"/>
                <w:lang w:eastAsia="uk-UA"/>
              </w:rPr>
              <w:t xml:space="preserve">Розроблення проектно-кошторисної документації “Реконструкція благоустрою прилеглої території будівлі Полтавської обласної універсальної наукової бібліотеки імені І. П. Котляревського за адресою: </w:t>
              <w:br/>
              <w:t>вул. Небесної Сотні, 17, м.  Полтава”</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right="-106"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right="-106"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pPr>
            <w:r>
              <w:rPr>
                <w:rFonts w:cs="Times New Roman" w:ascii="Times New Roman" w:hAnsi="Times New Roman"/>
                <w:sz w:val="24"/>
                <w:szCs w:val="24"/>
                <w:lang w:eastAsia="uk-UA"/>
              </w:rPr>
              <w:t>16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Полта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Кротівського психоневрологічного будинку-інтернату в Полтавській області Пирятинського району, село Кроти, вулиця Польова, 1 (відновлення благоустрою території Кротівського будинку-інтернату)</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Полта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столу операційного ортопедичного рентгенопрозорого для комунального підприємства “Полтавська обласна клінічна лікарня </w:t>
              <w:br/>
              <w:t>ім. М. В.Скліфосовського Полтавської обласної ради”, за адресою м.  Полтава, вул. Шевченка, 23</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Полта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Реконструкція вхідної групи комунального підприємства “Полтавська обласна клінічна лікарня </w:t>
              <w:br/>
              <w:t>ім. М. В.Скліфосовського Полтавської обласної ради”, за адресою м.  Полтава, вул. Шевченка, 23</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Полта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електронно-оптичного перетворювача операційних втручань для Комунального підприємства “Полтавська обласна клінічна лікарня </w:t>
              <w:br/>
              <w:t>ім. М. В. Скліфосовського Полтавської обласної ради”, за адресою м.  Полтава, вул. Шевченка, 23</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Полта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рекламної конструкції в’їзного знаку з написом “Полтавська область” зі сторони м.  Харків на території Чутівської територіальної громади Полтавського району Полтавської області за межами населених пунктів з комплексним благоустроєм прилеглої територ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Полта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апарата для контактної літотрипсії для комунального підприємства “Полтавська обласна клінічна лікарня ім. М. В. Скліфосовського Полтавської обласної ради”, за адресою м.  Полтава, вул. Шевченка, 23</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Полта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рекламної конструкції в’їзного знаку з написом “Полтавська область” зі сторони м.  Київ на території Пирятинської територіальної громади Лубенського району Полтавської області за межами населених пунктів з комплексним благоустроєм прилеглої територ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Полта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right="-120" w:hanging="0"/>
              <w:rPr/>
            </w:pPr>
            <w:r>
              <w:rPr>
                <w:rFonts w:cs="Times New Roman" w:ascii="Times New Roman" w:hAnsi="Times New Roman"/>
                <w:sz w:val="24"/>
                <w:szCs w:val="24"/>
                <w:lang w:eastAsia="uk-UA"/>
              </w:rPr>
              <w:t>Реконструкція благоустрою прилеглої території будівлі Полтавської обласної універсальної наукової бібліотеки імені І. П. Котляревського за адресою: вул. Небесної Сотні, 17, м.  Полта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0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оцер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ругого поверху амбулаторії під адміністративні приміщення Білоцерківської сільської ради по вулиці Лесі Українки, 11 в с. Білоцерківка Миргородського району Полта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0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мельни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4,90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кисневих концентраторів для Омельницької амбулаторії загальної практики сімейної медицини Комунального закладу “Кременчуцький районний центр первинної медико-санітарної допомоги”, за адресою Полтавська обл., Кременчуцький район, с.  Омельник, вул. Леонова, буд.1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0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ирят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дитячого майданчика на розі вул. Соборна та пл. Героїв Майдану, в м.  Пирятин Полта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0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ирят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едіатричного відділення КП “Пирятинська лікарня Пирятинської міської ради” в</w:t>
              <w:br/>
              <w:t>м.  Пирятин Полтавської області (Коригування І черга)” за адресою: вул. Аврущенка, 2, м.  Пирятин Полта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1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емен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газового аналізатора для комунального підприємства “Семенівська лікарня” Семенівської селищної ради та Оболонської сільської ради за адресою Полтавська обл., Семенівський район, селище міського типу Семенівка, вул. Шевченка, буд. 78</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1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короход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73,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автогідропідіймача для виконавчого комітету Скороходівської селищної ради, адреса: Полтавський район, Полтавська область, смт Скороходове, </w:t>
              <w:br/>
              <w:t>вул. Софіївська, буд. 1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1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багача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окрівлі Великобагачанської дитячої музичної школи ім.  Ф. Д. Кушнерика виконавчого комітету Великобагачанської селищної ради по вул. Каштановій, 22 в смт Велика Багачка Великобагачанського району Полта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2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ребін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дитячого майданчика на території міського Будинку культури у м. Гребінка Полтавської області по вул. Євгена Гребінки, буд. 13</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2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ан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632,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частини внутрішніх приміщень громадської будівлі дільничної лікарні по вул. Миру, 13 у селищі Ланна Полтавського району Полта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2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охв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герметичної капсули для транспортування пацієнтів, хворих на COVID-19 для КНП “Лохвицька міська лікарня” по вул. Незалежності, 4, в м.  Лохвиця Полтавської області. Лохвицька міська рад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4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реш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55,21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харчоблоку та обідньої зали Вацівської філії І—ІІ ступенів ім. В. Тюріна Терешківського ліцею Терешківської сільської ради Полтавського району Полтавської області, що знаходиться за адресою Полтавська область, Полтавський район, с. Ваці, вул. Миру, 3</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4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реш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12,5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орожнього покриття проїзної частини по вул. Шевченка в с. Безручки територія Терешківської сільської ради Полтавського району Полтавської області. Коре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4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реш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425,16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дорожнього покриття проїзної частини автомобільної дороги сполученням с. Ваці — с. Кашубівка територія Терешківської сільської ради Полтавського району Полтавської області. Коре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4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реш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741,59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харчоблоку та обідньої зали Терешківського ліцею Терешківської сільської ради Полтавського району Полтавської області, що знаходиться за адресою Полтавська область, Полтавський район, с. Терешки, вул. Шевченка, 9-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4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адяц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рентгенкабінету КНП “Гадяцька МЦЛ” по вул. Лохвицька, 1, в м.  Гадяч Полтавської області. Гадяцька міська рад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4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адя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еціалізованого автомобіля для Гадяцького центру комплексної реабілітації дітей з інвалідністю Гадяцької міської ради Полтавської області (вул. Шевченка, 12, м.  Гадяч Полтав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45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адяц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100</w:t>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ймального відділення КНП “Гадяцька ЦРЛ” за адресою: вул. Лохвицька, 1, м. Гадяч Полтавської області. Гадяцька міська рад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5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иц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23,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 xml:space="preserve">Капітальний ремонт будівлі Білицької амбулаторії загальної практики сімейної медицини за адресою смт Білики, </w:t>
              <w:br/>
              <w:t>вул. Миру, буд. 6 Білицької селищної ради Полтавського району Полтав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5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иц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63,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Капітальний ремонт системи опалення Будинку культури в с.  Жуки, вул. 23 Вересня, буд. 14 Білицької селищної ради Полтавського району Полтав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55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рублів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33,29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Капітальний ремонт Милорадівського закладу загальної середньої освіти I—III ступенів в с. Милорадово, вул. Центральна, 33 (корпус № 1) Великорублівської сільської ради Котелевського району Полтавської обл. (ДК 021:2015 45453000-7 Капітальний ремонт і реставрація)</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56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радиз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 xml:space="preserve">Реконструкція вуличного освітлення по вул. Злагоди, </w:t>
              <w:br/>
              <w:t>вул. Довженка від КТП-4419 в с.  Броварки Кременчуцького району Полта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радиз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вуличного освітлення по вул. Тельмана, </w:t>
              <w:br/>
              <w:t>вул. Некрасова, вул. Заводська, вул. Дмітрова від КТП-2207 в смт Градизьк Кременчуцького району Полта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радиз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газової котельні за адресою: Полтавська обл., Кременчуцький р-н, смт Градизьк, вул. Гвардійська 7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мишня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крівлі Комишнянського закладу загальної середньої освіти І—ІІІ ступенів по вул. Миру, 88 в смт Комишня Миргородського району Полта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6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теле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ЗЗСО № 2 Котелевської селищної ради по вул. Маяковського, 90 (термомодернізація фасадів, заміна системи опале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еменчу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11,75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медичного обладнання для акушерської операційної комунального некомерційного медичного підприємства “Кременчуцький перинатальний центр ІІ рівня” Кременчуцької міської ради Кременчуцького району Полтавської області, за адресою м. Кременчук, вул. Майора Борищака, буд. 20/3</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6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еменчуц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зовнішніх мереж теплопостачання та електропостачання відділення спеціалізованої травматології за адресою: вул. Павлова, 2, в м. Кременчук</w:t>
            </w:r>
          </w:p>
        </w:tc>
      </w:tr>
      <w:tr>
        <w:trPr/>
        <w:tc>
          <w:tcPr>
            <w:tcW w:w="1596"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6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еменчуц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42,57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Завершення реконструкції приміщення для створення кардіохірургічної служби комунального некомерційного медичного підприємства “Лікарня інтенсивного лікування “Кременчуцька” за адресою: вул. Павлова, 2 м.  Кременчук</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6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еменчуц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Медичне обладнання для гінекологічної операційної комунального некомерційного медичного підприємства “Кременчуцький перинатальний центр ІІ рівня” Кременчуцької міської ради Кременчуцького району Полтавської області, за адресою м. Кременчук, вул. Майора Борищака, буд. 20/3</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еменчуц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pPr>
            <w:r>
              <w:rPr>
                <w:rFonts w:cs="Times New Roman" w:ascii="Times New Roman" w:hAnsi="Times New Roman"/>
                <w:sz w:val="24"/>
                <w:szCs w:val="24"/>
                <w:lang w:eastAsia="uk-UA"/>
              </w:rPr>
              <w:t>8403,347</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відділення патології вагітності (3-й поверх) комунального некомерційного медичного підприємства “Кременчуцький перинатальний центр ІІ рівня” Кременчуцької міської ради Кременчуцького району Полтавської області за адресою м. Кременчук, вул. Майора Борищака, буд. 20/3</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еменчу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77,42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ологового відділення 5 поверху акушерського корпусу КНМП “Кременчуцький перинатальний центр ІІ рівня” по вул. Майора Борищака, 20/3, в м.,  Кременчуці Полта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7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ут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2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риміщень маніпуляційної, палати денного перебування та кабінету лікаря Чутівської АЗПСМ по вул. Полтавський Шлях, 23, смт Чутове Чутівської селищної ради, Полтавського району Полта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657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ут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80,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зовнішніх стін із заміною вікон та дверей Будинку культури за адресою: с.  Василівка, вул. Перемоги, буд. 31, Чутівської селищної ради Полтавського району Полта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Рівнен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Рівнен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апарата для гістологічної обробки тканин для комунального закладу “Обласне бюро судово-медичної експертизи” Рівненської обласної ради. Місцезнаходження: 33028, Рівненська обл., м.  Рівне, вул. Драгоманова, буд. 9 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Рівнен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5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центрифуги для комунального підприємства “Рівненський обласний центр служби крові” Рівненської обласної ради. Місцезнаходження: 33014, Рівненська обл., </w:t>
              <w:br/>
              <w:t>м.  Рівне, вул. Степана Бандери, 3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Рівнен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74,01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таціонарної кольорової цифрової ультразвукової діагностичної системи для комунального підприємства “Рівненська обласна клінічна лікарня” Рівненської обласної ради. Місцезнаходження: 33027, Рівненська обл., м.  Рівне, вул. Київська, буд. 78 Г</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Рівнен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6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Будівництво дошкільного навчального закладу ясла-садок за адресою вул. Коновальця, 16, у м.  Рівному</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0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абин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Капітальний ремонт Бабинського ліцею Бабинської сільської ради Гощанського району Рівненської області в с.  Бабин, вул. Незалежності, 5, Гощанського району Рівненської області (утеплення фасадів)</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0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абин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46,4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обладнання для медичного кабінету та харчоблоку структурного підрозділу дошкільної освіти “Дзвіночок” Горбаківського ліцею Бабинської сільської ради Рівненської області (35433, Рівненська обл., Рівненський </w:t>
              <w:br/>
              <w:t>р-н, с.  Горбаків, вул. Шкільна, 8)</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02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угрин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3,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 xml:space="preserve">Капітальний ремонт Угілецької філії комунального закладу “Бугринський навчально-виховний комплекс: дошкільний навчальний заклад — загальноосвітня школа І—ІІ ступенів — агротехнічний ліцей” Бугринської сільської ради Гощанського району Рівненської області, с. Угільці, </w:t>
              <w:br/>
              <w:t>вул. Шевченка, 12 (додаткові роботи)</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06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адивилі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ортивних вуличних тренажерів для </w:t>
              <w:br/>
              <w:t>м.  Радивилів, Дубенський район, Рівненська область</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06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адивилі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ортивних вуличних тренажерів для с.  Копані, Радивилівська міська рада, Дубенський район, Рівненська область</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06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адивилі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42,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Придбання багатофункціонального ліжка акушерського з електроприводом для комунального некомерційного підприємства “Радивилівська центральна лікарня” Радивилівської міської ради Рівненської області, вул. Садова, 4, в м.  Радивилів, Дубенського району Рівне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0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адивил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42,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тола операційного з ортопедо-травматологічною приставкою для комунального некомерційного підприємства “Радивилівська центральна лікарня” Радивилівської міської ради Рівненської області по вул. Садовій, 4, в м.  Радивилів, Дубенського району Рівне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0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адивил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68,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хірургічного корпусу комунального некомерційного підприємства “Радивилівська центральна лікарня” Радивилівської міської ради Рівненської області по вул. Садовій, 4, в м.  Радивилів Рівненської області (забезпечення доступності будівлі для осіб з інвалідністю та інших маломобільних груп населе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0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адивилівської міської територіальної громади</w:t>
            </w:r>
          </w:p>
        </w:tc>
        <w:tc>
          <w:tcPr>
            <w:tcW w:w="1729" w:type="dxa"/>
            <w:tcBorders/>
          </w:tcPr>
          <w:p>
            <w:pPr>
              <w:pStyle w:val="Style14"/>
              <w:spacing w:lineRule="auto" w:line="218" w:before="120" w:after="0"/>
              <w:ind w:hanging="0"/>
              <w:jc w:val="center"/>
              <w:rPr/>
            </w:pPr>
            <w:r>
              <w:rPr>
                <w:rFonts w:cs="Times New Roman" w:ascii="Times New Roman" w:hAnsi="Times New Roman"/>
                <w:sz w:val="24"/>
                <w:szCs w:val="24"/>
                <w:lang w:eastAsia="uk-UA"/>
              </w:rPr>
              <w:t>562,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оліклінічного корпусу комунального некомерційного підприємства “Радивилівська центральна лікарня” Радивилівської міської ради Рівненської області по вул. Садовій, 4, в м.  Радивилів Рівненської області (забезпечення доступності будівлі для осіб з інвалідністю та інших маломобільних груп населе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0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рогощан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63,7</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котельні Княгиненської ЗОШ І—ІІІ ступенів по вул. Шкільна, 1 в с.  Княгинин Мирогощанської сільської ради Дубенського району Рівненської област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52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Володимир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94,182</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дівництво системи відеоспостереження вулиць селища Володимирець. Інформаційно-телекомунікаційна автоматизована система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Безпечне місто</w:t>
            </w:r>
            <w:r>
              <w:rPr>
                <w:rFonts w:cs="Times New Roman" w:ascii="Times New Roman" w:hAnsi="Times New Roman"/>
                <w:sz w:val="24"/>
                <w:szCs w:val="24"/>
                <w:lang w:eastAsia="uk-UA"/>
              </w:rPr>
              <w:t>”</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1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из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2,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ортивних вуличних тренажерів для с.  Берег, Смизька селищна рада, Дубенський район, Рівнен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1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зи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елементів дитячого майданчика для с.  Нова Пляшева, Козинська сільська рада, Дубенський район, Рівнен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1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зин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39,6</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окрівлі Козинського закладу дошкільної освіти ясла-садок “Колосочок” за адресою: вул. Шкільна, 15, с.  Козин Радивилівського району Рівне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2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лева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53,5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покрівлі будинку культури на </w:t>
              <w:br/>
              <w:t>вул. Тиха, 16 в смт Клевань Рівненського району Рівненської област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52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Володимир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810,278</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Реконструкція приймального відділення лікувального корпусу комунального некомерційного підприємства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Володимирецька центральна районна лікарня</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по </w:t>
              <w:br/>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 xml:space="preserve">Грушевського, 39, </w:t>
            </w:r>
            <w:r>
              <w:rPr>
                <w:rFonts w:cs="Times New Roman" w:ascii="Times New Roman" w:hAnsi="Times New Roman"/>
                <w:sz w:val="24"/>
                <w:szCs w:val="24"/>
                <w:lang w:eastAsia="uk-UA"/>
              </w:rPr>
              <w:t>смт</w:t>
            </w:r>
            <w:r>
              <w:rPr>
                <w:rFonts w:cs="Times New Roman" w:ascii="Times New Roman" w:hAnsi="Times New Roman"/>
                <w:color w:val="000000"/>
                <w:sz w:val="24"/>
                <w:szCs w:val="24"/>
                <w:lang w:eastAsia="uk-UA"/>
              </w:rPr>
              <w:t xml:space="preserve"> Володимирець Рівненської област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52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Володимир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00</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Виготовлення проектно-кошторисної документації по об’єкту “Нове будівництво гімназії по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 xml:space="preserve">Озерська, 6б, </w:t>
              <w:br/>
            </w:r>
            <w:r>
              <w:rPr>
                <w:rFonts w:cs="Times New Roman" w:ascii="Times New Roman" w:hAnsi="Times New Roman"/>
                <w:sz w:val="24"/>
                <w:szCs w:val="24"/>
                <w:lang w:eastAsia="uk-UA"/>
              </w:rPr>
              <w:t xml:space="preserve">с. </w:t>
            </w:r>
            <w:r>
              <w:rPr>
                <w:rFonts w:cs="Times New Roman" w:ascii="Times New Roman" w:hAnsi="Times New Roman"/>
                <w:color w:val="000000"/>
                <w:sz w:val="24"/>
                <w:szCs w:val="24"/>
                <w:lang w:eastAsia="uk-UA"/>
              </w:rPr>
              <w:t xml:space="preserve"> Воронки, Володимирецька територіальна громада, Вараський район, Рівненська область”</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46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Берез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45,69</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Капітальний ремонт дорожнього покриття по </w:t>
            </w:r>
            <w:r>
              <w:rPr>
                <w:rFonts w:cs="Times New Roman" w:ascii="Times New Roman" w:hAnsi="Times New Roman"/>
                <w:sz w:val="24"/>
                <w:szCs w:val="24"/>
                <w:lang w:eastAsia="uk-UA"/>
              </w:rPr>
              <w:t>вул. </w:t>
            </w:r>
            <w:r>
              <w:rPr>
                <w:rFonts w:cs="Times New Roman" w:ascii="Times New Roman" w:hAnsi="Times New Roman"/>
                <w:color w:val="000000"/>
                <w:sz w:val="24"/>
                <w:szCs w:val="24"/>
                <w:lang w:eastAsia="uk-UA"/>
              </w:rPr>
              <w:t xml:space="preserve">Б. Хмельницького в </w:t>
            </w:r>
            <w:r>
              <w:rPr>
                <w:rFonts w:cs="Times New Roman" w:ascii="Times New Roman" w:hAnsi="Times New Roman"/>
                <w:sz w:val="24"/>
                <w:szCs w:val="24"/>
                <w:lang w:eastAsia="uk-UA"/>
              </w:rPr>
              <w:t xml:space="preserve">с. </w:t>
            </w:r>
            <w:r>
              <w:rPr>
                <w:rFonts w:cs="Times New Roman" w:ascii="Times New Roman" w:hAnsi="Times New Roman"/>
                <w:color w:val="000000"/>
                <w:sz w:val="24"/>
                <w:szCs w:val="24"/>
                <w:lang w:eastAsia="uk-UA"/>
              </w:rPr>
              <w:t>Глинне Сарненського р-ну Рівненської обл.</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46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Берез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22,332</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Капітальний ремонт дорожнього покриття по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 xml:space="preserve">Жовтнева в </w:t>
            </w:r>
            <w:r>
              <w:rPr>
                <w:rFonts w:cs="Times New Roman" w:ascii="Times New Roman" w:hAnsi="Times New Roman"/>
                <w:sz w:val="24"/>
                <w:szCs w:val="24"/>
                <w:lang w:eastAsia="uk-UA"/>
              </w:rPr>
              <w:t xml:space="preserve">с. </w:t>
            </w:r>
            <w:r>
              <w:rPr>
                <w:rFonts w:cs="Times New Roman" w:ascii="Times New Roman" w:hAnsi="Times New Roman"/>
                <w:color w:val="000000"/>
                <w:sz w:val="24"/>
                <w:szCs w:val="24"/>
                <w:lang w:eastAsia="uk-UA"/>
              </w:rPr>
              <w:t>Березове Сарненського р-ну Рівненської обл.</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3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стро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електричних мереж частини будівлі Українківської загальноосвітньої школи І—ІІ ст. Острозької районної ради Рівне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3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стро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готового комплекту в клас інформатики Плосківської ЗОШ І—ІІІ ст. Острозької районної ради Рівненської області (10 для учнів, 1 для вчител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3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стро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удівлі спортивного комплексу за адресою: вул. Заводська, 31 в с.  Оженин Острозького району Рівне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3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стро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утеплення фасадів та горищного перекриття будівлі школи, благоустрій території) НВК “Оженинська ЗОШ І—ІІІ ст. (ліцей) — ДНЗ (ясла-садок)” </w:t>
              <w:br/>
              <w:t>ім.  Т. Г. Шевченка Острозької районної ради Рівне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3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строз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міттєвоза для Острозької міської територіальної громади (35800, Рівненська обл., Острозький р-н, м.  Острог, вул. Героїв Майдану, 4)</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65000000 </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Рокитн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00</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Капітальний ремонт будівлі початкової школи Рокитнівського ліцею № 1 по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 xml:space="preserve">Незалежності, 32 в </w:t>
              <w:br/>
            </w:r>
            <w:r>
              <w:rPr>
                <w:rFonts w:cs="Times New Roman" w:ascii="Times New Roman" w:hAnsi="Times New Roman"/>
                <w:sz w:val="24"/>
                <w:szCs w:val="24"/>
                <w:lang w:eastAsia="uk-UA"/>
              </w:rPr>
              <w:t>смт</w:t>
            </w:r>
            <w:r>
              <w:rPr>
                <w:rFonts w:cs="Times New Roman" w:ascii="Times New Roman" w:hAnsi="Times New Roman"/>
                <w:color w:val="000000"/>
                <w:sz w:val="24"/>
                <w:szCs w:val="24"/>
                <w:lang w:eastAsia="uk-UA"/>
              </w:rPr>
              <w:t xml:space="preserve"> Рокитне (ремонт даху)</w:t>
            </w:r>
            <w:r>
              <w:rPr>
                <w:rFonts w:cs="Times New Roman" w:ascii="Times New Roman" w:hAnsi="Times New Roman"/>
                <w:sz w:val="24"/>
                <w:szCs w:val="24"/>
                <w:lang w:eastAsia="uk-UA"/>
              </w:rPr>
              <w:t>”</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32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Вара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03</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Ліжко для прийому пологів СP-01 (електроуправління) (Медин Белорусь)</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32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Вара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1</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Ліжко реабілітаційне електро Dali Econ (Burmeier Німеччина) — 4 шт.</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37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Анто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Придбання аналізатора крові у АЗПСМ </w:t>
            </w:r>
            <w:r>
              <w:rPr>
                <w:rFonts w:cs="Times New Roman" w:ascii="Times New Roman" w:hAnsi="Times New Roman"/>
                <w:sz w:val="24"/>
                <w:szCs w:val="24"/>
                <w:lang w:eastAsia="uk-UA"/>
              </w:rPr>
              <w:t xml:space="preserve">с. </w:t>
            </w:r>
            <w:r>
              <w:rPr>
                <w:rFonts w:cs="Times New Roman" w:ascii="Times New Roman" w:hAnsi="Times New Roman"/>
                <w:color w:val="000000"/>
                <w:sz w:val="24"/>
                <w:szCs w:val="24"/>
                <w:lang w:eastAsia="uk-UA"/>
              </w:rPr>
              <w:t xml:space="preserve"> Антонівка</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37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Анто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Придбання аналізатора крові у АЗПСМ </w:t>
            </w:r>
            <w:r>
              <w:rPr>
                <w:rFonts w:cs="Times New Roman" w:ascii="Times New Roman" w:hAnsi="Times New Roman"/>
                <w:sz w:val="24"/>
                <w:szCs w:val="24"/>
                <w:lang w:eastAsia="uk-UA"/>
              </w:rPr>
              <w:t xml:space="preserve">с. </w:t>
            </w:r>
            <w:r>
              <w:rPr>
                <w:rFonts w:cs="Times New Roman" w:ascii="Times New Roman" w:hAnsi="Times New Roman"/>
                <w:color w:val="000000"/>
                <w:sz w:val="24"/>
                <w:szCs w:val="24"/>
                <w:lang w:eastAsia="uk-UA"/>
              </w:rPr>
              <w:t xml:space="preserve"> Великі Цепцевич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37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Анто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00</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Виготовлення проектно-кошторисної документації на будівництво навчального закладу в </w:t>
            </w:r>
            <w:r>
              <w:rPr>
                <w:rFonts w:cs="Times New Roman" w:ascii="Times New Roman" w:hAnsi="Times New Roman"/>
                <w:sz w:val="24"/>
                <w:szCs w:val="24"/>
                <w:lang w:eastAsia="uk-UA"/>
              </w:rPr>
              <w:t xml:space="preserve">с. </w:t>
            </w:r>
            <w:r>
              <w:rPr>
                <w:rFonts w:cs="Times New Roman" w:ascii="Times New Roman" w:hAnsi="Times New Roman"/>
                <w:color w:val="000000"/>
                <w:sz w:val="24"/>
                <w:szCs w:val="24"/>
                <w:lang w:eastAsia="uk-UA"/>
              </w:rPr>
              <w:t>Великі Цепцевич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44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Рафал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Капітальний ремонт водопроводу по вулицях Горького та Гагаріна в </w:t>
            </w:r>
            <w:r>
              <w:rPr>
                <w:rFonts w:cs="Times New Roman" w:ascii="Times New Roman" w:hAnsi="Times New Roman"/>
                <w:sz w:val="24"/>
                <w:szCs w:val="24"/>
                <w:lang w:eastAsia="uk-UA"/>
              </w:rPr>
              <w:t>смт</w:t>
            </w:r>
            <w:r>
              <w:rPr>
                <w:rFonts w:cs="Times New Roman" w:ascii="Times New Roman" w:hAnsi="Times New Roman"/>
                <w:color w:val="000000"/>
                <w:sz w:val="24"/>
                <w:szCs w:val="24"/>
                <w:lang w:eastAsia="uk-UA"/>
              </w:rPr>
              <w:t xml:space="preserve"> Рафалівка, Рівненська область</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44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Рафал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3</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Будівництво водопроводу по вулиці Гайдара в </w:t>
            </w:r>
            <w:r>
              <w:rPr>
                <w:rFonts w:cs="Times New Roman" w:ascii="Times New Roman" w:hAnsi="Times New Roman"/>
                <w:sz w:val="24"/>
                <w:szCs w:val="24"/>
                <w:lang w:eastAsia="uk-UA"/>
              </w:rPr>
              <w:t>смт</w:t>
            </w:r>
            <w:r>
              <w:rPr>
                <w:rFonts w:cs="Times New Roman" w:ascii="Times New Roman" w:hAnsi="Times New Roman"/>
                <w:color w:val="000000"/>
                <w:sz w:val="24"/>
                <w:szCs w:val="24"/>
                <w:lang w:eastAsia="uk-UA"/>
              </w:rPr>
              <w:t xml:space="preserve"> Рафалівка, Рівненська область</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43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Поли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9,97</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Виготовлення проектно-кошторисної документації “Капітальний ремонт спортивного майданчика (влаштування міні-футбольного поля зі штучним покриттям) Ромейківського навчально-виховного комплексу “Заклад загальної середньої освіти </w:t>
            </w:r>
            <w:r>
              <w:rPr>
                <w:rFonts w:cs="Times New Roman" w:ascii="Times New Roman" w:hAnsi="Times New Roman"/>
                <w:sz w:val="24"/>
                <w:szCs w:val="24"/>
                <w:lang w:eastAsia="uk-UA"/>
              </w:rPr>
              <w:t>І—ІІІ</w:t>
            </w:r>
            <w:r>
              <w:rPr>
                <w:rFonts w:cs="Times New Roman" w:ascii="Times New Roman" w:hAnsi="Times New Roman"/>
                <w:color w:val="000000"/>
                <w:sz w:val="24"/>
                <w:szCs w:val="24"/>
                <w:lang w:eastAsia="uk-UA"/>
              </w:rPr>
              <w:t xml:space="preserve"> ступенів — заклад дошкільної освіти” Полицької сільської ради Вараського району Рівненської області за адресою: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 xml:space="preserve">Молодіжна, 3, </w:t>
              <w:br/>
            </w:r>
            <w:r>
              <w:rPr>
                <w:rFonts w:cs="Times New Roman" w:ascii="Times New Roman" w:hAnsi="Times New Roman"/>
                <w:sz w:val="24"/>
                <w:szCs w:val="24"/>
                <w:lang w:eastAsia="uk-UA"/>
              </w:rPr>
              <w:t xml:space="preserve">с. </w:t>
            </w:r>
            <w:r>
              <w:rPr>
                <w:rFonts w:cs="Times New Roman" w:ascii="Times New Roman" w:hAnsi="Times New Roman"/>
                <w:color w:val="000000"/>
                <w:sz w:val="24"/>
                <w:szCs w:val="24"/>
                <w:lang w:eastAsia="uk-UA"/>
              </w:rPr>
              <w:t xml:space="preserve"> Ромейки, Вараський район, Рівненська область”</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41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Канони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Виготовлення проектно-кошторисної документації по об’єкту “Будівництво твердопаливної котельні та зовнішніх теплових мереж за адресою: </w:t>
            </w:r>
            <w:r>
              <w:rPr>
                <w:rFonts w:cs="Times New Roman" w:ascii="Times New Roman" w:hAnsi="Times New Roman"/>
                <w:sz w:val="24"/>
                <w:szCs w:val="24"/>
                <w:lang w:eastAsia="uk-UA"/>
              </w:rPr>
              <w:t xml:space="preserve">с. </w:t>
            </w:r>
            <w:r>
              <w:rPr>
                <w:rFonts w:cs="Times New Roman" w:ascii="Times New Roman" w:hAnsi="Times New Roman"/>
                <w:color w:val="000000"/>
                <w:sz w:val="24"/>
                <w:szCs w:val="24"/>
                <w:lang w:eastAsia="uk-UA"/>
              </w:rPr>
              <w:t xml:space="preserve">Каноничі,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Незалежності, 90а, Вараського району Рівненської област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41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Канони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5</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Виготовлення проектно-кошторисної документації по об’єкту: “Капітальний ремонт автомобільної дороги державного значення Т 18-09 Переброди — Дубровиця —Володимирець — Суховоля на ділянці км 71 + 600 — км 75 + 700, Рівненська область” 71 + 600 км 75 + 700, Рівненська область&gt;&gt; та виконати експертну оцінку Кошторису (надалі — Роботи).”</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41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Канони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0</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Виготовлення проектно-кошторисної документації по об’єкту “Капітальний ремонт 2 поверху будинку культури Каноницької сільської ради Володимирецького району Рівненської області за адресою: </w:t>
            </w:r>
            <w:r>
              <w:rPr>
                <w:rFonts w:cs="Times New Roman" w:ascii="Times New Roman" w:hAnsi="Times New Roman"/>
                <w:sz w:val="24"/>
                <w:szCs w:val="24"/>
                <w:lang w:eastAsia="uk-UA"/>
              </w:rPr>
              <w:t xml:space="preserve">с. </w:t>
            </w:r>
            <w:r>
              <w:rPr>
                <w:rFonts w:cs="Times New Roman" w:ascii="Times New Roman" w:hAnsi="Times New Roman"/>
                <w:color w:val="000000"/>
                <w:sz w:val="24"/>
                <w:szCs w:val="24"/>
                <w:lang w:eastAsia="uk-UA"/>
              </w:rPr>
              <w:t xml:space="preserve">Каноничі, </w:t>
              <w:br/>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Незалежності, 92, Вараський район, Рівненська область”</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41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Канони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Виготовлення проектно-кошторисної документації по об’єкту “Капітальний ремонт внутрішньої системи опалення будинку культури Каноницької сільської ради Володимирецького району Рівненської області за адресою: </w:t>
            </w:r>
            <w:r>
              <w:rPr>
                <w:rFonts w:cs="Times New Roman" w:ascii="Times New Roman" w:hAnsi="Times New Roman"/>
                <w:sz w:val="24"/>
                <w:szCs w:val="24"/>
                <w:lang w:eastAsia="uk-UA"/>
              </w:rPr>
              <w:t xml:space="preserve">с. </w:t>
            </w:r>
            <w:r>
              <w:rPr>
                <w:rFonts w:cs="Times New Roman" w:ascii="Times New Roman" w:hAnsi="Times New Roman"/>
                <w:color w:val="000000"/>
                <w:sz w:val="24"/>
                <w:szCs w:val="24"/>
                <w:lang w:eastAsia="uk-UA"/>
              </w:rPr>
              <w:t xml:space="preserve">Каноничі,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Незалежності, 92, Вараський район, Рівненська область</w:t>
            </w:r>
            <w:r>
              <w:rPr>
                <w:rFonts w:cs="Times New Roman" w:ascii="Times New Roman" w:hAnsi="Times New Roman"/>
                <w:sz w:val="24"/>
                <w:szCs w:val="24"/>
                <w:lang w:eastAsia="uk-UA"/>
              </w:rPr>
              <w:t>”</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5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межирі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46,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окрівлі та підсилення стін адмінбудівлі по вул. Перше Травня, 1 в с.  Великі Межирічі Корецького району Рівнен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5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рб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60,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удинку культури по вул. Сковороди в с.  Верба Дубенського району Рівненської області (ремонт даху, підлоги)</w:t>
            </w:r>
          </w:p>
        </w:tc>
      </w:tr>
      <w:tr>
        <w:trPr/>
        <w:tc>
          <w:tcPr>
            <w:tcW w:w="1596" w:type="dxa"/>
            <w:tcBorders/>
          </w:tcPr>
          <w:p>
            <w:pPr>
              <w:pStyle w:val="Style14"/>
              <w:spacing w:lineRule="auto" w:line="218" w:before="8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41000000</w:t>
            </w:r>
          </w:p>
        </w:tc>
        <w:tc>
          <w:tcPr>
            <w:tcW w:w="3287" w:type="dxa"/>
            <w:tcBorders/>
          </w:tcPr>
          <w:p>
            <w:pPr>
              <w:pStyle w:val="Style14"/>
              <w:spacing w:lineRule="auto" w:line="218" w:before="8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Канониц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Виготовлення проектно-кошторисної документації по об’єкту “Капітальний ремонт автомобільної дороги 0180208 Озеро — Дубівка — Кідри на ділянцi км  0+800 — км  3+500”.</w:t>
            </w:r>
          </w:p>
        </w:tc>
      </w:tr>
      <w:tr>
        <w:trPr/>
        <w:tc>
          <w:tcPr>
            <w:tcW w:w="1596" w:type="dxa"/>
            <w:tcBorders/>
          </w:tcPr>
          <w:p>
            <w:pPr>
              <w:pStyle w:val="Style14"/>
              <w:spacing w:lineRule="auto" w:line="218" w:before="8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32000000</w:t>
            </w:r>
          </w:p>
        </w:tc>
        <w:tc>
          <w:tcPr>
            <w:tcW w:w="3287" w:type="dxa"/>
            <w:tcBorders/>
          </w:tcPr>
          <w:p>
            <w:pPr>
              <w:pStyle w:val="Style14"/>
              <w:spacing w:lineRule="auto" w:line="218" w:before="8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Вара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0</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color w:val="000000"/>
                <w:sz w:val="24"/>
                <w:szCs w:val="24"/>
                <w:lang w:eastAsia="uk-UA"/>
              </w:rPr>
              <w:t xml:space="preserve">Придбання інтерактивної панелі (мультиборд) для Сопачівського ліцею, </w:t>
            </w:r>
            <w:r>
              <w:rPr>
                <w:rFonts w:cs="Times New Roman" w:ascii="Times New Roman" w:hAnsi="Times New Roman"/>
                <w:sz w:val="24"/>
                <w:szCs w:val="24"/>
                <w:lang w:eastAsia="uk-UA"/>
              </w:rPr>
              <w:t xml:space="preserve">с. </w:t>
            </w:r>
            <w:r>
              <w:rPr>
                <w:rFonts w:cs="Times New Roman" w:ascii="Times New Roman" w:hAnsi="Times New Roman"/>
                <w:color w:val="000000"/>
                <w:sz w:val="24"/>
                <w:szCs w:val="24"/>
                <w:lang w:eastAsia="uk-UA"/>
              </w:rPr>
              <w:t xml:space="preserve">Сопачів Володимирецького р-ну Рівненської обл. </w:t>
            </w:r>
          </w:p>
        </w:tc>
      </w:tr>
      <w:tr>
        <w:trPr/>
        <w:tc>
          <w:tcPr>
            <w:tcW w:w="1596" w:type="dxa"/>
            <w:tcBorders/>
          </w:tcPr>
          <w:p>
            <w:pPr>
              <w:pStyle w:val="Style14"/>
              <w:snapToGrid w:val="false"/>
              <w:spacing w:lineRule="auto" w:line="218" w:before="8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287" w:type="dxa"/>
            <w:tcBorders/>
          </w:tcPr>
          <w:p>
            <w:pPr>
              <w:pStyle w:val="Style14"/>
              <w:snapToGrid w:val="false"/>
              <w:spacing w:lineRule="auto" w:line="218" w:before="8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29" w:type="dxa"/>
            <w:tcBorders/>
          </w:tcPr>
          <w:p>
            <w:pPr>
              <w:pStyle w:val="Style14"/>
              <w:snapToGrid w:val="false"/>
              <w:spacing w:lineRule="auto" w:line="218" w:before="8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napToGrid w:val="false"/>
              <w:spacing w:lineRule="auto" w:line="218" w:before="8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1596" w:type="dxa"/>
            <w:tcBorders/>
          </w:tcPr>
          <w:p>
            <w:pPr>
              <w:pStyle w:val="Style14"/>
              <w:spacing w:lineRule="auto" w:line="218" w:before="8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32000000</w:t>
            </w:r>
          </w:p>
        </w:tc>
        <w:tc>
          <w:tcPr>
            <w:tcW w:w="3287" w:type="dxa"/>
            <w:tcBorders/>
          </w:tcPr>
          <w:p>
            <w:pPr>
              <w:pStyle w:val="Style14"/>
              <w:spacing w:lineRule="auto" w:line="218" w:before="8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Вара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0</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color w:val="000000"/>
                <w:sz w:val="24"/>
                <w:szCs w:val="24"/>
                <w:lang w:eastAsia="uk-UA"/>
              </w:rPr>
              <w:t xml:space="preserve">Придбання мультимедійного комплексу (мультимедійна дошка, проектор, ноутбук) для Сопачівського ліцею, </w:t>
              <w:br/>
            </w:r>
            <w:r>
              <w:rPr>
                <w:rFonts w:cs="Times New Roman" w:ascii="Times New Roman" w:hAnsi="Times New Roman"/>
                <w:sz w:val="24"/>
                <w:szCs w:val="24"/>
                <w:lang w:eastAsia="uk-UA"/>
              </w:rPr>
              <w:t xml:space="preserve">с. </w:t>
            </w:r>
            <w:r>
              <w:rPr>
                <w:rFonts w:cs="Times New Roman" w:ascii="Times New Roman" w:hAnsi="Times New Roman"/>
                <w:color w:val="000000"/>
                <w:sz w:val="24"/>
                <w:szCs w:val="24"/>
                <w:lang w:eastAsia="uk-UA"/>
              </w:rPr>
              <w:t xml:space="preserve">Сопачів, Володимирецького р-н, Рівненської обл. </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5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ощан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готового комплекту в клас інформатики для комунального закладу “Гощанський районний центр дітей, юнацтва та молоді” (10 для вихованців, 1 для педагог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5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ощан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міттєвоза для Гощанської селищної ради (35400, Рівненська обл., Рівненський р-н, смт Гоща, </w:t>
              <w:br/>
              <w:t>вул. Застав’я, 22)</w:t>
            </w:r>
          </w:p>
        </w:tc>
      </w:tr>
      <w:tr>
        <w:trPr/>
        <w:tc>
          <w:tcPr>
            <w:tcW w:w="1596" w:type="dxa"/>
            <w:tcBorders/>
          </w:tcPr>
          <w:p>
            <w:pPr>
              <w:pStyle w:val="Style14"/>
              <w:spacing w:lineRule="auto" w:line="218" w:before="8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10000000</w:t>
            </w:r>
          </w:p>
        </w:tc>
        <w:tc>
          <w:tcPr>
            <w:tcW w:w="3287" w:type="dxa"/>
            <w:tcBorders/>
          </w:tcPr>
          <w:p>
            <w:pPr>
              <w:pStyle w:val="Style14"/>
              <w:spacing w:lineRule="auto" w:line="218" w:before="8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Локниц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548</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color w:val="000000"/>
                <w:sz w:val="24"/>
                <w:szCs w:val="24"/>
                <w:lang w:eastAsia="uk-UA"/>
              </w:rPr>
              <w:t xml:space="preserve">Реконструкція частини приміщень першого поверху будинку культури під ЦНАП по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Центральна, 72, в</w:t>
              <w:br/>
            </w:r>
            <w:r>
              <w:rPr>
                <w:rFonts w:cs="Times New Roman" w:ascii="Times New Roman" w:hAnsi="Times New Roman"/>
                <w:sz w:val="24"/>
                <w:szCs w:val="24"/>
                <w:lang w:eastAsia="uk-UA"/>
              </w:rPr>
              <w:t xml:space="preserve">с. </w:t>
            </w:r>
            <w:r>
              <w:rPr>
                <w:rFonts w:cs="Times New Roman" w:ascii="Times New Roman" w:hAnsi="Times New Roman"/>
                <w:color w:val="000000"/>
                <w:sz w:val="24"/>
                <w:szCs w:val="24"/>
                <w:lang w:eastAsia="uk-UA"/>
              </w:rPr>
              <w:t>Локниця Вараського району Рівне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5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довби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4,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заміна вікон та дверей) Здовбицької ЗОШ І—ІІІ ступенів Здолбунівської районної ради Рівненської області на вул. Шосова, 126 в с.  Здовбиця Здолбунівського району Рівне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стопі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майдану Грушевського, в м.  Костопіль Рівне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6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зо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60,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спортзалу будівлі Бущанський навчально-виховний комплекс “Загальноосвітня школа І—ІІІ ступенів — дошкільний навчальний заклад” Мізоцької селищної ради Рівненської області за адресою: вул. Осередок, 3 с. Буща, Рівненський район, Рівненська область (виготовлення проектно-кошторисної документації з капітального ремонту)</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6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зо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62,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харчоблоку будівлі Бущанський навчально-виховний комплекс “загальноосвітня школа І—ІІІ ступенів — дошкільний навчальний заклад” Мізоцької селищної ради Рівненської області за адресою: вул. Осередок, 3 с. Буща, Рівненський район, Рівненська область (виготовлення проектно-кошторисної документації з капітального ремонту)</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6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зоц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39,5</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ня корпусу № 3 закладу дошкільної освіти “Малятко” по вул. Гоголя, 11 Мізоцької селищної ради Рівненської області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івне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29,5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спектрального оптико-когерентного томографа для комунального некомерційного підприємства “Центральна міська лікарня” Рівненської міської ради. Місцезнаходження: 33013, Рівненська обл., м. Рівне, </w:t>
              <w:br/>
              <w:t>вул. Миколи Карнаухова, буд. 25-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івне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9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апарата штучної вентиляції легень експертного класу для комунального некомерційного підприємства “Міська дитяча лікарня” Рівненської міської ради. Місцезнаходження: 33028, Рівненська обл., м.  Рівне, </w:t>
              <w:br/>
              <w:t>вул. В’ячеслава Чорновола, буд. 7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івне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15,95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Квасилівського дошкільного навчального закладу (ясла-садок) по вул. Молодіжна, 26 в смт Квасилів Рівненського району Рівненської області (утеплення фасаду) (коригування)</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557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Зарічне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5</w:t>
            </w:r>
          </w:p>
        </w:tc>
        <w:tc>
          <w:tcPr>
            <w:tcW w:w="1640"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495"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еконструкція площі Героїв Майдану з влаштуванням сцени в смт Зарічне Зарічненської селищної ради </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лександрій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52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Капітальний ремонт Заборольського ліцею Олександрійської сільської ради за адресою: провулок Шкільний, 21, с. Забороль Рівненського району Рівненської області” (утеплення фасадів), 2020 рік (місцезнаходження: 35324, Україна, Рівненська область, Рівненський район, </w:t>
              <w:br/>
              <w:t>с. Забороль, провулок Шкільний, 21)</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753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омеля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35,25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Реконструкція гаражу на вул. Шевченка, 79-а в с. Велика Омеляна Рівненського району” (місцезнаходження: 35360, Україна, Рівненська область, Рівненський район, с. Велика Омеляна, вул. Шевченка, 79-а)</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ум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Сумс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17,67</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приміщень комунальної установи Сумської обласної ради — Сумський обласний центр комплексної реабілітації для дітей та осіб з інвалідністю — блок № 5 за адресою: проспект М. Лушпи, буд. 16, в м.  Сум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Сум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для комунальних закладів освіти Сум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0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ириків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з влаштуванням штучного покриття стадіону Заводської ЗОШ І—ІІІ ступенів, вул. Правдинська, 32, смт Кириківка Великописарівського району Сумської області</w:t>
            </w:r>
          </w:p>
        </w:tc>
      </w:tr>
      <w:tr>
        <w:trPr/>
        <w:tc>
          <w:tcPr>
            <w:tcW w:w="1596" w:type="dxa"/>
            <w:tcBorders/>
            <w:shd w:fill="FFFFFF" w:val="clear"/>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05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газової котельні, теплотраси Улянівського закладу загальної середньої освіти І—ІІІ ступенів Миколаївської селищної ради Сумської області по площі </w:t>
              <w:br/>
              <w:t>В. Колесніка, 20, смт Улянівк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05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22,91</w:t>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Капітальний ремонт приміщень будівлі Миколаївського ДНЗ (ясла-садок) “Веселка” Миколаївської селищної ради Сумської області за адресою: Сумська область, Білопільський район, селище міського типу Миколаївка, вулиця І. Д. Мусієнка, будинок 18</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1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рун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Капітальний ремонт будівлі (заміна віконних та дверних блоків) комунального закладу Грунської публічної бібліотеки та народного літературно-меморіального музею Остапа Вишні (Сумська обл., Охтирський р-н, село Грунь, площа ім.  Остапа Вишні, 28)</w:t>
            </w:r>
          </w:p>
        </w:tc>
      </w:tr>
      <w:tr>
        <w:trPr/>
        <w:tc>
          <w:tcPr>
            <w:tcW w:w="1596"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1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рун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Капітальний ремонт будівлі (заміна віконних та дверних блоків) Грунської ЗОШ І—ІІІ ступенів ім.  Героя Радянського Союзу А. М. Діхтяренка Грунської сільської ради Охтирського району Сумської області (корпус № 1) (Сумська область, Охтирський район, с.  Грунь, пл. імені Остапа Вишні, 1)</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1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рун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3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удівлі (заміна віконних та дверних блоків) Грунської амбулаторії загальної практики сімейної медицини Грунської сільської ради (1-й поверх) (Сумська обл. Охтирський р-н., с.  Грунь, вул. Покровська, 44)</w:t>
            </w:r>
          </w:p>
        </w:tc>
      </w:tr>
      <w:tr>
        <w:trPr/>
        <w:tc>
          <w:tcPr>
            <w:tcW w:w="1596" w:type="dxa"/>
            <w:tcBorders/>
            <w:shd w:fill="FFFFFF" w:val="clear"/>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12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олаїв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Капітальний ремонт харчоблоку та їдальні Миколаївського навчально-виховного комплексу: загальноосвітній навчальний заклад — дошкільний навчальний заклад</w:t>
              <w:br/>
              <w:t>Миколаївської сільської ради Сумського району Сумської області за адресою вул. Перемоги, 34, с.  Миколаївка Сумський район, Сум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1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ільша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Будівництво мультифункціонального спортивного майданчика з поліуретановим покриттям для занять ігровими видами спорту Вільшанської загальноосвітньої школи І—ІІІ ступенів” за адресою: вул. Київський шлях, 14, с.  Вільшана Роменського району Сум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1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аснопіль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приміщення центру дитячої та юнацької творчості під інклюзивно – ресурсний центр по вул. Мезенівська, буд. 4 в смт Краснопілля, Сумського району Сум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2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упах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риміщення Чупахівської амбулаторії загальної практики сімейної медицини Комунального некомерційного підприємства “Центр первинної медико-санітарної допомоги Чупахівської селищної ради” (Сумська область, смт Чупахівка Охтирського району, вул. Воздвиженська 53)</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2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упах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медичного обладнання для Чупахівської амбулаторії загальної практики сімейної медицини комунального некомерційного підприємства “Центр первинної медико-санітарної допомоги Чупахівської селищної ради” (Сумська область, смт Чупахівка Охтирського району, вул. Воздвиженська, 53)</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2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упахів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другого корпусу будівлі Чупахівської ЗОШ І—ІІІ ступенів Чупахівської селищної ради Охтирського району Сумської області (Сумська обл., Охтирський р-н, </w:t>
              <w:br/>
              <w:t>смт Чупахівка, пров. Шкільний,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3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ум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4,84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обладнання для харчоблоку для комунальної установи Сумський навчально-виховний комплекс “Дошкільний навчальний заклад — загальноосвітня школа І ступеня № 41 “Райдуга” м.  Суми Сумської області за адресою: м. Суми, вул. Л. Бикова, 9</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3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ум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35,6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Монтаж системи автоматичної пожежної сигналізації, оповіщення людей про пожежу та передавання тривожних сповіщень” Комунальної установи Сумського навчально-виховного комплексу “Загальноосвітня школа І ступеня дошкільний навчальний заклад № 11 “Журавонька” м.  Суми Сумської області за адресою: м.  Суми, вул. Харківська, будинок 66</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3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ум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1,5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Капітальний ремонт “Монтаж системи автоматичної пожежної сигналізації, оповіщення людей про пожежу та передавання тривожних сповіщень” Сумського дошкільного навчального закладу (центр розвитку дитини) № 13 “Купава” Сумської міської ради за адресою: м.  Суми, площа Пришибська, 23</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3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ум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44,57</w:t>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ь харчоблоку Комунальної установи Сумський навчально-виховний комплекс “Загальноосвітня школа І ступеня-дошкільний навчальний заклад № 9 “Веснянка” м.  Суми Сумської області за адресою: м. Суми, вул. Холодногірська, 47</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3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ум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48,38</w:t>
            </w:r>
          </w:p>
        </w:tc>
        <w:tc>
          <w:tcPr>
            <w:tcW w:w="6495" w:type="dxa"/>
            <w:tcBorders/>
          </w:tcPr>
          <w:p>
            <w:pPr>
              <w:pStyle w:val="Style14"/>
              <w:spacing w:lineRule="auto" w:line="218" w:before="80" w:after="0"/>
              <w:ind w:right="-78" w:hanging="0"/>
              <w:rPr/>
            </w:pPr>
            <w:r>
              <w:rPr>
                <w:rFonts w:cs="Times New Roman" w:ascii="Times New Roman" w:hAnsi="Times New Roman"/>
                <w:sz w:val="24"/>
                <w:szCs w:val="24"/>
                <w:lang w:eastAsia="uk-UA"/>
              </w:rPr>
              <w:t>Капітальний ремонт приміщень харчоблоку Комунальної установи Сумська спеціалізована школа І—ІІІ ступенів № 17, м.  Суми Сумської області за адресою: м.  Суми, проспект Михайла Лушпи, 18</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3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ум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149,5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Капітальний ремонт покрівлі будівлі комунальної установи Сумська гімназія № 1 м.  Суми Сумської області, за адресою: вул. Засумська, 3, м.  Суми Сум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3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ум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359,98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Реставрація споруди “Альтанка” в м.  Суми (пам’ятки архітектури місцевого значення, охор. № 21-См) за адресою: м. Суми, пл. Покровськ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3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иповодоли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Капітальний ремонт спортивної зони для активного відпочинку та занять спортом із встановленням вуличних тренажерів та елементів воркауту на території Липоводолинської спеціалізованої школи І—ІІІ ступенів смт Липова Долина” в смт Липова Долина, Роменського району, Сум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3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и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Капітальний ремонт (утеплення фасадів мінераловатними плитами) Синівської закладу дошкільної освіти “Золота рибка” Синівської сільської ради Сумської області” в </w:t>
              <w:br/>
              <w:t>с. Синівка Роменського району Сум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3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хтир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ецтехніки (причіп піскорозкидач) для Охтирської міської ради (Сумська обл., м.  Охтирка, </w:t>
              <w:br/>
              <w:t>вул. Незалежності, 1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3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хтир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3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спецтехніки (автогідропідіймач) для Охтирської міської ради (Сумська обл., м.  Охтирка, </w:t>
              <w:br/>
              <w:t>вул. Незалежності, 11)</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писар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окрівлі будівлі комунального закладу “Великописарівська публічна бібліотека” Великописарівської селищної ради по вул. Ярослава Мудрого, 2 смт Велика Писарівка Сум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писар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будівлі з заміною віконних та дверних блоків Ямненської загальноосвітньої школи І—ІІІ ступенів імені І. О. Мусієнко по вул. Широка 1-а у селі Ямне Великописарівської селищної ради Сум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4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рожб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футбольного поля з влаштуванням каркасно — тентових огороджувальних конструкцій Ворожбянського закладу загальної середньої освіти І—ІІІ ступенів № 3 за адресою: Сумська область, Білопільський район, м.  Ворожба, вул. Центральна, 2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4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оме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Будівництво водопровідних мереж в с.  Кашпури Роменського району Сумської області”, с. Кашпури Роменського району Сум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4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ад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мережі вуличного освітлення в селі Терешківка Сумського району Сум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4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ад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мережі вуличного освітлення в селі Шпилівка Сумського району Сум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4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ад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7,84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мережі вуличного освітлення по вул. Молодіжна, вул. Лугова в смт Низи Сумського району Сумської області (від КТП86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4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ад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2,15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мережі вуличного освітлення по вул. Цукровиків в смт Низи Сумського району Сумської області (від КТП-604)</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мел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Будівництво водопровідних мереж с. Заклимок Роменського району Сумської області”, с.  Заклимок, Роменського району Сумської області</w:t>
            </w:r>
          </w:p>
        </w:tc>
      </w:tr>
      <w:tr>
        <w:trPr/>
        <w:tc>
          <w:tcPr>
            <w:tcW w:w="1596" w:type="dxa"/>
            <w:tcBorders/>
            <w:shd w:fill="FFFFFF" w:val="clear"/>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5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Юнаків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ня харчоблоку Юнаківського закладу загальної середньої освіти І—ІІІ ступенів Юнаківської сільської ради Сумського району Сумської області по вул. Новоселівка, 1 село Юнаківк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850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отінської селищної</w:t>
              <w:br/>
              <w:t>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Будівництво мультифункціонального майданчика для занять ігровими видами спорту в смт Хотінь по вул. Соборна, 36 Хотінської селищної ради Сумського району Сумської області</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Тернопільська область</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10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Тернопільської області</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 2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Реконструкція приймально-діагностичного відділення комунального некомерційного підприємства “Бережанська центральна районна лікарня” Бережанської районної ради по вул. Б. Хмельницького, 52, в м.  Бережани Тернопільської області</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01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айковец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 xml:space="preserve">Капітальний ремонт приміщення комунального закладу “Будинок культури с. Лозова” по вул. Грушевського, 61 в </w:t>
              <w:br/>
              <w:t>с. Лозова Тернопільського району Тернопільської області (з виготовленням проектно-кошторисної документації)</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02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обожниц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 6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Реконструкція даху, утеплення фасадів, заміна віконних блоків в Буданівській ЗОШ І—ІІІ ступенів по вул. М. Грушевського, 1 в с.  Буданів Чортківського району Тернопільської області</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04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гаївс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 xml:space="preserve">Реконструкція нежитлової будівлі під адміністративний будинок за адресою: вул. Л. Українки, 2А с.  Застінка Великогаївської сільської ради по вул. Галицька, 50 в </w:t>
              <w:br/>
              <w:t>с. Великі Гаї Тернопільської області (з виготовленням проектно-кошторисної документації)</w:t>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05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усятинської селищн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9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із застосуванням енергозберігаючих технологій загальноосвітньої школи І—ІІІ ступенів по </w:t>
              <w:br/>
              <w:t>вул. Шевченка, 5, в смт Гусятин Тернопільської області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0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вод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окрівлі частини даху будинку культури по вул. Чарнецького, 2 в смт Заводське Чортківського району Тернопіль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1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зл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монт проїжджої частини дороги по вулиці Хмельницького в смт Козлів Тернопільського району Тернопільської області, протяжність 187 метрів</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кулин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right="-64" w:hanging="0"/>
              <w:rPr/>
            </w:pPr>
            <w:r>
              <w:rPr>
                <w:rFonts w:cs="Times New Roman" w:ascii="Times New Roman" w:hAnsi="Times New Roman"/>
                <w:sz w:val="24"/>
                <w:szCs w:val="24"/>
                <w:lang w:eastAsia="uk-UA"/>
              </w:rPr>
              <w:t>Будівництво спортивного майданчика під міні-футбольне поле із штучним покриттям на території Дружбівської загальноосвітньої школи І—ІІІ ст. по вул. Лесі Українки, 12а, в смт Дружба Тернопільського району Тернопіль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1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зерня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монт фойє Озернянського Будинку культури (з виготовленням проектно-кошторис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2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дволочи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водопровідної мережі по вул. Івана Франка та Відродження с. Галущинці Підволочиського району Тернопіль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2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дволочи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внутрішнього двору з влаштуванням мощення Підволочиської загальноосвітньої школи І—ІІІ ступенів Підволочиської селищної ради за адресою вул. Д. Галицького, 90, смт Підволочиськ Тернопільської області (з виготовленням проектно-кошторис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2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калат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Виготовлення проектно-кошторисної документації на “Будівництво навчально-спортивного комплексу Скалатської ДЮСШ “Колос” Скалатської міської р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ум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766,76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даху Залісцівського навчально-виховного комплексу “Загальноосвітній навчальний заклад І—ІІІ ступенів – дошкільний навчальний заклад” в с. Залісці Шумського району, Тернопіль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2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орщ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крівлі будинку культури в селі Глибочок, вул. Мазурівка, 53, Чортківського району Тернопіль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2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орщ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Майдану Незалежності, площі Свободи та вулиці Шевченка (до перехрестя вул Я. Кондри) в </w:t>
              <w:br/>
              <w:t>м. Борщів, Чортківського району Тернопіль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2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ишнівец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25,666</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відділення паліативної та хоспісної медицини КНП “Вишнівецька районна комунальна лікарня” Вишнівецької селищної ради по вул. Богуна, 66 в смт Вишнівець Збаразького р-ну Тернопільської обл.</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2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римайл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заміна покрівлі та утеплення фасаду) загальноосвітньої школи І—ІІ ступенів за адресою:</w:t>
              <w:br/>
              <w:t xml:space="preserve">вул. Центральна, 177а, с. Вікно Гримайлівська селищна рада Чортківського району Тернопільської області </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3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лоз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6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Створення зони відпочинку (рекреаційної зони) на території Залозецького ставу № 5 Залозецької територіальної громади Тернопільської області ( І черг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3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дедеркаль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системи опалення Великодедеркальської загальноосвітньої школи І—ІІІ ступенів по вул. Центральній, 50, в с.  В. Дедеркали Кременецького району Тернопіль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орост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будівлі НВК ЗОШ І—ІІІ ступенів номер 1 гімназії (термомодернізація фасадів), в м. Хоростків Чортківського району Тернопіль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4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бор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монт дороги Беримівці — Манаїв Залізці — Ратищі (в межах села Гарбузів, 3,6 км) С-200713 (з виготовленням проектно-кошторис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4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овсте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дитячих ігрових майданчиків для загальноосвітньої школи І—ІІІ ст. смт Товсте по</w:t>
              <w:br/>
              <w:t xml:space="preserve"> вул. Шкільній, смт Товсте Чортківського району Тернопіль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4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овсте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 відновлення елементів благоустрою території подвір’я загальноосвітньої школи І—ІІІ ст. </w:t>
              <w:br/>
              <w:t>смт Товсте по вул. Шкільній, смт Товсте Чортківського району Тернопіль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4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упчине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ФАПу, с. Росохуватець (з виготовленням проектно-кошторис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рнопі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Спортивний майданчик, м. Тернопіль, ЗОШ № 25 (з виготовленням проектно-кошторис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рнопіль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78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Реконструкція приймального відділення комунального некомерційного підприємства “Тернопільська міська комунальна лікарня швидкої допомоги” за адресою: </w:t>
              <w:br/>
              <w:t>м. Тернопіль, вул. Шпитальн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араї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даху Підвисоцького НВК “ЗНЗ І—ІІ ступенів — ДНЗ за адресою: с. Підвисоке, вул. Шевченка,18, Тернопільській район Тернопільської області (з виготовленням проектно-кошторис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орт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Будівництво спортивного майданчика з штучним покриттям на стадіоні “Харчовик” по вул. Б. Хмельницького, 79Ю в </w:t>
              <w:br/>
              <w:t>м. Чорткові, Тернопіль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орт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монтно-реставраційні роботи на пам’ятці архітектури місцевого значення 1905 року – будівлі Старої ратуші по вул. Ринок, 20 в м.  Чорткові, Тернопільської області (охоронний номер 65-М)</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березови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3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дитячий майданчик, с. Настасів (з виготовленням проектно-кошторис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ліщ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будинку народної творчості по </w:t>
              <w:br/>
              <w:t>вул. Центральній, 1, с.  Касперівці Чортківського району Тернопіль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ліщ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будівлі народного дому по провулку Шевченка, 3, с.  Щитівці Чортківського району Тернопіль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ліщ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елементів благоустрою скверу по </w:t>
              <w:br/>
              <w:t>вул. Незалежності, с.  Городок Чортківського району Тернопіль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ліщ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окрівлі будинку народної творчості по вул. Центральній, 39, с.  Новосілка Чортківського району Тернопіль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аліщ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будинку народної творчості по </w:t>
              <w:br/>
              <w:t>вул. Центральній, 3, с.  Дунів Чортківського району Тернопіль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6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з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окремих приміщень закладу дошкільної освіти ясла-садочок “Сонечко” за адресою: смт Козова,</w:t>
              <w:br/>
              <w:t xml:space="preserve"> вул. Герети, 22 (з виготовленням проектно-кошторисної документації)</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6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емене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16,47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Реконструкція елементів благоустрою (зовнішнього електричного освітлення) Кременецького замку по </w:t>
              <w:br/>
              <w:t>вул. Замковій у м. Кременці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6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емене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91,09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із заміною вікон та дверей в навчально-виховному комплексі “Сапанівська загальноосвітня школа І—ІІІ ступенів дошкільний навчальний заклад” Кременецької міської ради на вул. Шкільній, 11а в с. Сапанів, Кременецького району Тернопіль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6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агіря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та встановлення газових котлів для Шульганівського ЗЗСО І—ІІ ступенів Нагірянської сільської ради Чортківського району Тернопіль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19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дгородня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ь клубу з адміністративним будинком по вул. 8-го Березня в с.  Драганівка Тернопільського району Тернопільської області (з виготовленням проектно-кошторисної документації)</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Харк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8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для відділення синхронного плавання, а саме: телевізор - 1 шт. у комунальний заклад “Школа вищої спортивної майстерності” Харківської обласної ради (м.  Харків, вул. Динамівська, 5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а саме: настінна подушка для боксу - 1 шт. у комунальний заклад “Школа вищої спортивної майстерності” Харківської обласної ради (м.  Харків, вул. Динамівська, 5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ортивного інвентарю, а саме: захисний мат для стрибка - 1 шт. у комунальний заклад “Школа вищої спортивної майстерності” Харківської обласної ради </w:t>
              <w:br/>
              <w:t>(м.  Харків, вул. Динамівська, 5А)</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обладнання для відділення синхронного плавання, а саме: акустика (колонки водонепроникні) - 3 шт. у комунальний заклад “Школа вищої спортивної майстерності” Харківської обласної ради (м.  Харків, </w:t>
              <w:br/>
              <w:t>вул. Динамівська, 5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обладнання для відділення синхронного плавання, а саме: зовнішній жорсткий диск - 2 шт. у комунальний заклад “Школа вищої спортивної майстерності” Харківської обласної ради (м.  Харків, </w:t>
              <w:br/>
              <w:t>вул. Динамівська, 5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ортивного інвентарю, а саме: інноваційний тренажер для боксу - 1 шт. у комунальний заклад “Школа вищої спортивної майстерності” Харківської обласної ради (м.  Харків, вул. Динамівська, 5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ортивного інвентарю, а саме: страхувальний мат – 2 шт. у комунальний заклад “Школа вищої спортивної майстерності” Харківської обласної ради (м.  Харків, </w:t>
              <w:br/>
              <w:t>вул. Динамівська, 5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6,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дичного обладнання, а саме: 3/6/12-канальний малогабаритний переносний електрокардіограф з програмним забезпеченням для аналізу ЕКГ – 1 шт. у комунальне некомерційне підприємство Харківської обласної ради “Обласний клінічний спеціалізований диспансер радіаційного захисту населення” (м.  Харків, </w:t>
              <w:br/>
              <w:t>вул. Новгородська, 8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спортивного інвентарю, а саме: гімнастичний місток – 2 шт. у комунальний заклад “Школа вищої спортивної майстерності” Харківської обласної ради </w:t>
              <w:br/>
              <w:t>(м.  Харків, вул. Динамівська, 5А)</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5</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ортивного інвентарю, а саме: леза для фігурного катання – 4 пари у комунальний заклад Харківської обласної ради “Український східний центр Олімпійської підготовки із зимових видів спорту” </w:t>
              <w:br/>
              <w:t>(м.  Харків, вул. Батумська,16)</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7,19</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 xml:space="preserve">Придбання спортивного інвентарю, а саме: велосипед </w:t>
              <w:br/>
              <w:t>BMX - 1 шт. у комунальний заклад “Школа вищої спортивної майстерності” Харківської обласної ради (м. Харків, вул. Динамівська, 5А)</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8,73</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ортивного інвентарю, а саме: чохли фехтувальні – 6 шт. у комунальний заклад “Школа вищої спортивної майстерності” Харківської обласної ради </w:t>
              <w:br/>
              <w:t>(м.  Харків, вул. Динамівська, 5А)</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79</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ортивного інвентарю, а саме: кімоно з ліцензією – 8 шт. у комунальний заклад “Школа вищої спортивної майстерності” Харківської обласної ради </w:t>
              <w:br/>
              <w:t>(м.  Харків, вул. Динамівська, 5А)</w:t>
            </w:r>
          </w:p>
        </w:tc>
      </w:tr>
      <w:tr>
        <w:trPr/>
        <w:tc>
          <w:tcPr>
            <w:tcW w:w="1596"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25"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5,89</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комп’ютерний спірограф – 1 шт. у комунальне некомерційне підприємство Харківської обласної ради “Обласний клінічний спеціалізований диспансер радіаційного захисту населення” (м.  Харків, вул. Новгородська, 85)</w:t>
            </w:r>
          </w:p>
        </w:tc>
      </w:tr>
      <w:tr>
        <w:trPr/>
        <w:tc>
          <w:tcPr>
            <w:tcW w:w="1596"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25"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3,99</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ортивного інвентарю, а саме: черевики для фігурного катання – 4 пари у комунальний заклад Харківської обласної ради “Український східний центр Олімпійської підготовки із зимових видів спорту” </w:t>
              <w:br/>
              <w:t>(м.  Харків, вул. Батумська,16)</w:t>
            </w:r>
          </w:p>
        </w:tc>
      </w:tr>
      <w:tr>
        <w:trPr/>
        <w:tc>
          <w:tcPr>
            <w:tcW w:w="1596" w:type="dxa"/>
            <w:tcBorders/>
          </w:tcPr>
          <w:p>
            <w:pPr>
              <w:pStyle w:val="Style14"/>
              <w:snapToGrid w:val="false"/>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25"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9,09</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ортивного інвентарю, а саме: комплект склопластикових жардин (буси для жінок) - 3 шт. у комунальний заклад “Школа вищої спортивної майстерності” Харківської обласної ради (м.  Харків, </w:t>
              <w:br/>
              <w:t>вул. Динамівська, 5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7,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ортивного інвентарю, а саме: леза для шорт-треку – 7 шт. у комунальний заклад “Школа вищої спортивної майстерності” Харківської обласної ради </w:t>
              <w:br/>
              <w:t>(м.  Харків, вул. Динамівська, 5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4,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ортивного інвентарю, а саме: комбінезон захисний для шорт-треку – 7 шт. у комунальний заклад “Школа вищої спортивної майстерності” Харківської обласної ради (м.  Харків, вул. Динамівська, 5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9,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ортивного інвентарю, а саме: стіл для опорного стрибка - 1 шт. у комунальний заклад “Школа вищої спортивної майстерності” Харківської обласної ради (м.  Харків, вул. Динамівська, 5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1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ортивного інвентарю, а саме: фехтувальні костюми – 6 шт. у комунальний заклад “Школа вищої спортивної майстерності” Харківської обласної ради </w:t>
              <w:br/>
              <w:t>(м.  Харків, вул. Динамівська, 5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3,6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ортивного інвентарю, а саме: комплект клинків – 20 шт. у комунальний заклад “Школа вищої спортивної майстерності” Харківської обласної ради </w:t>
              <w:br/>
              <w:t>(м.  Харків, вул. Динамівська, 5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5,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медичного обладнання, а саме: </w:t>
              <w:br/>
              <w:t>ехоенцефалограф – 1 шт. у комунальне некомерційне підприємство Харківської обласної ради “Обласний клінічний спеціалізований диспансер радіаційного захисту населення” (м.  Харків, вул. Новгородська, 8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5,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спортивного інвентарю, а саме: штанга - 1 шт. у комунальний заклад “Школа вищої спортивної майстерності” Харківської обласної ради (м. Харків, </w:t>
              <w:br/>
              <w:t>вул. Динамівська, 5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9,9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ортивного інвентарю, а саме: велосипед (велотрек) - 1 шт. у комунальний заклад “Школа вищої спортивної майстерності” Харківської обласної ради </w:t>
              <w:br/>
              <w:t>(м.  Харків, вул. Динамівська, 5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34,9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ортивного інвентарю, а саме: комплект суддівської системи для тхеквондо - 1 шт. у комунальний заклад “Школа вищої спортивної майстерності” Харківської обласної ради (м.  Харків, вул. Динамівська, 5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47,8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а саме: черевики для шорт-треку – 7 шт. у комунальний заклад “Школа вищої спортивної майстерності” Харківської обласної ради (м. Харків, вул. Динамівська, 5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9,9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система аналізу газів крові – 1 шт. у комунальне некомерційне підприємство Харківської обласної ради “Обласний клінічний спеціалізований диспансер радіаційного захисту населення” (м.  Харків, вул. Новгородська, 8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99,8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комплекту системи інформаційних відеобордів для комунальної установи “Харківський обласний центр фізичного здоров’я населення “Спорт для всіх” Харківської обласної ради (м. Харків, майдан Свободи, 5, Держпром)</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64,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паровий стерилізатор – 2 шт. у комунальне некомерційне підприємство Харківської обласної ради “Обласний центр служби крові” (м.  Харків, вул. Клочківська, 366)</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99,8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Придбання медичного обладнання, а саме: апарат штучної вентиляції легень – 2 шт. у комунальне некомерційне підприємство Харківської обласної ради “Обласна клінічна лікарня” (м. Харків, пр. Незалежності, 13)</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99,8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апарат штучної вентиляції легень – 2 шт. у комунальне некомерційне підприємство Харківської обласної ради “Обласний клінічний спеціалізований диспансер радіаційного захисту населення” (м.  Харків, вул. Новгородська, 85)</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ь третього поверху клінічно-діагностичної лабораторії корпусу літ. “А-5” Комунального некомерційного підприємства Харківської обласної ради “Обласна дитяча інфекційна клінічна лікарня” за адресою: м.  Харків, просп. Героїв Сталінграду, 160</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1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арківської області</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Реконструкція нежитлових будівель і споруд під комунальне підприємство Балаклійської районної ради “Балаклійський районний дитячо-юнацький спортивно-оздоровчий комплекс “Вимпел” по вул. Центральній, 4, в м.  Балаклії Балаклійського району Харківської області. Коригування”</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02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ереф’ян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99,84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color w:val="000000"/>
                <w:sz w:val="24"/>
                <w:szCs w:val="24"/>
                <w:lang w:eastAsia="uk-UA"/>
              </w:rPr>
              <w:t xml:space="preserve">Капітальний ремонт системи опалення початкового мистецького комунального закладу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Мереф’янська дитяча музична школа</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за адресою: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 xml:space="preserve">Дніпровська, 225, </w:t>
              <w:br/>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Мерефа Харківського району Хар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0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ереф’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1,99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Капітальний ремонт системи опалення КЗ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Мереф’янська міська центральна бібліотека</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за адресою: </w:t>
              <w:br/>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 xml:space="preserve">Дніпровська, 229, </w:t>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Мерефа Харківського району Хар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0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ереф’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6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Виготовлення проектно-кошторисної документації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Реконструкція будівель Комунального закладу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Мереф’янська загальноосвітня школа </w:t>
            </w:r>
            <w:r>
              <w:rPr>
                <w:rFonts w:cs="Times New Roman" w:ascii="Times New Roman" w:hAnsi="Times New Roman"/>
                <w:sz w:val="24"/>
                <w:szCs w:val="24"/>
                <w:lang w:eastAsia="uk-UA"/>
              </w:rPr>
              <w:t>І—ІІІ</w:t>
            </w:r>
            <w:r>
              <w:rPr>
                <w:rFonts w:cs="Times New Roman" w:ascii="Times New Roman" w:hAnsi="Times New Roman"/>
                <w:color w:val="000000"/>
                <w:sz w:val="24"/>
                <w:szCs w:val="24"/>
                <w:lang w:eastAsia="uk-UA"/>
              </w:rPr>
              <w:t xml:space="preserve"> ступенів № 6</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Мереф’янської міської ради Харківської області</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з прибудовою нового корпусу, розташованих за адресою: </w:t>
              <w:br/>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 xml:space="preserve">5-го Вересня, 87, </w:t>
            </w:r>
            <w:r>
              <w:rPr>
                <w:rFonts w:cs="Times New Roman" w:ascii="Times New Roman" w:hAnsi="Times New Roman"/>
                <w:sz w:val="24"/>
                <w:szCs w:val="24"/>
                <w:lang w:eastAsia="uk-UA"/>
              </w:rPr>
              <w:t xml:space="preserve">м. </w:t>
            </w:r>
            <w:r>
              <w:rPr>
                <w:rFonts w:cs="Times New Roman" w:ascii="Times New Roman" w:hAnsi="Times New Roman"/>
                <w:color w:val="000000"/>
                <w:sz w:val="24"/>
                <w:szCs w:val="24"/>
                <w:lang w:eastAsia="uk-UA"/>
              </w:rPr>
              <w:t xml:space="preserve"> Мерефа Харківський район Харківська область</w:t>
            </w:r>
            <w:r>
              <w:rPr>
                <w:rFonts w:cs="Times New Roman" w:ascii="Times New Roman" w:hAnsi="Times New Roman"/>
                <w:sz w:val="24"/>
                <w:szCs w:val="24"/>
                <w:lang w:eastAsia="uk-UA"/>
              </w:rPr>
              <w:t>”</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0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водолаз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нежитлової будівлі (інфекційного відділення) комунального некомерційного підприємства “Нововодолазька центральна лікарня” Нововодолазької селищної ради по вул. Пушкіна, 16, в смт Нова Водолага Хар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1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сочи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мультифункціонального майданчика для занять ігровими видами спорту біля буд. № 6 по </w:t>
              <w:br/>
              <w:t>вул. Квартальній в смт Пісочин Харківського району Хар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Цирку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спортивного майданчика для занять ігровими видами спорту по вул. Соборній, 32, с.  Циркуни Харківського району Харківської області (територія комунального закладу “Циркунівський ліцей Циркунівської сільської ради Хар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3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ільх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спортивного майданчика для занять ігровими видами спорту по вул. Шкільній, 2, с.  Вільхівка Харківського району Харківської області (територія комунального закладу “Вільхівський ліцей Вільхівської сільської ради Харківського району Хар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3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ергач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мультифункціонального майданчика для занять ігровими видами спорту за адресою: вул. Садова, 8, м.  Дергачі Харківського району Хар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4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уп’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автодороги по вул. Студентській в </w:t>
              <w:br/>
              <w:t>м.  Куп’янську Харківської області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4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ипе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спортивного майданчика по вул. Пушкінській, 10, с.  Липці Харківського району Харківської області (територія комунального закладу “Слобожанський ліцей Липецької сільської ради Харківського району Хар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4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юбот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спортивного майданчика Манченківської загальноосвітньої школи І—ІІІ ступенів Люботинської міської ради Харківської області, за адресою: 62447, Харківська область, Харківський район, смт Манченки, вул. Пушкін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івденномі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94,28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Виготовлення проектно-кошторисної документації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Реконструкція споруд біологічного очищення стічних вод із встановленням сучасної системи механічного очищення та знезараження за адресою: Харківська область, Харківський район, </w:t>
            </w:r>
            <w:r>
              <w:rPr>
                <w:rFonts w:cs="Times New Roman" w:ascii="Times New Roman" w:hAnsi="Times New Roman"/>
                <w:sz w:val="24"/>
                <w:szCs w:val="24"/>
                <w:lang w:eastAsia="uk-UA"/>
              </w:rPr>
              <w:t>смт</w:t>
            </w:r>
            <w:r>
              <w:rPr>
                <w:rFonts w:cs="Times New Roman" w:ascii="Times New Roman" w:hAnsi="Times New Roman"/>
                <w:color w:val="000000"/>
                <w:sz w:val="24"/>
                <w:szCs w:val="24"/>
                <w:lang w:eastAsia="uk-UA"/>
              </w:rPr>
              <w:t xml:space="preserve"> Буди,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Шевченка, 44</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для Південної міської ради Харківського району Харк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олониц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спортивного майданчику по вул. Сумський шлях, 4-Б, смт Солоницівка Харківської області (територія комунального закладу “Солоницівський ліцей № 1” Солоницівської селищної р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6,6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медичного обладнання, а саме: спірограф – 1 шт. у комунальне некомерційне підприємство “Міська поліклініка № 17” Харківської міської ради (м.  Харків, </w:t>
              <w:br/>
              <w:t>вул. Бакуліна, 4)</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4,2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реограф – 1 шт. у комунальне некомерційне підприємство “Міська поліклініка № 17” Харківської міської ради (м.  Харків, вул. Бакуліна, 4)</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звукового обладнання для комунального закладу “Харківська спеціалізована школа І—ІІІ ступенів № 15 з поглибленим вивченням окремих предметів Харківської міської ради Харківської області” за адресою: Україна, 61089, м. Харків, вул. 12 Квітня, буд.14</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звукового обладнання для Харківської гімназії № 163 Харківської міської ради Харківської області за адресою: Україна, 61172, м. Харків, вул. Луї Пастера, </w:t>
              <w:br/>
              <w:t>буд. 33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звукового обладнання для Харківської загальноосвітньої школи І—ІІІ ступенів № 157 Харківської міської ради Харківської області за адресою: Україна, 61172, м. Харків, вул. Грицевця, буд. 3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звукового обладнання для Харківської загальноосвітньої школи І—ІІІ ступенів № 168 Харківської міської ради Харківської області за адресою: Україна, 61143, м. Харків, вул. Велика Кільцева, буд. 1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звукового обладнання для Харківської загальноосвітньої школи І—ІІІ ступенів № 40 Харківської міської ради Харківської області за адресою: Україна, 61106, м. Харків, бульвар Івана Каркача, буд. 22-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звукового обладнання для Харківської загальноосвітньої школи І—ІІІ ступенів № 71 Харківської міської ради Харківської області за адресою: Україна, 61089, м. Харків, вул. 12 Квітня, буд. 1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звукового обладнання для Харківської загальноосвітньої школи І—ІІІ ступенів № 104 Харківської міської ради Харківської області за адресою: Україна, 61089, м. Харків, вул. Біблика, буд. 5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звукового обладнання для Харківської загальноосвітньої школи І—ІІІ ступенів № 113 Харківської міської ради Харківської області за адресою: Україна, 61007, м. Харків, проспект Архітектора Альошина, буд. 9</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звукового обладнання для Харківської загальноосвітньої школи І—ІІІ ступенів № 118 Харківської міської ради Харківської області за адресою: Україна, 61106, м. Харків, вул. Роганська, буд. 17</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звукового обладнання для Харківської загальноосвітньої школи І—ІІІ ступенів № 26 Харківської міської ради Харківської області за адресою: Україна, 61089, м. Харків, вул. 12 Квітня, буд. 28</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звукового обладнання для Харківської загальноосвітньої школи І—ІІІ ступенів № 70 Харківської міської ради Харківської області за адресою: Україна, 61075, м. Харків, проспект Олександрівський, буд. 15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звукового обладнання для Харківської загальноосвітньої школи І—ІІІ ступенів № 88</w:t>
              <w:br/>
              <w:t>імені О. Г. Зубарева Харківської міської ради Харківської області за адресою: Україна, 61115, м. Харків, вул. Генерала Момота, буд. 8</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звукового обладнання для Харківської спеціалізованої школи І—ІІІ ступенів № 155 Харківської міської ради Харківської області за адресою: Україна, 61032, м. Харків, просп. Московський, буд. 318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звукового обладнання для Харківської спеціалізованої школи І—ІІІ ступенів № 75 Харківської міської ради Харківської області за адресою: Україна, 61047, м. Харків, вул. Шарикова, буд. 46</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звукового обладнання для Харківської спеціалізованої школи І—ІІІ ступенів № 85 Харківської міської ради Харківської області за адресою: Україна, 61172, м. Харків, вул. Зубарєва, буд. 29</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9,9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медичного обладнання, а саме: енцефалограф – 1 шт. у комунальне некомерційне підприємство “Міська поліклініка № 17” Харківської міської ради (м. Харків, </w:t>
              <w:br/>
              <w:t>вул. Бакуліна, 4)</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82,3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медичного обладнання, а саме: аналізатор гематологічний – 1 шт. у комунальне некомерційне підприємство “Міська поліклініка № 17” Харківської міської ради (м.  Харків, вул. Бакуліна, 4)</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5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Улаштування евакуаційного виходу з 2–го поверху будівлі Управління соціального захисту населення адміністрації Слобідського району Харківської міської ради за адресою: 61124, Україна, Харківська область, м.  Харків, вулиця Вишнева, будинок 3 з виготовленням проектно-кошторис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99,8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а саме: відеоендоскопічна система – 1 шт. у комунальне некомерційне підприємство “Міська поліклініка № 17” Харківської міської ради (м.  Харків, вул. Бакуліна, 4)</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будівлі, споруд та благоустрій території комунального закладу “Дошкільний навчальний заклад (ясла-садок) № 353 за адресою м.  Харків, вул. Валдайська, буд. 19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удівлі, споруд та благоустрій території комунального закладу “Дошкільний навчальний заклад (ясла-садок) № 441 за адресою м.  Харків, вул. Чугуївська, буд. 3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крівлі будівлі Управління соціального захисту населення адміністрації Слобідського району Харківської міської ради за адресою: 61124, Україна, Харківська область, м.  Харків, вулиця Вишнева, будинок 3 з виготовленням проектно-кошторис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3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ід’їзної дороги та тротуару від провулка Северина Потоцького до житлового будинку № 7А по вулиці Косарєва (внутрішньоквартальні дороги та тротуари) м.  Харко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удівлі, споруд та благоустрій території комунального закладу “Дошкільний навчальний заклад (ясла-садок) № 50 за адресою м.  Харків, пр. Гагаріна, буд. 4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відеоцистоскопа – 1 шт. для комунального некомерційного підприємства “Міська поліклініка № 11” Харківської міської ради, розташованого за адресою:</w:t>
              <w:br/>
              <w:t xml:space="preserve"> м. Харків, пр. Тракторобудівників, 105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цифрового флюорографа – 1 шт. для комунального некомерційного підприємства “Міська клінічна лікарня № 27” Харківської міської ради, вулиця Пушкінська, будинок 41, місто Харків</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7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неслужбових приміщень (заміна віконних блоків), капітальний ремонт частини будівлі та благоустрій прилеглої території Харківської загальноосвітньої школи І—ІІІ ступенів № 128 Харківської міської ради Харківської області за адресою: Харківська область, м.  Харків, Московський район, вулиця Владислава Зубенка, 72Б</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5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ь будівлі Управління соціального захисту населення адміністрації Слобідського району Харківської міської ради за адресою: 61124, Україна, Харківська область, м.  Харків, вулиця Вишнева, будинок 3 з виготовленням проектно-кошторисної документації</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8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истеми ультразвукової діагностики експертного класу – 1 шт. для комунального некомерційного підприємства “Міська дитяча поліклініка № 23” Харківської міської ради, вулиця Шевченка, будинок 133, місто Харків</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8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истеми ультразвукової діагностики експертного класу – 1 шт. для комунального некомерційного підприємства “Міська студентська лікарня” Харківської міської ради, вулиця Дарвіна, будинок 8/10, місто Харків</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994,29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лапароскопічної стійки (апаратна частина), набору інструментів для малоінвазивної хірургії, </w:t>
              <w:br/>
              <w:t>ВЧ-електрокоагулятора для загальної та лапароскопічної хірургії, для комунального некомерційного підприємства “Міська клінічна багатопрофільна лікарня № 25” Харківської міської ради за адресою: Україна, 61115,</w:t>
              <w:br/>
              <w:t xml:space="preserve"> м.  Харків, пр. Олександрівський, 12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лапароскопічної хірургічної стійки в комплекті – 1 шт. для Комунального некомерційного підприємства “Міська клінічна багатопрофільна лікарня № 17” Харківської міської ради, розташованого за адресою: </w:t>
              <w:br/>
              <w:t>м.  Харків, Московський проспект, 19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ар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лапароскопічної хірургічної стійки в комплекті – 1 шт. для комунального некомерційного підприємства “Міська клінічна лікарня № 2 ім.  проф. О.О. Шалімова” Харківської міської ради, розташованого за адресою: </w:t>
              <w:br/>
              <w:t>м.  Харків, пр. Московський, б.197</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вчен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Виготовлення проектно-кошторисної документації з будівництва центральної котельні, що розташована за адресою: вул. Центральна, 54к, смт Шевченкове Куп’янського району Харкі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055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вчен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модульної котельні з встановленням твердопаливного котла потужністю 0,1 МВТ для Петрівської загальноосвітньої школи І—ІІІ ступенів Шевченківської селищної ради Харківської області за адресою: с.  Петрівка Куп’янського району Харківської області, вул. Шкільна</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Херсон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ерсонської областi</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багатофункціональних пристроїв - 20 шт. для комунального некомерційного підприємства “Обласна лікарня відновного лікування” Херсонської обласної ради, адреса: 73034, м.  Херсон, вул. Нестерова, 1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ерсонської областi</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персональних комп’ютерів в комплекті - 20 шт. для комунального некомерційного підприємства “Обласна лікарня відновного лікування” Херсонської обласної ради, адреса: 73034, м.  Херсон, вул. Нестерова, 1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ерсонської областi</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із виготовленням проектно-кошторисної документації) хiрургiчного вiддiлення на базi комунального некомерційного підприємства “Обласна лікарня відновного лікування” Херсонської обласної ради, адреса: 73034, м.  Херсон, вул. Нестерова, 1а, Херсон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0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ланча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8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мереж зовнішнього освітлення частини вул. О. Берези в смт Каланчак Херсо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0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ланча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мереж зовнішнього освітлення по </w:t>
              <w:br/>
              <w:t>вул. Молодогвардійців в смт Каланчак Херсо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0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ланча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мереж зовнішнього освітлення по </w:t>
              <w:br/>
              <w:t>вул. Шмідта в смт Каланчак Херсо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0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ланча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3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мереж зовнішнього освітлення </w:t>
              <w:br/>
              <w:t>вул. Харченка в смт Каланчак Херсо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0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ланча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мереж зовнішнього освітлення по </w:t>
              <w:br/>
              <w:t>пров. Південний та пров. Сонячний в смт Каланчак Херсо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0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ланча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мереж зовнішнього освітлення частини вул. Матросова та вул. Чаплинська в смт Каланчак Херсо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0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ланча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3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мереж зовнішнього освітлення частини вул. Комарова в смт Каланчак Херсо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0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апли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покрівлі будівлі КЗ “Чаплинський селищний будинок творчості дітей та юнацтва” по </w:t>
              <w:br/>
              <w:t>вул. Корольова, 18, в смт Чаплинка Чаплинського району Херсо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1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авричан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2</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будівлі амбулаторії загальної практики – сімейної медицини (будівля А) під будинок багатофункціонального призначення: комунальне некомерційне підприємство “Амбулаторія загальної практики – сімейної медицини, Тавричанської сільської ради Каховського району Херсонської області”, “Відділ освіти, культури, молоді та спорту виконавчого комітету Тавричанської сільської ради Каховського району Херсонської області”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озер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багатофункціональних пристроїв з двостороннім друком - 2 шт. для комунального некомерційного підприємства “Білозерський центр первинної медико-санітарної допомоги” Білозерської селищної ради Херсонського району Херсонської області, адреса: 75000, Україна, Херсонська область, Білозерський район, смт Білозерка, пр-к Торговий, 2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озер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багатофункціональних пристроїв - 4 шт. для комунального некомерційного підприємства “Білозерський центр первинної медико-санітарної допомоги” Білозерської селищної ради Херсонського району Херсонської області, адреса: 75000, Україна, Херсонська область, Білозерський район, смт Білозерка, пр-к Торговий, 2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озер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ноутбуків з ліцензійним забезпеченням - 3 шт. для комунального некомерційного підприємства “Білозерський центр первинної медико-санітарної допомоги” Білозерської селищної ради Херсонського району Херсонської області, адреса: 75000, Україна, Херсонська область, Білозерський район, смт Білозерка, </w:t>
              <w:br/>
              <w:t>пр-к Торговий, 2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озер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електрокардіографів - 3 шт. для Комунального некомерційного підприємства “Білозерський центр первинної медико-санітарної допомоги” Білозерської селищної ради Херсонського району Херсонської області, адреса: 75000, Україна, Херсонська область, Білозерський район, смт Білозерка, пр-к Торговий, 2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озер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персональних комп’ютерів з ліцензійним забезпеченням в зборі - 7 шт. для Комунального некомерційного підприємства “Білозерський центр первинної медико-санітарної допомоги” Білозерської селищної ради Херсонського району Херсонської області, адреса: 75000, Україна, Херсонська обл., Білозерський р-н, смт Білозерка, пр-к Торговий, 2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озер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автоматичного гематологічного аналізатора - 1 шт. для Комунального некомерційного підприємства “Білозерський центр первинної медико-санітарної допомоги” Білозерської селищної ради Херсонського району Херсонської області, адреса: 75000, Україна, Херсонська обл., Білозерський р-н, смт Білозерка, пр-к Торговий, 2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озер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водопровідної мережі східної частини с. Зорівка Херсонського району (колишнього Білозерського) Херсо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озер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right="-78"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спортивного майданчика Білозерського закладу повної загальної середньої освіти № 1 </w:t>
              <w:br/>
              <w:t>ім. О. Я. Печерського Білозерської селищної ради Херсонської області, адреса: смт Білозерка, вул. Дмитра Яворницького, 93</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2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ула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1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котельні із заміною тепломережі Олександрівського закладу повної загальної середньої освіти Чулаківської сільської ради Голопристанського району Херсонської області, с.  Олександрівка, </w:t>
              <w:br/>
              <w:t>вул. Миру, 4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2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ула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132,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аркової зони с.  Чулаківка, Чулаківської сільської ради Голопристанського району Херсонської області, с.  Чулаківка, вул. Жовтне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2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ках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iтальний ремонт багатофункціонального спортивного майданчика (волейбольне поле № 2 та баскетбольний майданчик) спортивного комплексу стадіон “Енергія” </w:t>
              <w:br/>
              <w:t>по пр. Дніпровському, 28 м.  Нова Каховка Херсо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3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еніче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удівлі корпусу № 2 Фрунзенської загальноосвітньої школи І—ІІІ ступенів Генічеської районної ради Херсонської області за адресою: вул. Зелена, 2, с.  Азовське Генічеського району Херсон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ар’їв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даху та системи опалення Дар’ївської загальноосвітньої школи І—ІІІ ступенів імені Андрія Шульги Дар’ївської сільської ради Херсонського району Херсонської області, с.  Дар’ївка, вул. Херсонська, 27</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ар’їв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водопроводу від артезіанської свердловини № 1-292 (№ 4357) до діючих мереж водопостачання по вул. Молодіжній, 15 в с.  Дар’ївка Херсонського району Херсо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4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х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вул. Набережної у м.  Каховка Херсонської області (2 пусковий комплекс)</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4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азурнен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15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та облаштування приміщення фельдшерського акушерського пункту в с.  Володимирівка, Лазурненської селищної ради Скадовського району Херсонської області, с.  Володимирівка, вул. Шкільна, 34</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5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кад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2,85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упівля обладнання для забезпечення гарячого харчування для Благодатненського ліцею Скадовської міської ради – </w:t>
              <w:br/>
              <w:t>с.  Благодатне Скадовського району, вул. Перемоги, 5, Херсо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5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кадо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2,85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упівля обладнання для забезпечення гарячого харчування для Красненського ліцею Скадовської міської ради – </w:t>
              <w:br/>
              <w:t>с.  Красне Скадовського району, вул. Жовтнева, 29, Херсон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5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кадо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2,85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упівля обладнання для забезпечення гарячого харчування для Олександрівського ліцею Скадовської міської ради - </w:t>
              <w:br/>
              <w:t>с.  Олександрівка Скадовського району, вул. Центральна, 58, Херсон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5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кадо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2,85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Закупівля обладнання для забезпечення гарячого харчування для Скадовського ліцею “Академія творчості” Скадовської міської ради - м.  Скадовськ, вул. Покровська, 7а, Херсонської області</w:t>
            </w:r>
          </w:p>
        </w:tc>
      </w:tr>
      <w:tr>
        <w:trPr/>
        <w:tc>
          <w:tcPr>
            <w:tcW w:w="1596"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50000000</w:t>
            </w:r>
          </w:p>
        </w:tc>
        <w:tc>
          <w:tcPr>
            <w:tcW w:w="3287"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кадовської міської територіальної громади</w:t>
            </w:r>
          </w:p>
        </w:tc>
        <w:tc>
          <w:tcPr>
            <w:tcW w:w="1729" w:type="dxa"/>
            <w:tcBorders/>
          </w:tcPr>
          <w:p>
            <w:pPr>
              <w:pStyle w:val="Style14"/>
              <w:spacing w:lineRule="auto" w:line="225"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2,857</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80" w:after="0"/>
              <w:ind w:hanging="0"/>
              <w:rPr/>
            </w:pPr>
            <w:r>
              <w:rPr>
                <w:rFonts w:cs="Times New Roman" w:ascii="Times New Roman" w:hAnsi="Times New Roman"/>
                <w:sz w:val="24"/>
                <w:szCs w:val="24"/>
                <w:lang w:eastAsia="uk-UA"/>
              </w:rPr>
              <w:t xml:space="preserve">Закупівля обладнання для забезпечення гарячого харчування для Скадовського ліцею № 3 Скадовської міської ради – </w:t>
              <w:br/>
              <w:t>м.  Скадовськ, вул. Шмідта, 30, Херсонської області</w:t>
            </w:r>
          </w:p>
        </w:tc>
      </w:tr>
      <w:tr>
        <w:trPr/>
        <w:tc>
          <w:tcPr>
            <w:tcW w:w="1596"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50000000</w:t>
            </w:r>
          </w:p>
        </w:tc>
        <w:tc>
          <w:tcPr>
            <w:tcW w:w="3287"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кадовської міської територіальної громади</w:t>
            </w:r>
          </w:p>
        </w:tc>
        <w:tc>
          <w:tcPr>
            <w:tcW w:w="1729" w:type="dxa"/>
            <w:tcBorders/>
          </w:tcPr>
          <w:p>
            <w:pPr>
              <w:pStyle w:val="Style14"/>
              <w:spacing w:lineRule="auto" w:line="225"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2,857</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Закупівля обладнання для забезпечення гарячого харчування для Широківського ліцею Скадовської міської ради –</w:t>
              <w:br/>
              <w:t xml:space="preserve"> с.  Широке Скадовського району, вул. Ладічука, 31, Херсонської області</w:t>
            </w:r>
          </w:p>
        </w:tc>
      </w:tr>
      <w:tr>
        <w:trPr/>
        <w:tc>
          <w:tcPr>
            <w:tcW w:w="1596"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50000000</w:t>
            </w:r>
          </w:p>
        </w:tc>
        <w:tc>
          <w:tcPr>
            <w:tcW w:w="3287"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кадовської міської територіальної громади</w:t>
            </w:r>
          </w:p>
        </w:tc>
        <w:tc>
          <w:tcPr>
            <w:tcW w:w="1729" w:type="dxa"/>
            <w:tcBorders/>
          </w:tcPr>
          <w:p>
            <w:pPr>
              <w:pStyle w:val="Style14"/>
              <w:spacing w:lineRule="auto" w:line="225"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2,858</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Закупівля обладнання для забезпечення гарячого харчування для опорного закладу “Академічний ліцей” Скадовської міської ради - м.  Скадовськ, вул. Незалежності, 76 Херсонської області</w:t>
            </w:r>
          </w:p>
        </w:tc>
      </w:tr>
      <w:tr>
        <w:trPr/>
        <w:tc>
          <w:tcPr>
            <w:tcW w:w="1596" w:type="dxa"/>
            <w:tcBorders/>
          </w:tcPr>
          <w:p>
            <w:pPr>
              <w:pStyle w:val="Style14"/>
              <w:spacing w:lineRule="auto" w:line="225" w:before="8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551000000</w:t>
            </w:r>
          </w:p>
        </w:tc>
        <w:tc>
          <w:tcPr>
            <w:tcW w:w="3287" w:type="dxa"/>
            <w:tcBorders/>
          </w:tcPr>
          <w:p>
            <w:pPr>
              <w:pStyle w:val="Style14"/>
              <w:spacing w:lineRule="auto" w:line="225" w:before="8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Таврійської міськоїтериторіальної громади</w:t>
            </w:r>
          </w:p>
        </w:tc>
        <w:tc>
          <w:tcPr>
            <w:tcW w:w="1729" w:type="dxa"/>
            <w:tcBorders/>
          </w:tcPr>
          <w:p>
            <w:pPr>
              <w:pStyle w:val="Style14"/>
              <w:spacing w:lineRule="auto" w:line="225"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80" w:after="0"/>
              <w:ind w:hanging="0"/>
              <w:rPr/>
            </w:pPr>
            <w:r>
              <w:rPr>
                <w:rFonts w:cs="Times New Roman" w:ascii="Times New Roman" w:hAnsi="Times New Roman"/>
                <w:sz w:val="24"/>
                <w:szCs w:val="24"/>
                <w:lang w:eastAsia="uk-UA"/>
              </w:rPr>
              <w:t>Придбання медичного обладнання для комунального некомерційного підприємства “Центр первинної медико-санітарної допомоги м.  Таврійськ” Таврійської міської ради, за адресою: Херсонська область, м.  Таврійськ, вул. Каховська, 30</w:t>
            </w:r>
          </w:p>
        </w:tc>
      </w:tr>
      <w:tr>
        <w:trPr/>
        <w:tc>
          <w:tcPr>
            <w:tcW w:w="1596"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53000000</w:t>
            </w:r>
          </w:p>
        </w:tc>
        <w:tc>
          <w:tcPr>
            <w:tcW w:w="3287" w:type="dxa"/>
            <w:tcBorders/>
          </w:tcPr>
          <w:p>
            <w:pPr>
              <w:pStyle w:val="Style14"/>
              <w:spacing w:lineRule="auto" w:line="225"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ерсонської міської територіальної громади</w:t>
            </w:r>
          </w:p>
        </w:tc>
        <w:tc>
          <w:tcPr>
            <w:tcW w:w="1729" w:type="dxa"/>
            <w:tcBorders/>
          </w:tcPr>
          <w:p>
            <w:pPr>
              <w:pStyle w:val="Style14"/>
              <w:spacing w:lineRule="auto" w:line="225"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6</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80" w:after="0"/>
              <w:ind w:hanging="0"/>
              <w:rPr/>
            </w:pPr>
            <w:r>
              <w:rPr>
                <w:rFonts w:cs="Times New Roman" w:ascii="Times New Roman" w:hAnsi="Times New Roman"/>
                <w:sz w:val="24"/>
                <w:szCs w:val="24"/>
                <w:lang w:eastAsia="uk-UA"/>
              </w:rPr>
              <w:t>Придбання багатофункціональних пристроїв - 16 шт. для комунального некомерційного підприємства “Херсонська міська клінічна лікарня імені Афанасія і Ольги Тропіних” Херсонської міської ради, адреса: Україна, Херсонська область, м.  Херсон, вул. Комарова, 2</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53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ерсон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1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Придбання медичного обладнання - автоматичного аналізатора глюкози - 1 шт. для Комунального некомерційного підприємства “Херсонська міська клінічна лікарня ім.  Є.Є. Карабелеша” Херсонської міської ради, адреса: Україна, Херсонська область, м.  Херсон, проспект Ушакова, 22/1</w:t>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53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ерсон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Придбання персональних комп’ютерів в комплекті - 16 шт. для комунального некомерційного підприємства “Херсонська міська клінічна лікарня імені Афанасія і Ольги Тропіних” Херсонської міської ради, адреса: Україна, Херсонська обл., м.  Херсон, вул. Комарова, 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ерсо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9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персональних комп’ютерів – 23 шт. для комунального некомерційного підприємства “Херсонська міська клінічна лікарня ім. Є. Є. Карабелеша” Херсонської міської ради, адреса: Україна, Херсонська область, м. Херсон, проспект Ушакова, 22/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ерсо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Виготовлення проектно-кошторисної документації для будівництва дитячого садка на території загальноосвітньої школи І—ІІІ ступенів № 18, за адресою: місто Херсон, селище Антонівка, вул. Херсонська, 83, Херсон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1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ерсо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персональних комп’ютерів в комплекті - 20 шт. для комунального некомерційного підприємства “Херсонська міська клінічна лікарня </w:t>
              <w:br/>
              <w:t>імені О. С. Лучанського” Херсонської міської ради, адреса: 73036, Україна, Херсонська область, м. Херсон, вул. Кримська, 138</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Хмельни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мельниц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медичного обладнання, а саме: модульний монітор пацієнта (3 шт.) для комунального некомерційного підприємства “Хмельницький обласний заклад з надання психіатричної допомоги” Хмельницької обласної ради, 32120, Хмельницька область, Ярмолинецький район, село Скаржинц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4747" w:type="dxa"/>
            <w:gridSpan w:val="5"/>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мельниц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1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медичного обладнання для комунального некомерційного підприємства “Хмельницька обласна дитяча лікарня” Хмельницької обласної ради</w:t>
              <w:br/>
              <w:t>29008, м.  Хмельницький, вул. Кам’янецька, 94</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мельниц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медичного обладнання, а саме: пересувний рентгенапарат для корпусу № 2 комунального некомерційного підприємства “Хмельницька обласна лікарня” Хмельницької обласної ради</w:t>
              <w:br/>
              <w:t>29000, Хмельницька область, місто Хмельницький, вулиця Пілотська, будинок 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Хмельниц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50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медичного обладнання, а саме: пересувний палатний апарат рентгенівський для комунального некомерційного підприємства “Хмельницька обласна лікарня” Хмельницької обласної ради</w:t>
              <w:br/>
              <w:t>29000, Хмельницька область, місто Хмельницький, вулиця Пілотська, будинок 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0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ійтов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5,61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головного входу із влаштуванням пандусу Війтовецької загальноосвітньої школи І—ІІІ ступенів по вул. Садовій, 3, в смт Війтівці Хмельницької області (з виготовленням відповідної проект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0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ійтов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та встановлення елементів дитячого майданчика на території Війтовецької селищної ради за адресою: </w:t>
              <w:br/>
              <w:t>с.  Писарівка Хмельниц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0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ійтов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54,38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Нове будівництво спортивного майданчика з мініфутболу по вул. Шкілька, 2, с. Писарівка Війтовецької територіальної громади Хмельницької області (з виготовленням відповідної проектної документації)</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0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лочи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ЦРД “Калинка” з впровадженням енергозберігаючих заходів (замінна віконних та дверних блоків, утеплення фасаду) по вул. Музейний, 2а, м. Волочиськ</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0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лочи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з утепленням фасаду загальноосвітньої школи № 1 по вул. Незалежності, 78, в м.  Волочиськ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0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аннопіль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та встановлення елементів дитячого майданчика на території Ганнопільської сільської ради за адресою: </w:t>
              <w:br/>
              <w:t>с.  Ганнопіль Шепетівс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0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вардій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санвузлів Гвардійського навчально-виховного комплексу “Загальноосвітня школа І—ІІІ ступенів, гімназія” по вул. Соборній, 37, в с.  Гвардійське Хмельниц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0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вардій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частини приміщення Гвардійського ДНЗ “Теремок” с. Гвардійське вул. Молодіжна, 36, Хмельниц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0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умене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203,12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даху та стелі Вербецького сільського клубу по вул. Центральній, 14А, в с.  Вербка Кам’янець-Подільського району Хмельницької області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0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итайгород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9,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Розробка проектно-кошторисної документації за об’єктом “Капітальний ремонт покрівлі сільського клубу по </w:t>
              <w:br/>
              <w:t>вул. Михайлівській, 4, в с.  Демшин Кам’янець-Подільс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0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итайгород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покрівлі сільського клубу по </w:t>
              <w:br/>
              <w:t>вул. Михайлівська, 4 в с.  Демшин Кам’янець-Подільського району Хмельниц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1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етич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та встановлення елементів дитячого майданчика на території Летичівської селищної ради за адресою: </w:t>
              <w:br/>
              <w:t>смт Летичів Хмельниц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1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ісовогриніве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будівлі</w:t>
            </w:r>
            <w:r>
              <w:rPr>
                <w:rFonts w:cs="Times New Roman" w:ascii="Times New Roman" w:hAnsi="Times New Roman"/>
                <w:sz w:val="24"/>
                <w:szCs w:val="24"/>
                <w:lang w:val="ru-RU" w:eastAsia="uk-UA"/>
              </w:rPr>
              <w:t xml:space="preserve"> </w:t>
            </w:r>
            <w:r>
              <w:rPr>
                <w:rFonts w:cs="Times New Roman" w:ascii="Times New Roman" w:hAnsi="Times New Roman"/>
                <w:sz w:val="24"/>
                <w:szCs w:val="24"/>
                <w:lang w:eastAsia="uk-UA"/>
              </w:rPr>
              <w:t>(утеплення фасадів)</w:t>
            </w:r>
            <w:r>
              <w:rPr>
                <w:rFonts w:cs="Times New Roman" w:ascii="Times New Roman" w:hAnsi="Times New Roman"/>
                <w:sz w:val="24"/>
                <w:szCs w:val="24"/>
                <w:lang w:val="ru-RU" w:eastAsia="uk-UA"/>
              </w:rPr>
              <w:t xml:space="preserve"> </w:t>
            </w:r>
            <w:r>
              <w:rPr>
                <w:rFonts w:cs="Times New Roman" w:ascii="Times New Roman" w:hAnsi="Times New Roman"/>
                <w:sz w:val="24"/>
                <w:szCs w:val="24"/>
                <w:lang w:eastAsia="uk-UA"/>
              </w:rPr>
              <w:t>Пашковецького ДНЗ “Пролісок”, по вул. Шкільній, 17, в с.</w:t>
            </w:r>
            <w:r>
              <w:rPr>
                <w:rFonts w:cs="Times New Roman" w:ascii="Times New Roman" w:hAnsi="Times New Roman"/>
                <w:sz w:val="24"/>
                <w:szCs w:val="24"/>
                <w:lang w:val="en-US" w:eastAsia="uk-UA"/>
              </w:rPr>
              <w:t> </w:t>
            </w:r>
            <w:r>
              <w:rPr>
                <w:rFonts w:cs="Times New Roman" w:ascii="Times New Roman" w:hAnsi="Times New Roman"/>
                <w:sz w:val="24"/>
                <w:szCs w:val="24"/>
                <w:lang w:eastAsia="uk-UA"/>
              </w:rPr>
              <w:t>Пашківці Хмельницького району Хмельницької області (з виготовленням відповідної проект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1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ісовогриніве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ашковецького сільського клубу по вул. Центральній, 24/1, Хмельницького району Хмельницької області (з виготовленням відповідної проект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1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аркеви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Бубнівського дошкільного навчального закладу “Зернятко” Наркевицької селищної ради Хмельницької області (з виготовленням відповідної проект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уши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48,02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озробка проєктно-кошторисної документації з подальшим проходженням експертизи за об’єктом “Капітальний ремонт стадіону, трибун, павільйону-роздягальні по вул. Подільська 39, в смт Нова Ушиця, Кам’янець-Подільс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ушиц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37,952</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ове будівництво водозабірної свердловини в с.  Вільховець Новоушицької селищної ради Кам’янець-Подільс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1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оло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та встановлення елементів дитячого майданчика на території Полонської міської ради за адресою:</w:t>
              <w:br/>
              <w:t xml:space="preserve"> м.  Полонне Шепетівс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1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олон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88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консультативно-діагностичної поліклініки комунального некомерційного підприємства Полонської міської ради “Полонська міська багатопрофільна лікарня ім.  Наталії Савеліївни Говорун”, за адресою: </w:t>
              <w:br/>
              <w:t>вул. Лесі Українки, 177, м. Полонне Хмельницької області, з виготовленням проектно-кошторис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1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озсоша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даху Михайлівської ЗОШ I—III ст. по вул. Шкільній, 5, в с. Михайлівка Хмельницького району Хмельницької області (з виготовленням відповідної проектної документації)</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19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озсошан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Будівництво мультифункціонального спортивного майданчика для заняття ігровими видами спорту с.  Розсоша вул. Центральна, 17, Хмельницького району Хмельницької області (з виготовленням відповідної проектної документації)</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2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таросиняв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 xml:space="preserve">Придбання та встановлення елементів дитячого майданчика на території Старосинявської селищної ради за адресою: </w:t>
              <w:br/>
              <w:t>с.  Пилява Хмельницького району Хмельниц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22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орноострів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внішніх мереж водопостачання в с.  Захарівці Хмельницького району Хмельницької області (корегування) (з виготовленням відповідної проектної документації)</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22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орноострів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Капітальний ремонт будівлі дошкільного підрозділу Мар’янівської гімназії по вул. Генерала Мишковського, 61А, в с.  Мар’янівка Хмельницького району Хмельницької області (з виготовленням відповідної проектної документації)</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22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орноострівської селищн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Капітальний ремонт системи опалення Грузевицької ЗОШ І—ІІІ ступенів по вул. Центральній, 77, в с.  Грузевиця Хмельницького району Хмельницької області (з виготовленням відповідної проектної документації)</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25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енковец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 xml:space="preserve">Придбання та встановлення елементів дитячого майданчика на території Ленковецької сільської ради за адресою: </w:t>
              <w:br/>
              <w:t>с.  Мокіївці Шепетівського району Хмельницької області</w:t>
            </w:r>
          </w:p>
        </w:tc>
      </w:tr>
      <w:tr>
        <w:trPr/>
        <w:tc>
          <w:tcPr>
            <w:tcW w:w="1596"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3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асилі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 xml:space="preserve">Придбання та встановлення елементів дитячого майданчика на території Красилівської міської ради за адресою: </w:t>
              <w:br/>
              <w:t>м. Красилів Хмельниц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3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тароуши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6,3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Розробка проектно-кошторисної документації з подальшим проходженням експертизи за об’єктом “Капітальний ремонт (благоустрій) території та спортивного майданчику біля Староушицького ліцею за адресою: вул. Соборна 9, </w:t>
              <w:br/>
              <w:t>смт Стара Ушиця, Кам’янець-Подільський район, Хмельни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3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тароуши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04,90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благоустрій) території та спортивного майданчику біля Староушицького ліцею за адресою: </w:t>
              <w:br/>
              <w:t>вул. Соборна, 9, смт Стара Ушиця, Кам’янець-Подільський район, Хмельни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4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ілогір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та встановлення елементів дитячого майданчика на території Білогірської селищної ради за адресою: </w:t>
              <w:br/>
              <w:t>смт Білогір’я Шепетівс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4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мпіль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та встановлення елементів дитячого майданчика на території Ямпільської селищної ради за адресою: смт Ямпіль, Шепетівс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4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лавут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та встановлення елементів скейт-парку на території Славутської міської ради за адресою: м. Славута Шепетівс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4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лужне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та встановлення елементів дитячого майданчика на території Плужненської сільської ради за адресою: </w:t>
              <w:br/>
              <w:t>с.  Плужне Шепетівс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4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ахнове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та встановлення елементів дитячого майданчика на території Сахновецької сільської ради за адресою: </w:t>
              <w:br/>
              <w:t>с.  Сахнівці Шепетівського району Хмельниц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тарокостянтин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та встановлення елементів дитячого майданчика на території Старокостянтинівської міської ради за адресою: м.  Старокостянтинів Хмельниц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еражн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та встановлення елементів дитячого майданчика на території Деражнянської міської ради за адресою: </w:t>
              <w:br/>
              <w:t>м.  Деражня Хмельниц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5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Ізясла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та встановлення елементів дитячого майданчика на території Ізяславської міської ради за адресою: </w:t>
              <w:br/>
              <w:t>с.  Білогородка Шепетівс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6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ихайлю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Будівництво мереж зовнішнього освітлення вулиці Церковній в с.  Рилівка Шепетівс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6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офіполь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та встановлення елементів дитячого майданчика на території Теофіпольської селищної ради за адресою: </w:t>
              <w:br/>
              <w:t>с.  Гаврилівка Хмельниц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6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офіполь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08</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водопровідної мережі в смт Теофіполь Хмельниц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мельн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медичного обладнання, а саме: мобільний апарат КТГ для контролю за внутрішньоутробним станом плоду </w:t>
              <w:br/>
              <w:t>(13 штук) для комунального підприємства “Хмельницький міський перинатальний центр” Хмельницької міської ради</w:t>
              <w:br/>
              <w:t>29000, Хмельницька область, місто Хмельницький, вулиця Хотовицького, 6</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мельниц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7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медичного обладнання, а саме: портативна ультразвукова система для комунального підприємства “Хмельницька міська лікарня” Хмельницької міської ради</w:t>
              <w:br/>
              <w:t>29000, Хмельницька область, місто Хмельницький, провулок Проскурівський, будинок 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6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мельн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медичного обладнання, а саме: спектральний оптико-когерентний томограф з функцією фундус-камери для комунального підприємства “Хмельницький міський лікувально-діагностичний центр” Хмельницької міської ради 29013, Хмельницька область, місто Хмельницький, </w:t>
              <w:br/>
              <w:t>вул. Подільська, 54</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6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пет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обладнання (повітродувка ВВН 1-6) на водоочисні споруди – станції знезалізнення води для Шепетівського комунального підприємства водопровідно-каналізаційного господарства, 30400, Хмельницька область, </w:t>
              <w:br/>
              <w:t>м. Шепетівка, вул. Некрасова, 127. Шепетівська міська рад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6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пет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обладнання (глибинний насосний агрегат (Q=40м3 /год, H=140м) на водозабір “Дубовий гай” для Шепетівського комунального підприємства водопровідно-каналізаційного господарства, 30400, Хмельницька область,</w:t>
              <w:br/>
              <w:t>м.  Шепетівка, вул. Некрасова, 127 Шепетівська міська рад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6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пет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обладнання (станція GSM моніторингу та віддаленого управління насосною станцією на базі програмної платформи Overvis – 3 од.) для Шепетівського комунального підприємства водопровідно-каналізаційного господарства, 30400, Хмельницька область, м. Шепетівка, </w:t>
              <w:br/>
              <w:t>вул. Некрасова, 127 Шепетівська міська рад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6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пет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обладнання (насосний агрегат (Q=300м3 /год, H=70м) на ВНС-2 для Шепетівського комунального підприємства водопровідно-каналізаційного господарства, 30400, Хмельницька область, м.  Шепетівка, </w:t>
              <w:br/>
              <w:t>вул. Некрасова, 127 Шепетівська міська рад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6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пет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9,9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обладнання для кабінету математики із STEMпростором (базові набори, комплект для кабінету робототехніки, набір винахідника (до існуючих роботів), стіл для робототехніки, інтерактивна панель) для Шепетівської загальноосвітньої школи І—ІІІ ступенів № 1 ім.  м.  Островського Хмельницької області по вул. Островського, 3, м.  Шепетівка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6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пет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обладнання для потреб Комплексної дитячо-юнацької спортивної школи відділу у справах сім’ї, молоді та спорту Шепетівської міської ради, за адресою: проспект Миру, 26а, м.  Шепетівка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6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пет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3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обладнання (глибинний насосний агрегат (Q=63м3 /год, H=70м – 3 од.) на водозабір “Лісова галявина” для Шепетівського комунального підприємства водопровідно-каналізаційного господарства, 30400, Хмельницька область, м.  Шепетівка, вул. Некрасова, 127. Шепетівська міська рад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6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пет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та встановлення елементів дитячого майданчика на території Шепетівської міської ради за адресою: </w:t>
              <w:br/>
              <w:t>м.  Шепетівка Шепетівського району Хмельни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6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пет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6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обладнання (система автоматичного керування двома аераційними повітродувками на базі частотного перетворювача 200 кВт та системою промислового вимірювання розчиненого кисню) на каналізаційні очисні споруди для Шепетівського комунального підприємства водопровідно-каналізаційного господарства, 30400, Хмельницька область, м.  Шепетівка, вул. Некрасова, 127 Шепетівська міська рад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6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Шепет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Будівництво мультифункціонального майданчика для занять ігровими видами спорту за адресою: проспект Миру, 24а, </w:t>
              <w:br/>
              <w:t>м.  Шепетівка Хмельницької області з виготовленням проектно-кошторисної документації</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256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Ярмолин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та встановлення елементів дитячого майданчика на території Ярмолинецької селищної ради за адресою: </w:t>
              <w:br/>
              <w:t>смт Ярмолинці Хмельницького району Хмельницької області</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Черка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Черка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83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Будівництво стадіону (футбольного поля із поліуретановим покриттям розміром 60х40 м,  легкоатлетичними доріжками, трибунами та освітленням) у Тальнівському навчально-виховного комплексі” загальноосвітня школа I—III ступенів № 1 – гімназія“, за адресою: вул. Небесної Сотні, 15,</w:t>
              <w:br/>
              <w:t>м.  Тальне, Черка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Черка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проектно-кошторисної документації, реставрація палацово-паркового ансамблю державного історико-культурного заповідника м.  Корсунь-Шевченківський</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Черка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стадіону “Шахтар” по проспекту Ватутіна, 11, м.  Ватутіне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0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Єрк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59,81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Багатофункціональний спортивний майданчик по </w:t>
              <w:br/>
              <w:t>вул. В.Чорновола в смт Єрки Звенигородського району Черкаської області - будівництво</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1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лії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99,9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спортивного майданчика для міні-футболу із штучним покриттям за адресою: с.  Мліїв, </w:t>
              <w:br/>
              <w:t>вул. Данила Кушніра, 71,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1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Жашк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6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мобільної рентгенівської системи для комунального некомерційного підприємства “Жашківська багатопрофільна лікарня” Жашківської міської ради Черкаської області (вул. Лікарняна, 19, м.  Жашків, Черкаська область)</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1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5,2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ортивного майданчика Спортивний комплекс ІП-352, вул. Героїв Майдану, 47, м. Кам’янка, Кам’янський район</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1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9,0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едичного обладнання для урологічної ендоскопії КНП “Кам’янська ЦРЛ” за адресою: вул. Покровська ,90, м. Кам’янка, Кам’янський район</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іпля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3,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харчового блоку комунального закладу “Ліплявський ліцей” Ліплявської сільської ради Канівського району Черкаської області за адресою: с. Ліпляве, вул. Гайдара, 90, Канівського району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1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Іваньків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89,119</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водозабірної свердловини для населення с.  Іваньки Маньківського району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3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есь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а встановлення вуличних ліхтарів з сонячними батареями на залізобетонних опорах в с.  Чубівка Черкаського району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3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есь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7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для видачі паспортних документів, посвідчення водія та реєстрації транспортних засобів для відділу Центр надання адміністративних послуг виконавчого комітету Леськівської сільської р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ип’я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36,23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риміщень актового залу сільського будинку культури за адресою: Черкаська область, с. Лип’янка, вул. І. Гончара, 1к</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4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ися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автомобіля медичної допомоги для Комунального некомерційного підприємства “Лисянська територіальна лікарня” Лисянської селищної ради Черкаської області (вул. м. Грушевського, 51, смт Лисянка, Черкаська область)</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4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Руськополя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28,69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Капітальний ремонт покрівлі та відмостки будинку культури в с.  Геронимівка Руськополянської сільської ради Черкаського району,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4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агун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майданчика с. Боровиц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5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вонослобід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майданчика, вул. Різдвяна, 39,</w:t>
              <w:br/>
              <w:t xml:space="preserve"> с. Вергуни, Черкаського району</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5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вонослобід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спортивного майданчика, вул. Шевченка, 22, </w:t>
              <w:br/>
              <w:t>с. Нечаївка, Черкаського району</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5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ні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дитячий майданчик для Канівського комунального закладу дошкільної освіти (ясла-садок) комбінованого типу № 6 “Теремок” Канівської міської ради Черкаської області </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5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нів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Придбання спортивного майданчика для Канівської загальноосвітньої школи І—ІІІ ступенів № 1 Канівської міської ради Черка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57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иноград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 xml:space="preserve">Капітальний ремонт приміщення їдальні Комунального опорного закладу “Виноградський навчально-виховний комплекс “Дошкільний навчальний заклад загальноосвітньої школи І—ІІІ ступенів” Виноградської сільської ради Черкаської області” (вул. Центральна, 44, </w:t>
              <w:br/>
              <w:t>с.  Виноград, Черкас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6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атутін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 xml:space="preserve">Придбання медичного обладнання: концентратор кисню у кількості 2 штуки для Комунального некомерційного підприємства “Ватутінська міська лікарня Ватутінської міської ради” Черкаська область (вул. Чайковського, 11, </w:t>
              <w:br/>
              <w:t>м.  Ватутіне, Черка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6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атуті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лапароскопічної стійки для Комунального некомерційного підприємства “Ватутінська міська лікарня Ватутінської міської ради” Черкаська область (вул. Чайковського, 11, м.  Ватутіне, Черкаська область)</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565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Золотоніської міської територіальної громади</w:t>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20</w:t>
            </w:r>
          </w:p>
        </w:tc>
        <w:tc>
          <w:tcPr>
            <w:tcW w:w="6495"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тадіону з виготовленням відповідної проектної документації (проектно-кошторисної документації) в Золотоніській міській об’єднаній територіальній громад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554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Канівської міської</w:t>
              <w:br/>
              <w:t>територіальної громади</w:t>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00</w:t>
            </w:r>
          </w:p>
        </w:tc>
        <w:tc>
          <w:tcPr>
            <w:tcW w:w="6495"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тадіону з виготовленням відповідної проектної документації (проектно-кошторисної документації) в Канівській міській об’єднаній територіальній громад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562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Гельмязівської сільської територіальної громади</w:t>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80</w:t>
            </w:r>
          </w:p>
        </w:tc>
        <w:tc>
          <w:tcPr>
            <w:tcW w:w="6495"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ництво стадіону з виготовленням відповідної проектної документації (проектно-кошторисної документації) в Гельмязівській сільській об’єднаній територіальній громад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54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Лисянської селищної</w:t>
              <w:br/>
              <w:t>територіальної громади</w:t>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0</w:t>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Придбання обладнання для впровадження програми якісного і безпечного харчування в комунальному опорному закладі “Лисянський навчально-виховний комплекс “Загальноосвітня школа </w:t>
            </w:r>
            <w:r>
              <w:rPr>
                <w:rFonts w:cs="Times New Roman" w:ascii="Times New Roman" w:hAnsi="Times New Roman"/>
                <w:sz w:val="24"/>
                <w:szCs w:val="24"/>
                <w:lang w:eastAsia="uk-UA"/>
              </w:rPr>
              <w:t>І—ІІІ</w:t>
            </w:r>
            <w:r>
              <w:rPr>
                <w:rFonts w:cs="Times New Roman" w:ascii="Times New Roman" w:hAnsi="Times New Roman"/>
                <w:color w:val="000000"/>
                <w:sz w:val="24"/>
                <w:szCs w:val="24"/>
                <w:lang w:eastAsia="uk-UA"/>
              </w:rPr>
              <w:t xml:space="preserve"> ступенів 1 гімназія - дошкільний навчальний заклад” Лисянської селищної ради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54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Лисянської селищної</w:t>
              <w:br/>
              <w:t>територіальної громади</w:t>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1</w:t>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Придбання обладнання для впровадження програми якісного і безпечного харчування в КЗ “Лисянська загальноосвітня школа </w:t>
            </w:r>
            <w:r>
              <w:rPr>
                <w:rFonts w:cs="Times New Roman" w:ascii="Times New Roman" w:hAnsi="Times New Roman"/>
                <w:sz w:val="24"/>
                <w:szCs w:val="24"/>
                <w:lang w:eastAsia="uk-UA"/>
              </w:rPr>
              <w:t>І—ІІІ</w:t>
            </w:r>
            <w:r>
              <w:rPr>
                <w:rFonts w:cs="Times New Roman" w:ascii="Times New Roman" w:hAnsi="Times New Roman"/>
                <w:color w:val="000000"/>
                <w:sz w:val="24"/>
                <w:szCs w:val="24"/>
                <w:lang w:eastAsia="uk-UA"/>
              </w:rPr>
              <w:t xml:space="preserve"> ступенів № 2” Лисянської селищної ради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54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Лисянської селищної</w:t>
              <w:br/>
              <w:t>територіальної громади</w:t>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w:t>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Придбання обладнання для впровадження програми якісного і безпечного харчування в комунальному опорному закладі “Боярський навчально-виховний комплекс “Загальноосвітня школа </w:t>
            </w:r>
            <w:r>
              <w:rPr>
                <w:rFonts w:cs="Times New Roman" w:ascii="Times New Roman" w:hAnsi="Times New Roman"/>
                <w:sz w:val="24"/>
                <w:szCs w:val="24"/>
                <w:lang w:eastAsia="uk-UA"/>
              </w:rPr>
              <w:t>І—ІІІ</w:t>
            </w:r>
            <w:r>
              <w:rPr>
                <w:rFonts w:cs="Times New Roman" w:ascii="Times New Roman" w:hAnsi="Times New Roman"/>
                <w:color w:val="000000"/>
                <w:sz w:val="24"/>
                <w:szCs w:val="24"/>
                <w:lang w:eastAsia="uk-UA"/>
              </w:rPr>
              <w:t xml:space="preserve"> ступенів дошкільний навчальний заклад” Лисянської селищної ради Черка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napToGrid w:val="false"/>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54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Лисянської селищноїтериторіальної громади</w:t>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2</w:t>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Придбання обладнання для впровадження програми якісного і безпечного харчування в Почапинській гімназії Лисянської селищної ради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54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Лисянської селищної</w:t>
              <w:br/>
              <w:t>територіальної громади</w:t>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w:t>
            </w:r>
          </w:p>
        </w:tc>
        <w:tc>
          <w:tcPr>
            <w:tcW w:w="6495"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обладнання для впровадження програми якісного і безпечного харчування в закладі дошкільної освіти ясла- садок “Малятко” відділу освіти Лисянської селищної ради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54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Лисянської селищної</w:t>
              <w:br/>
              <w:t>територіальної громади</w:t>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9</w:t>
            </w:r>
          </w:p>
        </w:tc>
        <w:tc>
          <w:tcPr>
            <w:tcW w:w="6495"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обладнання для впровадження програми якісного і безпечного харчування в закладі дошкільної освіти ясла- садок “Ромашка” відділу освіти Лисянської селищної ради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54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Лисянської селищної</w:t>
              <w:br/>
              <w:t>територіальної громади</w:t>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0</w:t>
            </w:r>
          </w:p>
        </w:tc>
        <w:tc>
          <w:tcPr>
            <w:tcW w:w="6495"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дбання обладнання для впровадження програми якісного і безпечного харчування в закладі дошкільної освіти ясла- садок “Веселка” відділу освіти Лисянської селищної ради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54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Лисянської селищної</w:t>
              <w:br/>
              <w:t>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281</w:t>
            </w:r>
          </w:p>
        </w:tc>
        <w:tc>
          <w:tcPr>
            <w:tcW w:w="1640"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719</w:t>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 xml:space="preserve">Придбання обладнання для впровадження програми якісного і безпечного харчування в закладі дошкільної освіти “Ромашка” </w:t>
            </w:r>
            <w:r>
              <w:rPr>
                <w:rFonts w:cs="Times New Roman" w:ascii="Times New Roman" w:hAnsi="Times New Roman"/>
                <w:sz w:val="24"/>
                <w:szCs w:val="24"/>
                <w:lang w:eastAsia="uk-UA"/>
              </w:rPr>
              <w:t xml:space="preserve">с. </w:t>
            </w:r>
            <w:r>
              <w:rPr>
                <w:rFonts w:cs="Times New Roman" w:ascii="Times New Roman" w:hAnsi="Times New Roman"/>
                <w:color w:val="000000"/>
                <w:sz w:val="24"/>
                <w:szCs w:val="24"/>
                <w:lang w:eastAsia="uk-UA"/>
              </w:rPr>
              <w:t xml:space="preserve"> Будище відділу освіти Лисянської селищної ради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54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Лисянської селищної</w:t>
              <w:br/>
              <w:t>територіальної громади</w:t>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52</w:t>
            </w:r>
          </w:p>
        </w:tc>
        <w:tc>
          <w:tcPr>
            <w:tcW w:w="6495"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пітальний ремонт харчового блоку Комунального закладу “Лисянська загальноосвітня школа І—ІІІ ст. № 2”</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54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Лисянської селищної</w:t>
              <w:br/>
              <w:t>територіальної громади</w:t>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4</w:t>
            </w:r>
          </w:p>
        </w:tc>
        <w:tc>
          <w:tcPr>
            <w:tcW w:w="6495"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пітальний ремонт водогону Почапинської гімназії</w:t>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54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Лисянської селищної</w:t>
              <w:br/>
              <w:t>територіальної громади</w:t>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4</w:t>
            </w:r>
          </w:p>
        </w:tc>
        <w:tc>
          <w:tcPr>
            <w:tcW w:w="6495"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пітальний ремонт зовнішньої теплотраси до Лисянського будинку дитячої та юнацької творчості Лисянської селищної ради</w:t>
            </w:r>
          </w:p>
        </w:tc>
      </w:tr>
      <w:tr>
        <w:trPr/>
        <w:tc>
          <w:tcPr>
            <w:tcW w:w="1596" w:type="dxa"/>
            <w:tcBorders/>
          </w:tcPr>
          <w:p>
            <w:pPr>
              <w:pStyle w:val="Style14"/>
              <w:snapToGrid w:val="false"/>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napToGrid w:val="false"/>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napToGrid w:val="false"/>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540000000</w:t>
            </w:r>
          </w:p>
        </w:tc>
        <w:tc>
          <w:tcPr>
            <w:tcW w:w="3287" w:type="dxa"/>
            <w:tcBorders/>
          </w:tcPr>
          <w:p>
            <w:pPr>
              <w:pStyle w:val="Style14"/>
              <w:spacing w:lineRule="auto" w:line="218"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юджет Лисянської селищної</w:t>
              <w:br/>
              <w:t>територіальної громади</w:t>
            </w:r>
          </w:p>
        </w:tc>
        <w:tc>
          <w:tcPr>
            <w:tcW w:w="1729" w:type="dxa"/>
            <w:tcBorders/>
          </w:tcPr>
          <w:p>
            <w:pPr>
              <w:pStyle w:val="Normal"/>
              <w:snapToGrid w:val="false"/>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765</w:t>
            </w:r>
          </w:p>
        </w:tc>
        <w:tc>
          <w:tcPr>
            <w:tcW w:w="6495" w:type="dxa"/>
            <w:tcBorders/>
          </w:tcPr>
          <w:p>
            <w:pPr>
              <w:pStyle w:val="Style14"/>
              <w:spacing w:lineRule="auto" w:line="218" w:before="120" w:after="0"/>
              <w:ind w:hanging="0"/>
              <w:rPr/>
            </w:pPr>
            <w:r>
              <w:rPr>
                <w:rFonts w:cs="Times New Roman" w:ascii="Times New Roman" w:hAnsi="Times New Roman"/>
                <w:color w:val="000000"/>
                <w:sz w:val="24"/>
                <w:szCs w:val="24"/>
                <w:lang w:eastAsia="uk-UA"/>
              </w:rPr>
              <w:t>Розроблення проектно-кошторисної документації та нове будівництво мультифункціонального майданчика для занять ігровими видами спорту (на території комунального закладу “Лисянська загальноосвітня школа І—ІІІ ст. № 2” Лисянської селищної ради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6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ородище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9,2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ортивного майданчика з тренажерами, </w:t>
              <w:br/>
              <w:t>вул. Фізкультурна, м.  Городище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6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олотоні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віконних блоків для проведення капітального ремонту в кількості 7 шт. у Золотоніський заклад дошкільної освіти (ясла-садок) “Берізка” Золотоніської міської ради Черкаської області, м.  Золотоноша, вул. Новоселівська, 38</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6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олотоні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віконних блоків для проведення капітального ремонту в кількості 11 шт. у Золотоніський заклад дошкільної освіти (ясла-садок) “Ялинка” Золотоніської міської ради Черкаської області, м. Золотоноша, </w:t>
              <w:br/>
              <w:t>вул. Шевченка, 18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6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олотоні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віконних блоків для проведення капітального ремонту в кількості 15 шт. у Золотоніський заклад дошкільної освіти (ясла-садок) “Веселка” Золотоніської міської ради Черкаської області , м.  Золотоноша, </w:t>
              <w:br/>
              <w:t>вул. Шепелівська, 14</w:t>
            </w:r>
          </w:p>
        </w:tc>
      </w:tr>
      <w:tr>
        <w:trPr/>
        <w:tc>
          <w:tcPr>
            <w:tcW w:w="1596"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65000000</w:t>
            </w:r>
          </w:p>
        </w:tc>
        <w:tc>
          <w:tcPr>
            <w:tcW w:w="3287"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Золотоніської міської територіальної громади</w:t>
            </w:r>
          </w:p>
        </w:tc>
        <w:tc>
          <w:tcPr>
            <w:tcW w:w="1729" w:type="dxa"/>
            <w:tcBorders/>
          </w:tcPr>
          <w:p>
            <w:pPr>
              <w:pStyle w:val="Style14"/>
              <w:spacing w:lineRule="auto" w:line="218" w:before="6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6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60" w:after="0"/>
              <w:ind w:hanging="0"/>
              <w:rPr/>
            </w:pPr>
            <w:r>
              <w:rPr>
                <w:rFonts w:cs="Times New Roman" w:ascii="Times New Roman" w:hAnsi="Times New Roman"/>
                <w:sz w:val="24"/>
                <w:szCs w:val="24"/>
                <w:lang w:eastAsia="uk-UA"/>
              </w:rPr>
              <w:t xml:space="preserve">Придбання віконних блоків для проведення капітального ремонту в кількості 29 шт. у Золотоніський заклад дошкільної освіти (ясла-садок) комбінованого типу “Ромашка” Золотоніської міської ради Черкаської області, </w:t>
              <w:br/>
              <w:t>м.  Золотоноша, вул. Незалежності, 75</w:t>
            </w:r>
          </w:p>
        </w:tc>
      </w:tr>
      <w:tr>
        <w:trPr/>
        <w:tc>
          <w:tcPr>
            <w:tcW w:w="1596"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67000000</w:t>
            </w:r>
          </w:p>
        </w:tc>
        <w:tc>
          <w:tcPr>
            <w:tcW w:w="3287"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рсунь-Шевченківської міської територіальної громади</w:t>
            </w:r>
          </w:p>
        </w:tc>
        <w:tc>
          <w:tcPr>
            <w:tcW w:w="1729" w:type="dxa"/>
            <w:tcBorders/>
          </w:tcPr>
          <w:p>
            <w:pPr>
              <w:pStyle w:val="Style14"/>
              <w:spacing w:lineRule="auto" w:line="218" w:before="6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97,4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удівлі дитячого навчального закладу “Світлячок” по вул. Ярослава Мудрого, 41а, в м. Корсунь-Шевченківський Черкаської області</w:t>
            </w:r>
          </w:p>
        </w:tc>
      </w:tr>
      <w:tr>
        <w:trPr/>
        <w:tc>
          <w:tcPr>
            <w:tcW w:w="1596"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67000000</w:t>
            </w:r>
          </w:p>
        </w:tc>
        <w:tc>
          <w:tcPr>
            <w:tcW w:w="3287"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рсунь-Шевченківської міської територіальної громади</w:t>
            </w:r>
          </w:p>
        </w:tc>
        <w:tc>
          <w:tcPr>
            <w:tcW w:w="1729" w:type="dxa"/>
            <w:tcBorders/>
          </w:tcPr>
          <w:p>
            <w:pPr>
              <w:pStyle w:val="Style14"/>
              <w:spacing w:lineRule="auto" w:line="218" w:before="6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70,85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6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спортивного майданчика на території Корсунь-Шевченківської КДЮСШ за адресою: </w:t>
              <w:br/>
              <w:t>вул. Благовісна, 38/2, м.  Корсунь-Шевченківський, Черка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6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ньків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22,514</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напірного водогону в смт Маньківка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іл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9,00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щодо заміни віконних і дверних блоків у будівлі дошкільного навчального закладу № 18 Смілянської міської ради за адресою: вул. Величка, 16, </w:t>
              <w:br/>
              <w:t>м. Сміла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іл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щодо заміни віконних блоків у будівлі дошкільного навчального закладу № 19 Смілянської міської ради за адресою: вул. Мазура, 23/а, м. Сміла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іл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5,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щодо заміни віконних блоків у будівлі дошкільного навчального закладу № 24 Смілянської міської ради за адресою: пров. Захисників України, 5, м. Сміла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іл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щодо заміни віконних блоків у будівлі дошкільного навчального закладу № 2 Смілянської міської ради за адресою: вул. Ротондівська, 42, м. Сміла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іл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2,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щодо заміни віконних блоків у будівлі дошкільного навчального закладу № 17 Смілянської міської ради за адресою: вул. Ротондівська, 50, м. Сміла Черка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іл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6,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щодо заміни віконних блоків у будівлі дошкільного навчального закладу № 1 Смілянської міської ради за адресою: вул. Ю. Кондратюка, 11, м. Сміла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іл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2,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щодо заміни віконних блоків у будівлі дошкільного навчального закладу № 21 Смілянської міської ради за адресою: вул. 40 років Перемоги, 28, м. Сміла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іл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11,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щодо заміни віконних блоків у будівлі дошкільного навчального закладу № 26 Смілянської міської ради за адресою: вул. І. Багряного, 12, м. Сміла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іл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2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щодо заміни віконних блоків у будівлі дошкільного навчального закладу № 27 Смілянської міської ради за адресою: вул. Б.Хмельницького, 53,м. Сміла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іл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53,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щодо заміни віконних блоків у будівлі дошкільного навчального закладу № 7 Смілянської міської ради за адресою: вул. Заводська, 13, м. Сміла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міл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62,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щодо заміни віконних блоків у будівлі дошкільного навчального закладу № 11 Смілянської міської ради за адресою: вул. Кам’янська, 8, м. Сміла Черка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Ума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будівлі та благоустрій території Уманської загальноосвітньої школи І—ІІІ ступенів № 5 </w:t>
              <w:br/>
              <w:t>ім.  В. І. Чуйкова Уманської міської ради Черкаської області за адресою: Черкаська область, Уманський район, Уманська територіальна громада, м. Умань, вул. Київська, 19</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6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ка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5,25</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портивного майданчика </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6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ка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елементів скейт-парку </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6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ка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85,357</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color w:val="000000"/>
                <w:sz w:val="24"/>
                <w:szCs w:val="24"/>
                <w:lang w:eastAsia="uk-UA"/>
              </w:rPr>
              <w:t xml:space="preserve">Придбання устаткування для рентгенологічного відділення (НК 024:2019:44091 (система рентгенівська) для комунального некомерційного підприємства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Третя Черкаська міська лікарня швидкої медичної допомоги</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Черкаської міської ради за адресою м. Черкаси, вулиця Самійла Кішки, 210</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6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каської міської територіальної громади</w:t>
            </w:r>
          </w:p>
        </w:tc>
        <w:tc>
          <w:tcPr>
            <w:tcW w:w="1729"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677,356</w:t>
            </w:r>
          </w:p>
        </w:tc>
        <w:tc>
          <w:tcPr>
            <w:tcW w:w="6495" w:type="dxa"/>
            <w:tcBorders/>
          </w:tcPr>
          <w:p>
            <w:pPr>
              <w:pStyle w:val="Style14"/>
              <w:spacing w:lineRule="auto" w:line="225" w:before="120" w:after="0"/>
              <w:ind w:hanging="0"/>
              <w:rPr/>
            </w:pPr>
            <w:r>
              <w:rPr>
                <w:rFonts w:cs="Times New Roman" w:ascii="Times New Roman" w:hAnsi="Times New Roman"/>
                <w:color w:val="000000"/>
                <w:sz w:val="24"/>
                <w:szCs w:val="24"/>
                <w:lang w:eastAsia="uk-UA"/>
              </w:rPr>
              <w:t xml:space="preserve">Придбання устаткування для рентгенологічного відділення (НК 024:2019:44091) система рентгенівська) для комунального некомерційного підприємства </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Черкаська консультативно-діагностична поліклініка</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за адресою м. Черкаси, </w:t>
            </w:r>
            <w:r>
              <w:rPr>
                <w:rFonts w:cs="Times New Roman" w:ascii="Times New Roman" w:hAnsi="Times New Roman"/>
                <w:sz w:val="24"/>
                <w:szCs w:val="24"/>
                <w:lang w:eastAsia="uk-UA"/>
              </w:rPr>
              <w:t xml:space="preserve">вул. </w:t>
            </w:r>
            <w:r>
              <w:rPr>
                <w:rFonts w:cs="Times New Roman" w:ascii="Times New Roman" w:hAnsi="Times New Roman"/>
                <w:color w:val="000000"/>
                <w:sz w:val="24"/>
                <w:szCs w:val="24"/>
                <w:lang w:eastAsia="uk-UA"/>
              </w:rPr>
              <w:t>В’ячеслава Чорновола, 9</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6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кас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227,487</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спортивної зали Першої міської гімназії Черкаської міської ради за адресою місто Черкаси, вулиця Святотроїцька, 68</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6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каської міської територіальної громади</w:t>
            </w:r>
          </w:p>
        </w:tc>
        <w:tc>
          <w:tcPr>
            <w:tcW w:w="1729"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960,653</w:t>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Реконструкція будівлі Черкаської спеціалізованої школи I—III ступенів № 28 ім Т.Г.Шевченка Черкаської міської ради (утеплення фасадів)”</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3577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орнобаївської селищної територіальної громади</w:t>
            </w:r>
          </w:p>
        </w:tc>
        <w:tc>
          <w:tcPr>
            <w:tcW w:w="1729"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694,304</w:t>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Капітальний ремонт їдальні та харчоблоку Чорнобаївської загальноосвітньої школи І -ІІІ ступенів № 1 Чорнобаївської селищної ради по провулку О. Слинька, 4 в смт Чорнобай Черкаської області</w:t>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4747" w:type="dxa"/>
            <w:gridSpan w:val="5"/>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Чернівецька область</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10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Чернівецької області</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Глибоцькому професійному ліцеї (вул. Івана Бойка, 4, смт Глибока,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Чернівец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спортивних майданчиків багатопрофільного ліцею для обдарованих дітей з добудовою Буковинського палацу водних видів спорту I ЧЕРГА по </w:t>
              <w:br/>
              <w:t>вул. Винниченка, 119 м.  Чернівц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0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кучур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дитячого майданчика (у т. ч. гірки, гойдалки, навіс) для облаштування дитячого ігрового майданчика в </w:t>
              <w:br/>
              <w:t>с.  Годилів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0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ликокучур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дитячого майданчика (у т. ч. гірки, гойдалки, навіс) для облаштування дитячого ігрового майданчика в </w:t>
              <w:br/>
              <w:t>с.  Тисовець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0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ло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Валя-Кузьмина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0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олок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дитячого майданчика (у т. ч. гірки, гойдалки, навіс) для облаштування дитячого ігрового майданчика в </w:t>
              <w:br/>
              <w:t>с.  Круп’янське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0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либо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Михайлівка (Чернівецький район, Чернівецька область)</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0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либо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Червона Діброва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0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либо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Черепківці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0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либо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дитячого майданчика (у т. ч. гірки, гойдалки, навіс) для облаштування дитячого ігрового майданчика в</w:t>
              <w:br/>
              <w:t xml:space="preserve"> с.  Димка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0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либо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дитячого майданчика (у т. ч. гірки, гойдалки, навіс) для облаштування дитячого ігрового майданчика в </w:t>
              <w:br/>
              <w:t>с.  Стерче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0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либо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дитячого майданчика (у т. ч. гірки, гойдалки, навіс) для облаштування дитячого ігрового майданчика в смт Глибока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0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лішкове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99,85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Будівництво спортивного майданчика зі штучним покриттям по вул. Головній, 82-Б в с. Клішківці Дністровського району Чернівец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06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малигів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Драниця (Дністровський район, Чернівецька область)</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06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малигів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Несвоя (Дністровський район, Чернівецька область)</w:t>
            </w:r>
          </w:p>
        </w:tc>
      </w:tr>
      <w:tr>
        <w:trPr/>
        <w:tc>
          <w:tcPr>
            <w:tcW w:w="1596"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06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малигів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 xml:space="preserve">Придбання дитячого майданчика (у т. ч. гірки, гойдалки, навіс) для облаштування дитячого ігрового майданчика в </w:t>
              <w:br/>
              <w:t>с.  Мамалига (Дністровський район, Чернівецька область)</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06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малигів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портивного майданчика с.  Подвірне з облаштуванням універсального спортивного майданчика зі штучним покриттям та бігових доріжок з поліуретановим покриттям (Дністровський район, Чернівецька область)</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1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Усть-Путиль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будівлі (із влаштуванням санвузла) Розтоківської амбулаторії ЗПСМ по вул. Головній, 172 в </w:t>
              <w:br/>
              <w:t>с.  Розтоки</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13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торожинец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дитячого ігрового майданчика та його встановлення в с.  Ропча, Чернівецького району, Черніве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1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торожине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дитячого ігрового майданчика та його встановлення по вул. Некрасова, 6-8, в м.  Сторожинець, Чернівецького району, Черніве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1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торожине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дитячого ігрового майданчика та його встановлення по вул. Чаплигіна, 47, в м.  Сторожинець, Чернівецького району, Черніве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1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торожине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благоустрою Сторожинецького ЗДО “Дзвіночок” по вул. Першотравневій, 4, в м.  Сторожинець, Чернівецького району, Черніве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1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ереблече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 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фельдшерсько-акушерського пункту </w:t>
              <w:br/>
              <w:t>с.  Буківка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1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удей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футбольного майданчика з штучним покриттям в с.  Чудей, вул. Карпатська, 7, Чернівецького району, Чернівец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1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няти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Будівництво спортивного майданчика з штучним покриттям в с.  Довгопілля, вул. І. Миколайчука, 33А, Конятинської сільської р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1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еляти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ігрового майданчика для Шепітського закладу загальної середньої освіти І—ІІІ ступенів по вул. Головній, 67 в с.  Шепіт, Селятинської сільської ради, Вижницького району, Черніве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1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стри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дитячого майданчика (у т. ч. гірки, гойдалки, навіс) для облаштування дитячого ігрового майданчика в </w:t>
              <w:br/>
              <w:t>с.  Горбова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1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стри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дитячого майданчика (у т. ч. гірки, гойдалки, навіс) для облаштування дитячого ігрового майданчика в </w:t>
              <w:br/>
              <w:t>с.  Луковиця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1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стри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дитячого майданчика (у т. ч. гірки, гойдалки, навіс) для облаштування дитячого ігрового майданчика в с.  Маморниця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маївської сіль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адміністративної будівлі (дитячий садочок) по вул. Гаврилюка № 1, в с.  Новий Киселів</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іцма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дитячого ігрового майданчика для с.  Ошихліби, Кіцманської міської територіальної громади, Чернівецького району, Черніве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іцма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стадіону по вул. І. Миколайчука, 1 в </w:t>
              <w:br/>
              <w:t>м.  Кіцмань Черніве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Юркове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830,0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спортивного майданчика зі встановленням штучного покриття на території Горошовецького закладу загальної середньої освіти за адресою: вул. Головна, 4 с. Горошівці, Чернівецького району, Черніве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стриж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95,37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мережі зовнішнього водопроводу в смт Кострижівка, Чернівецького району, Черніве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сел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м.  Новоселиця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сел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Зелений Гай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сел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Котелеве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сел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Рингач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сел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Рокитне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сел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Шишківці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сел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дитячого майданчика (у т. ч. гірки, гойдалки, навіс) для облаштування дитячого ігрового майданчика в </w:t>
              <w:br/>
              <w:t>с.  Довжок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сел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дитячого майданчика (у т. ч. гірки, гойдалки, навіс) для облаштування дитячого ігрового майданчика в</w:t>
              <w:br/>
              <w:t xml:space="preserve"> с.  Слобода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осели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портивного майданчика с.  Маршинці з облаштуванням універсального спортивного майданчика зі штучним покриттям та бігових доріжок з поліуретановим покриттям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ерц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м.  Герца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ерц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м.  Герца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ерц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спортивного інвентарю (у т.ч. турніки, бруси, шведська стінка, рукохід) для облаштування тренажерного комплексу в м. Герца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ерц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Байраки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ерц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Великосілля (Чернівецький район, Чернівецька область)</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ерц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Великосілля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ерц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Куликівка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ерц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Молниця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27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Герцаї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Хряцька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тавча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спортивного майданчика Ставчанського ЗЗСО І—ІІІ ступенів по вул. Головній, 32 с.  Ставчани, Чернівецького району, Чернівецької області</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отин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52,37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Будівництво майданчика з влаштуванням скейт-парку в </w:t>
              <w:br/>
              <w:t>м.  Хотин по вул. Кутузов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1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Хотинської мі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ня Хотинської публічної бібліотеки в м.  Хотин по вул. І. Франка, 2</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2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агор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Чагор (Чернівецький район, Чернівецька область)</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2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агор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 xml:space="preserve">Придбання дитячого майданчика (у т. ч. гірки, гойдалки, навіс) для облаштування дитячого ігрового майданчика в </w:t>
              <w:br/>
              <w:t>с.  Чагор (Чернівецький район, Чернівецька область)</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анчиковец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Ванчиківці (Чернівецький район, Чернівецька область)</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анчиковец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Жилівка (Чернівецький район, Чернівецька область)</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4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анчиковец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Костичани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анчикове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Форосне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анчикове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дитячого майданчика (у т. ч. гірки, гойдалки, навіс) для облаштування дитячого ігрового майданчика в </w:t>
              <w:br/>
              <w:t>с.  Тарасівці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рапч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Йорданешти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рапч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дитячого майданчика (у т. ч. гірки, гойдалки, навіс) для облаштування дитячого ігрового майданчика в </w:t>
              <w:br/>
              <w:t>с.  Карапчів (Чернівецький район, Чернівецька область).</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6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учевен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Купка (Чернівецький район, Чернівецька область)</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6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учевен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 xml:space="preserve">Придбання дитячого майданчика (у т. ч. гірки, гойдалки, навіс) для облаштування дитячого ігрового майданчика в </w:t>
              <w:br/>
              <w:t>с.  Просикуряни (Чернівецький район, Чернівецька область)</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6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учевен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 xml:space="preserve">Придбання дитячого майданчика (у т. ч. гірки, гойдалки, навіс) для облаштування дитячого ігрового майданчика в </w:t>
              <w:br/>
              <w:t>с.  Просіка (Чернівецький район, Чернівецька область)</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6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учевен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 xml:space="preserve">Придбання дитячого майданчика (у т. ч. гірки, гойдалки, навіс) для облаштування дитячого ігрового майданчика в </w:t>
              <w:br/>
              <w:t>с.  Сучевени (Чернівецький район, Чернівецька область)</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6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учевенської сільської територіальної громади</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автогрейдера для потреб Сучевенської сільської територіальної громади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ерегомет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окрівлі Лукавецької ЗОШ І—ІІІ ступенів по вул. Головній, 162, в с.  Лукавці, Вижницького району, Черніве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4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русни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Будівництво спортивного майданчика 42х22 м  з покриттям “штучна трава” в с. Брусниця, Вижницького району, Черніве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4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яне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Старий Вовчинець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4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яне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дитячого майданчика (у т. ч. гірки, гойдалки, навіс) для облаштування дитячого ігрового майданчика в </w:t>
              <w:br/>
              <w:t>с.  Кам’янка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4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янец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3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портивного майданчика с.  Кам’янка з облаштуванням універсального спортивного майданчика зі штучним покриттям та бігових доріжок з поліуретановим покриттям (Чернівецький район, Чернівецька обл.)</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4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я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дитячого майданчика (у т. ч. гірки, гойдалки, навіс) для облаштування дитячого ігрового майданчика в </w:t>
              <w:br/>
              <w:t>с.  Михальча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4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ам’я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2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портивного майданчика с.  Кам’яна з облаштуванням універсального спортивного майданчика зі штучним покриттям та бігових доріжок з поліуретановим покриттям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4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ельмен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6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уличного освітлення із заміною світильників на основі ламп розжарювання на світильники на сонові LED технологій с. Комарів Дністровського району Черніве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4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ельменец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49,85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аху та заміна вікон і дверей фельдшерсько-акушерського пункту в с. Мошанець Дністровського району Черніве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4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ельменец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04,481</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даху Росошанівського навчально-виховного комплексу (дошкільного підрозділу) по вулиці Центральній 36 с. Росошани Дністровського району Чернівец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5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араша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інвентарю (у т. ч. турніки, бруси, шведська стінка, рукохід) для облаштування тренажерного комплексу в с.  Турятка (Чернівецький район, Чернівец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455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арашан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идбання дитячого майданчика (у т. ч. гірки, гойдалки, навіс) для облаштування дитячого ігрового майданчика в </w:t>
              <w:br/>
              <w:t>с.  Поляна (Чернівецький район, Чернівецька область)</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Черніг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Черніг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десяти одиниць системних блоків, десяти одиниць моніторів, 10 комплектів — комп’ютерна миша та клавіатура, п’яти одиниць ноутбуків, багатофункціонального пристрою для комунального закладу “Ніжинський фаховий медичний коледж” Чернігівської обласної ради (вул. Небесна сотня, 18, м.  Ніжин, Черніг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Черніг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4,5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десяти одиниць комп’ютерної техніки для комунального закладу “Ніжинський фаховий коледж культури і мистецтв імені Марії Заньковецької” </w:t>
              <w:br/>
              <w:t>(вул. Овдіївська, 49, м.  Ніжин, Черніг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Черніг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77,06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частини приміщень першого поверху будівлі медичного коледжу під туалет та його підключення до каналізаційних мереж м.  Ніжина” комунального закладу “Ніжинський фаховий медичний коледж” Чернігівської обласної ради (вул. Небесна сотня, 18, м.  Ніжин, Черніг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Черніг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53,77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системи візуалізації для комунального некомерційного підприємства “Чернігівський медичний центр сучасної онкології” Чернігівської обласної ради </w:t>
              <w:br/>
              <w:t>(пр. Миру, 211-д, м.  Чернігів)</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Чернігівської області</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44,236</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Реконструкція будівлі для влаштування лабораторії полімеразної ланцюгової реакції по вул Волковича, 25 в </w:t>
              <w:br/>
              <w:t>м.  Чернігів” Комунальне некомерційне підприємство “Чернігівська обласна лікарня” Чернігівської обласної ради м.  Чернігів вулиця Волковича,2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1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 Чернігівської області</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двох санітарних автомобілів та медичного обладнання до них для Комунального некомерційного підприємства “Чернігівська обласна дитяча лікарня” Чернігівської обласної ради, м. Чернігів, вул. Пирогова, 16</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0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ертії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обладнання та комунального транспорту спеціального призначення, а саме: двох одиниць трактору, двох одиниць навантажувачів фронтальних, двох одиниць причіпу тракторного самоскидного, двох одиниць подрібнювачів гілок, двох одиниць вилкових навантажувачів фронтальних, двох одиниць ковшів-захватів, двох одиниць відвалів для снігу для комунального підприємства “Альянс” Вертіївської сільської ради Ніжинського району Чернігівської області (вул. Миру, 122, с.  Вертіївка, Ніжинський район, Черніг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0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акії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99,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автоматичного гематологічного аналізатора для Рівчак-Степанівської сільської лікарської амбулаторії загальної практики — сімейної медицини Носівського району Чернігівської області (вул. Центральна, 3, с.  Рівчак-Степанівка, Носівський район, Черніг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06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атур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88,94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right="-120"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нутрішніх приміщень сільської лікарської амбулаторії КНП “Батуринський міський центр первинної медико-санітарної допомоги” по вул. Шевченка, 3а в с.  Городище, Бахмацького району Чернігівської області, Батуринської міської рад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0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сі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автоматичного біохімічного аналізатора для КНП “Носівська центральна районна лікарня імені </w:t>
              <w:br/>
              <w:t>Ф. Я. Примака” Носівської районної ради Чернігівської області (вул. Центральна, м.  Носівка, Черніг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0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с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Реконструкція приміщень другого поверху чотирьохповерхової споруди поліклінічного відділення КНП “Носівської міської лікарні ім. Ф. Я. Примака” Носівської міської ради під розміщення маніпуляційної, денного стаціонару та санвузла комунального некомерційного підприємства “Носівський центр первинної медико-санітарної допомоги” Носівської міської ради по вул. Центральна, 53, в м.  Носівка, Чернігівської області </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0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с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приміщень другого поверху чотирьохповерхової споруди поліклінічного відділення КНП “Носівської міської лікарні ім. Ф. Я. Примака” Носівської міської ради під розміщення адміністративного блоку комунального некомерційного підприємства “Носівський центр первинної медико-санітарної допомоги” Носівської міської ради по вул. Центральна, 53, в м.  Носівка, Чернігівської області (коригування)</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0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с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25,89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глядацьких трибун стадіону Комунальний позашкільний навчальний заклад “Дитячо-юнацька спортивна школа” Носівської міської ради за адресою: вул. Шевченка, 1-Б, м.  Носівка Чернігівської обл.</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0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Остер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внутрішньої системи опалення (заміна котлів) в КНП “Остерська міська лікарня” по вул. Бондаренка, 32, в м.  Остер Козелецького району Черніг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1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роп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6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апарату штучної вентиляції легень для Комунального некомерційного підприємства “Коропська центральна лікарня” Коропської селищної ради (вул. Чернігівська, 56, смт Короп, Черніг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1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роп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автоматичного біохімічного аналізатору для Комунального некомерційного підприємства “Коропська центральна лікарня” Коропської селищної ради (вул. Чернігівська, 56, смт Короп, Черніг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1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ропс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35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цифрового рентгенапарату (флюорограф) для Комунального некомерційного підприємства “Коропська центральна лікарня” Коропської селищної ради (вул. Чернігівська, 56, смт Короп, Черніг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1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осин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з улаштуванням санвузла корпусу А</w:t>
            </w:r>
            <w:r>
              <w:rPr>
                <w:rFonts w:cs="Times New Roman" w:ascii="Times New Roman" w:hAnsi="Times New Roman"/>
                <w:sz w:val="24"/>
                <w:szCs w:val="24"/>
                <w:vertAlign w:val="superscript"/>
                <w:lang w:eastAsia="uk-UA"/>
              </w:rPr>
              <w:t>2</w:t>
            </w:r>
            <w:r>
              <w:rPr>
                <w:rFonts w:cs="Times New Roman" w:ascii="Times New Roman" w:hAnsi="Times New Roman"/>
                <w:sz w:val="24"/>
                <w:szCs w:val="24"/>
                <w:lang w:eastAsia="uk-UA"/>
              </w:rPr>
              <w:t xml:space="preserve"> –ІІ Лосинівської ЗОШ І—ІІІ ступенів за адресою: вул. Богословська, 4а, смт Лосинівка Ніжинського району Чернігі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1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омар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7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трактора – 1 шт. та комплектуючого обладнання (прицеп 2 ПТС-4 в кількості 1 шт., лопата відвал для МТЗ в кількості 1 шт., погрузчик фронтальний челюсний в кількості 1 шт., підйомник монтажний в кількості 1 шт.) для Комарівської сільської ради (адреса: 16442, вул. Соборна, 4, с.  Комарівка, Борзнянський р-н, Чернігівська обл.)</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2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Ічня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відеогастроскопу з колоноскопом для КНП “Ічнянська міська лікарня” Ічнянської міської ради Чернігівської області (вул. Ковалівка, 6, м.  Ічня, Черніг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2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емені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50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рентгенівського діагностичного комплексу для Комунального некомерційного підприємства “Семенівська міська лікарня” Семенівської міської ради (вул. Лікарняний хуторок, буд. 2, м.  Семенівка, Чернігівська обл., 1540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2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осницької селищн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240</w:t>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рентгенівського діагностичного комплексу (на умовах співфінансування) для Комунального некомерційного підприємства “Сосницька лікарня” Сосницької селищної ради (вул. Якова Скидана, буд. 5/3, смт Сосниця, Чернігівська обл., 16100)</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3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Срібня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84,17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истеми електропостачання з встановленням автономного джерела живлення для потреб закладу Комунальне некомерційне підприємство “Срібнянська центральна лікарня” Срібнянської селищної ради Чернігівської області за адресою: Чернігівська область, смт Срібне, вул. Миру, 19</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3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алалаї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будівлі КНП Талалаївська центральна лікарня Талалаївської селищної ради із заміною віконних та дверних блоків по вул. Центральна, 63, смт Талалаївка, Прилуцький район, Чернігівська область</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3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алалаї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модульної роздягальні з туалетами та душовими кімнатами для Талалаївського селищного стадіону по вул. Центральна, 39, смт Талалаївка, Черніг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3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арви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озробка проектно-кошторисної документації “Заміна вікон і дверей на металопластикові пакети у Варвинському центрі первинної медико-санітарної допомоги Леляківському фельдшерському пункті Прилуцького району Чернігівської області” (вул. Удайська, 20, с. Леляки, Прилуцький район, Черніг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3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арви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міна вікон і дверей на металопластикові пакети у Варвинському центрі первинної медико-санітарної допомоги Леляківському фельдшерському пункті Прилуцького району Чернігівської області” (вул. Удайська, 20, с.  Леляки, Прилуцький район, Черніг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35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Варви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реанімобілю для комунального некомерційного підприємства “Варвинська лікарня” Варвинської селищної ради Прилуцького району Чернігівської області (вул. 9 травня, смт Варва, Прилуцький район, Черніг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38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іжин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реанімобілю для комунального некомерційного підприємства “Ніжинська центральна міська лікарня імені Миколи Галицького” Ніжинської міської ради Чернігівської області (вул. Московська, 21, м.  Ніжин, Чернігівська область)</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3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Новгород-Сівер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Придбання спортивного обладнання та інвентарю для Новгород-Сіверської гімназії № 1 ім.  Б. Майстренка Новгород-Сіверської міської ради Чернігівської області (вул. Б. Майстренка, буд. 2, м.  Новгород-Сіверський, Чернігівська область)</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5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Талалаї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3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даху будівлі Талаївської ЗЗСО Талалаївської сільської ради Ніжинського району Чернігівської області за адресою: вул. Шкільна 1, </w:t>
              <w:br/>
              <w:t>с.  Талалаївка, Ніжинського району, Черніг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51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ахмац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97,03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учбової теплиці Бахмацького закладу загальної середньої освіти І—ІІІ ступенів № 5 Бахмацької міської ради по вул. Пушкіна, 3 м.  Бахмач, Черніг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52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Березнян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28,0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дбання та встановлення елементів дитячого спортивного майданчика на території Березнянського опорного ЗЗСО І—ІІІ ступенів Березнянської селищної ради за адресою: </w:t>
              <w:br/>
              <w:t>вул. Домницька, 18, смт Березна, Менського району, Черніг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митр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46,70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в рамках відновлення системи вуличного освітлення КТП-304 по частині вул. Василя Прохороського в с.  Щуча Гребля Ніжинського району Черніг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митр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70,75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еконструкція в рамках відновлення системи вуличного освітлення від КТП-264 по вул. Південна, вул. Ген. Савченка, вул. Ген. Жованика та частині вул. Шкільна в </w:t>
              <w:br/>
              <w:t>смт Дмитрівка, Ніжинського району, Черніг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митр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87,23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в рамках відновлення системи вуличного освітлення від КТП-234 по вул. Вокзальна, вул. Лесі Українки, вул. Гагаріна та частина вул. Чапаєва в смт Дмитрівка, Ніжинського району, Чернігівської області</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53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Дмитрівської селищн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7,26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в рамках відновлення системи вуличного освітлення від КТП-249 по вул. Садова, вул. Лісова, вул. Яценка, вул. О. Пащенка та частина вул. Шевченка в смт Дмитрівка, Ніжинського району, Чернігівської області</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54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утівської сіль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Водопостачання та водовідведення с. Печі Борзнянського району, Чернігівської області. Буріння глибинної скважини з глибинним насосом</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54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утівс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Водопостачання та водовідведення с. Пам’ятне Борзнянського району, Чернігівської області. Буріння глибинної скважини з глибинним насосом</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54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утівс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 xml:space="preserve">Розроблення проектно-кошторисної документації “Влаштування автоматичної пожежної сигналізації, оповіщення про пожежу, управління евакуацією людей, передавання тривожних сповіщень по будівлі Крутівського ЗЗСО І—ІІІ ст. Крутівської сільської ради Ніжинського району Чернігівської області” (вул. Незалежності, 45, </w:t>
              <w:br/>
              <w:t>с.  Крути, Ніжинський район, Чернігівська область)</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54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утівської сіль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Водопостачання та водовідведення в с. Омбиш Борзнянського району, Чернігівської області, Буріння трьох глибинних скважин з глибинним насосом</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54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Крутівської сільської територіальної громади</w:t>
            </w:r>
          </w:p>
        </w:tc>
        <w:tc>
          <w:tcPr>
            <w:tcW w:w="1729"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80</w:t>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Влаштування автоматичної пожежної сигналізації, оповіщення про пожежу, управління евакуацією людей, передавання тривожних сповіщень по будівлі Крутівського ЗЗСО І—ІІІ ст. Крутівської сільської ради Ніжинського району Чернігівської області” (вул. Незалежності, 45, </w:t>
              <w:br/>
              <w:t>с.  Крути, Ніжинський район, Чернігівська область)</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55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Ладанської селищн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Капітальний ремонт приміщень будівлі комунального закладу “Центр культури, дозвілля та спорту” Ладанської селищної ради по вул. Миру, 77 в смт Ладан Прилуцького району Чернігівської області</w:t>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56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Прилуцької міської територіальної громади</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Реконструкція з впровадженням комплексних заходів з теплореновації закладу загальної середньої освіти І—ІІІ ступенів № 7 по вул. Миколаївська 107, в м. Прилуки Чернігівської області з виділенням черговості (І черга та</w:t>
              <w:br/>
              <w:t xml:space="preserve"> ІІ черги)</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нігівської міської територіальної громади</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Капітальний ремонт дитячих майданчиків ЗДО № 77 “Дельфін” м. Чернігів, вул. Захисників України, 15” </w:t>
              <w:br/>
              <w:t>м.  Чернігів, вул. Захисників України, 15</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нігі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Капітальний ремонт спортивного залу Чернігівського ліцею № 32, за адресою: м.  Чернігів, вул. Шевчука,11” (коригування) м. Чернігів вул. Шевчука, 11</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5559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Чернігівської міської територіальної громади</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155,764</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Будівництво централізованої каналізації вулиць Московська (від будинку № 46 до вулиці Кримської); вулиці Перемоги (від будинку № 13 до вулиці до вулиці Кримської); вулиці 21 вересня (від будинку № 21 до вулиці Кримської); вулиці Панаса Мирного (від будинку № 11 до будинку № 24); вулиці Кримської (від будинку № 75 до вулиці Керченської) в м. Чернігові” (Коригування) (ІІІ черга будівництва)</w:t>
            </w:r>
          </w:p>
        </w:tc>
      </w:tr>
      <w:tr>
        <w:trPr/>
        <w:tc>
          <w:tcPr>
            <w:tcW w:w="14747" w:type="dxa"/>
            <w:gridSpan w:val="5"/>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місто Київ</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меблів та обладнання для спеціалізованої школи І—ІІІ ступенів № 265 з поглибленим вивченням предметів художньо-естетичного циклу Дніпровського району м. Києва” виконавчого органу Київської міської ради (Київської міської державної адміністрації) адреса: вулиця Райдужна, 53 у Дніпро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Закупівля меблів для дошкільного навчального закладу </w:t>
              <w:br/>
              <w:t>№ 244 Дніпровського району м. Києва” виконавчого органу Київської міської ради (Київської міської державної адміністрації) адреса: вулиця Червоноткацька, 17-А у Дніпровському районі м. Києв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меблів та обладнання для середньої загальноосвітної школи І—ІІІ ступенів № 4 Дніпровського району м. Києва” виконавчого органу Київської міської ради (Київської міської державної адміністрації) адреса: вулиця Сулеймана Стальського, 26-а у Дніпровському районі м. Києв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меблів та обладнання для середньої загальноосвітньої школи-інтернату I—II ступенів № 18 Дніпровського району м. Києва” виконавчого органу Київської міської ради (Київської міської державної адміністрації) адреса: бульвар Перова, 23/1 у Дніпровському районі м. Києв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7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меблів та обладнання для спеціальної школи-інтернату № 26 Дніпровського району м. Києва” виконавчого органу Київської міської ради (Київської міської державної адміністрації) адреса: бульвар Перова, 1 у Дніпро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меблів та обладнання для Навчально-виховного комплексу № 176 Дніпровського району м. Києва” виконавчого органу Київської міської ради (Київської міської державної адміністрації) адреса: проспект Юрiя Гагарiна, 11 у Дніпро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меблів та обладнання для спеціалізованої школи № 98 з поглибленим вивченням англійської мови Дніпровського району м. Києва” виконавчого органу Київської міської ради (Київської міської державної адміністрації) адреса: вулиця Івана Микитенко, 7 у Дніпровському районі м. Києва”</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меблів та обладнання для середньої загальноосвітньої школи I—III ступенів № 146 Дніпровського району м. Києва” виконавчого органу Київської міської ради (Київської міської державної адміністрації) адреса: проспект Миру, 11 у Дніпровському районі м. Києва”</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меблів та обладнання для спеціалізованої школи I—III ступенів № 201 Дніпровського району м. Києва” виконавчого органу Київської міської ради (Київської міської державної адміністрації) адреса: бульвар Перова, 14А у Дніпровському районі м. Києва”</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меблів та обладнання для спеціалізованої школи з поглибленим вивченням англійської мови I—III ступенів № 125 Дніпровського району м. Києва” виконавчого органу Київської міської ради (Київської міської державної адміністрації) адреса: вулиця Плеханова, 2 у Дніпровському районі м. Києва”</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7</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меблів та обладнання для спеціалізованої школи I—III ступенів № 188 Дніпровського району м. Києва” виконавчого органу Київської міської ради (Київської міської державної адміністрації) адреса: вулиця Будівельників, 10 у Дніпровському районі м. Києва”</w:t>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16</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меблів та обладнання для спеціалізованої школи № 31 Дніпровського району м. Києва” виконавчого органу Київської міської ради (Київської міської державної адміністрації) адреса: вулиця вулиця Березнева, 5 у Дніпровському районі м. Києва”</w:t>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25"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25"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2</w:t>
            </w:r>
          </w:p>
        </w:tc>
        <w:tc>
          <w:tcPr>
            <w:tcW w:w="1640" w:type="dxa"/>
            <w:tcBorders/>
          </w:tcPr>
          <w:p>
            <w:pPr>
              <w:pStyle w:val="Normal"/>
              <w:snapToGrid w:val="false"/>
              <w:spacing w:lineRule="auto" w:line="225"/>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25"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Закупівля меблів для дошкільного навчального закладу </w:t>
              <w:br/>
              <w:t>№ 381 Дніпровського району м. Києва” виконавчого органу Київської міської ради (Київської міської державної адміністрації) адреса: вулиця с.  Стальського, 10-А у Дніпро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Закупівля меблів для дошкільного навчального закладу </w:t>
              <w:br/>
              <w:t>№ 444 Дніпровського району м. Києва” виконавчого органу Київської міської ради (Київської міської державної адміністрації) адреса: вулиця міста Шалетт 10-А у Дніпро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Закупівля меблів для дошкільного навчального закладу </w:t>
              <w:br/>
              <w:t>№ 447 Дніпровського району м. Києва” виконавчого органу Київської міської ради (Київської міської державної адміністрації) адреса: вулиця Микитенка, 9-А у Дніпро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Закупівля меблів для дошкільного навчального закладу </w:t>
              <w:br/>
              <w:t>№ 473 Дніпровського району м. Києва” виконавчого органу Київської міської ради (Київської міської державної адміністрації) адреса: вулиця П. Запорожця, 13-А у Дніпро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Закупівля меблів для дошкільного навчального закладу </w:t>
              <w:br/>
              <w:t>№ 503 Дніпровського району м. Києва” виконавчого органу Київської міської ради (Київської міської державної адміністрації) адреса: вулиця Анатолія Солов’яненка, 9-А у Дніпро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Закупівля меблів для дошкільного навчального закладу </w:t>
              <w:br/>
              <w:t>№ 53 Дніпровського району м. Києва” виконавчого органу Київської міської ради (Київської міської державної адміністрації) адреса: вулиця Райдужна, 17-Б у Дніпро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Закупівля меблів для дошкільного навчального закладу </w:t>
              <w:br/>
              <w:t>№ 566 Дніпровського району м. Києва” виконавчого органу Київської міської ради (Київської міської державної адміністрації) адреса: вулиця Всеволода Нестайка 5-А у Дніпро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Закупівля меблів для дошкільного навчального закладу </w:t>
              <w:br/>
              <w:t>№ 616 Дніпровського району м. Києва” виконавчого органу Київської міської ради (Київської міської державної адміністрації) адреса: вулиця Челябінська, 9-А у Дніпро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меблів та обладнання для Українського колежу iм.  В.О. Сухомлинського Дніпровського району м. Києва” виконавчого органу Київської міської ради (Київської міської державної адміністрації) адреса: вулиця Митрополита Андрея Шептицького, 5А у Дніпро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2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меблів та обладнання для ліцею № 208 Дніпровського району м. Києва” виконавчого органу Київської міської ради (Київської міської державної адміністрації) адреса: вулиця Ованеса Туманяна, 2 у Дніпро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меблів та обладнання для спеціалізованої школиінтернату I—II ступенів № 14 Дніпровського району м. Києва” виконавчого органу Київської міської ради (Київської міської державної адміністрації) адреса: бульвар Перова, 3 у Дніпро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4</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меблів та обладнання для середньої загальноосвітньої школи № 66 Дніпровського району м. Києва” виконавчого органу Київської міської ради (Київської міської державної адміністрації) адреса: вулиця Каунаська, 2 у Дніпро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Закупівля меблів та обладнання для спеціалізованої школи I—III ступенів № 65 Дніпровського району м. Києва” виконавчого органу Київської міської ради (Київської міської державної адміністрації) адреса: вулиця </w:t>
              <w:br/>
              <w:t>Челябінська, 5 у Дніпровському районі м. Києв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2</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Закупівля меблів та обладнання для середньої загальноосвітньої школи I—III ступенів № 258 Дніпровського району м. Києва” виконавчого органу Київської міської ради (Київської міської державної адміністрації) адреса: вулиця Міста Шалетт, 1а у Дніпровському районі м. Києв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73</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w:t>
            </w:r>
            <w:r>
              <w:rPr>
                <w:rFonts w:cs="Times New Roman" w:ascii="Times New Roman" w:hAnsi="Times New Roman"/>
                <w:sz w:val="24"/>
                <w:szCs w:val="24"/>
                <w:lang w:eastAsia="uk-UA"/>
              </w:rPr>
              <w:t xml:space="preserve">Закупівля меблів для дошкільного навчального закладу </w:t>
              <w:br/>
              <w:t>№ 568 Дніпровського району м. Києва” виконавчого органу Київської міської ради (Київської міської державної адміністрації) адреса: вулиця Анатолія Солов’яненка, 4-А у Дніпровському районі м. Києва”</w:t>
            </w:r>
          </w:p>
        </w:tc>
      </w:tr>
      <w:tr>
        <w:trPr/>
        <w:tc>
          <w:tcPr>
            <w:tcW w:w="1596"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8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8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80" w:after="0"/>
              <w:ind w:hanging="0"/>
              <w:rPr/>
            </w:pPr>
            <w:r>
              <w:rPr>
                <w:rFonts w:cs="Times New Roman" w:ascii="Times New Roman" w:hAnsi="Times New Roman"/>
                <w:sz w:val="24"/>
                <w:szCs w:val="24"/>
                <w:lang w:eastAsia="uk-UA"/>
              </w:rPr>
              <w:t xml:space="preserve">Придбання меблів для конференц-залу для Українського гуманітарного ліцею Київського національного університету імені Тараса Шевченка за адресою: м.  Київ, </w:t>
              <w:br/>
              <w:t>провулок І. Козловського, 3 у Печер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Облаштування майданчику для собак в парку біля кінотеатру “Тампере” за адресою: 03126, м.  Київ, Солом’янський район, вул. Героїв Севастополя, 42</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штування майданчику для собак в Солом’янському ландшафтному парку за адресою: 03110, м.  Київ, Солом’янський район, ріг вулиць Солом’янської та Волгоградсько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блаштування майданчику для собак за адресою: 03048, </w:t>
              <w:br/>
              <w:t>м.  Київ, Солом’янський район, вул. Кадетський Гай, 9</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блаштування майданчику для собак за адресою: 03058, </w:t>
              <w:br/>
              <w:t>м.  Київ, Солом’янський район, вул. Ніжинська, 7</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7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блаштування майданчику для собак за адресою: 03061, </w:t>
              <w:br/>
              <w:t>м.  Київ, Солом’янський район, просп. Відрадний, 12Б</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8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Облаштування майданчику для собак за адресою: 03065,</w:t>
              <w:br/>
              <w:t xml:space="preserve"> м.  Київ, Солом’янський район, вул. В. Чумака, 8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8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блаштування майданчику для собак за адресою: 03186, </w:t>
              <w:br/>
              <w:t>м.  Київ, Солом’янський район, вул. Авіаконструктора Антонова, 13</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9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майданчику для собак в парку “Орлятко” за адресою: 03067, м.  Київ, Солом’янський район, бульв. Вацлава Гавела, 9В</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тіньових навісів в дошкільному навчальному закладі № 175 по вул. Радистів, 61 у Деснян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4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Благоустрій території комунальної власності по вул. Олевська, 9 у Святошинському районі м. Києва, з виготовленням проектно-кошторис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27,49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ліфту по проспекту Маяковського, 8-Б у Деснян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81,567</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ліфту вул. Т. Драйзера, 9-Г у Деснян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дощової каналізації по вул. Мілютенка 25—29 у Деснянському районі м. Києва (виготовлення проект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47,05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ліфту по проспекту Маяковського, 36/7 (2 під’їзд) у Деснян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684,876</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Реконструкція дощової каналізації по вул. Братиславська, 52 у Деснянському районі м. Києва (виготовлення проект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Стіл операційний універсальний з електроприводом, Комунальне некомерційне підприємство “Дитяча клінічна лікарня № 7 Печерського району м. Києва” виконавчого органу Київської міської ради (Київської міської державної адміністрації). Адреса: 01103, м. Київ, вул. Проф. Підвисоцького, 4б</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5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місць загального користування, благоустрій території навколо Київської гімназії № 287,</w:t>
              <w:br/>
              <w:t>вул. Чорнобильська, 10-Б у Святошинському районі міста Києва, з виготовленням проектно-кошторисної документації</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335</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місць загального користування, Заклад дошкільної освіти № 293 на вул. Ольжича, 13-А у Шевченкі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тадіону та спортивного майданчика. Середня загальноосвітня школа № 288, вул. Ірпінська, 68-А у Святошинському районі міста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64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огорожі та тіньових навісів, заклад дошкільної освіти № 293 на вул. Ольжича, 13-А у Шевченкі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Капітальний ремонт скверу на розі вулиці Михайла Донця та проспекту Відрадного з влаштуванням освітлення за адресою: 03061, м.  Київ, ріг вул. Михайла Донця та </w:t>
              <w:br/>
              <w:t>просп. Відрадний</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11</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Модернізація індивідуальних теплових мереж за адресою: вул. Мілютенка, 30/12 у Деснянському районі м. Києва</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09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приміщень (майстерень) спеціалізованої школи І—ІІІ ступенів № 53 на </w:t>
              <w:br/>
              <w:t>вул. Б. Хмельницького, 16/18 у Шевченкі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Бульвару житлового масиву Калнишевського Петра в Оболон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5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тадіону та спортивного майданчика. Київська гімназія № 287, вул. Чорнобильська, 10-Б у Святошинському районі міста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748</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одернізація індивідуальних теплових мереж за адресою: вул. Курчатова, 11 у Деснянському районі міста Києва </w:t>
              <w:br/>
              <w:t>(8 під’їздів)</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3809</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приміщень (Актової зали) школи І—ІІІ ступенів № 70 на вул. Академіка Ромоданова, 10 у Шевченківському районі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апітальний ремонт територій Спеціалізованої школи ІІ—ІІІ ступенів № 159 з поглибленим вивченням англійської мови м.  Києва та Спеціалізованої школи І ступеня № 324 </w:t>
              <w:br/>
              <w:t>м.  Києва” за адресою: 03058, м.  Київ, Солом’янський район, вул. Генерала Тупікова, 22 та 03058, м.  Київ, Солом’янський район, вул. Голего, 8</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8937,432</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приймального відділення (корпус № 1) комунального некомерційного підприємства “Клінічна лікарня “Психіатрія” за адресою: вул. Кирилівська 103 в Подільському районі м. Києва (Друга черг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900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 xml:space="preserve">Проведення капітального ремонту об’єкта “Центральний парк культури і відпочинку м.  Києва” за адресою: 01001, </w:t>
              <w:br/>
              <w:t>м.  Київ, Печерський район, Володимирський узвіз, 2</w:t>
            </w:r>
          </w:p>
        </w:tc>
      </w:tr>
      <w:tr>
        <w:trPr/>
        <w:tc>
          <w:tcPr>
            <w:tcW w:w="1596"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87"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napToGrid w:val="false"/>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495" w:type="dxa"/>
            <w:tcBorders/>
          </w:tcPr>
          <w:p>
            <w:pPr>
              <w:pStyle w:val="Style14"/>
              <w:snapToGrid w:val="false"/>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спортивних майданчиків в парку “Муромець” Деснянського району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стадіону СДЮШОР “Зміна”, м.  Київ, вул. Йорданська, 24-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1640"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6495"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Капітальний ремонт фасаду дошкільного навчального закладу (ясла-садок) № 149 на вулиці Вишняківській, 12Б Дарницького району м.  Києва</w:t>
            </w:r>
          </w:p>
        </w:tc>
      </w:tr>
      <w:tr>
        <w:trPr/>
        <w:tc>
          <w:tcPr>
            <w:tcW w:w="1596"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26000000000</w:t>
            </w:r>
          </w:p>
        </w:tc>
        <w:tc>
          <w:tcPr>
            <w:tcW w:w="3287" w:type="dxa"/>
            <w:tcBorders/>
          </w:tcPr>
          <w:p>
            <w:pPr>
              <w:pStyle w:val="Style14"/>
              <w:spacing w:lineRule="auto" w:line="218" w:before="12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Бюджет міста Києва</w:t>
            </w:r>
          </w:p>
        </w:tc>
        <w:tc>
          <w:tcPr>
            <w:tcW w:w="1729" w:type="dxa"/>
            <w:tcBorders/>
          </w:tcPr>
          <w:p>
            <w:pPr>
              <w:pStyle w:val="Normal"/>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640" w:type="dxa"/>
            <w:tcBorders/>
          </w:tcPr>
          <w:p>
            <w:pPr>
              <w:pStyle w:val="Style14"/>
              <w:spacing w:lineRule="auto" w:line="218" w:before="12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0</w:t>
            </w:r>
          </w:p>
        </w:tc>
        <w:tc>
          <w:tcPr>
            <w:tcW w:w="6495" w:type="dxa"/>
            <w:tcBorders/>
          </w:tcPr>
          <w:p>
            <w:pPr>
              <w:pStyle w:val="Style14"/>
              <w:spacing w:lineRule="auto" w:line="218" w:before="120" w:after="0"/>
              <w:ind w:hanging="0"/>
              <w:rPr/>
            </w:pPr>
            <w:r>
              <w:rPr>
                <w:rFonts w:cs="Times New Roman" w:ascii="Times New Roman" w:hAnsi="Times New Roman"/>
                <w:sz w:val="24"/>
                <w:szCs w:val="24"/>
                <w:lang w:eastAsia="uk-UA"/>
              </w:rPr>
              <w:t>Капітальний ремонт фасаду дошкільного навчального закладу (ясла-садок) № 242 на вулиці Кошиця Олександра, 9-А в Дарницькому районі м.  Києва</w:t>
            </w:r>
          </w:p>
        </w:tc>
      </w:tr>
    </w:tbl>
    <w:p>
      <w:pPr>
        <w:pStyle w:val="Normal"/>
        <w:rPr>
          <w:sz w:val="28"/>
          <w:lang w:eastAsia="en-US"/>
        </w:rPr>
      </w:pPr>
      <w:r>
        <w:rPr>
          <w:sz w:val="28"/>
          <w:lang w:eastAsia="en-US"/>
        </w:rPr>
      </w:r>
    </w:p>
    <w:p>
      <w:pPr>
        <w:sectPr>
          <w:headerReference w:type="default" r:id="rId2"/>
          <w:headerReference w:type="first" r:id="rId3"/>
          <w:type w:val="nextPage"/>
          <w:pgSz w:orient="landscape" w:w="16838" w:h="11906"/>
          <w:pgMar w:left="1134" w:right="1134" w:gutter="0" w:header="567" w:top="709" w:footer="0" w:bottom="1134"/>
          <w:pgNumType w:fmt="decimal"/>
          <w:formProt w:val="false"/>
          <w:titlePg/>
          <w:textDirection w:val="lrTb"/>
          <w:docGrid w:type="default" w:linePitch="360" w:charSpace="0"/>
        </w:sectPr>
        <w:pStyle w:val="Normal"/>
        <w:jc w:val="center"/>
        <w:rPr/>
      </w:pPr>
      <w:r>
        <w:rPr/>
        <w:t>_____________________</w:t>
      </w:r>
    </w:p>
    <w:p>
      <w:pPr>
        <w:pStyle w:val="ShapkaDocumentu"/>
        <w:ind w:left="3261" w:hanging="0"/>
        <w:rPr>
          <w:rFonts w:ascii="Times New Roman" w:hAnsi="Times New Roman" w:cs="Times New Roman"/>
          <w:sz w:val="28"/>
          <w:szCs w:val="28"/>
        </w:rPr>
      </w:pPr>
      <w:r>
        <w:rPr>
          <w:rFonts w:cs="Times New Roman" w:ascii="Times New Roman" w:hAnsi="Times New Roman"/>
          <w:sz w:val="28"/>
          <w:szCs w:val="28"/>
        </w:rPr>
        <w:t>Додаток 2</w:t>
        <w:br/>
        <w:t>до розпорядження Кабінету Міністрів України</w:t>
        <w:br/>
        <w:t>від 21 липня 2021 р. № 822-р</w:t>
      </w:r>
    </w:p>
    <w:p>
      <w:pPr>
        <w:pStyle w:val="Style22"/>
        <w:rPr>
          <w:sz w:val="24"/>
          <w:szCs w:val="24"/>
        </w:rPr>
      </w:pPr>
      <w:r>
        <w:rPr>
          <w:rFonts w:cs="Times New Roman" w:ascii="Times New Roman" w:hAnsi="Times New Roman"/>
          <w:b w:val="false"/>
          <w:sz w:val="24"/>
          <w:szCs w:val="24"/>
        </w:rPr>
        <w:t>РОЗПОДІЛ</w:t>
        <w:br/>
        <w:t xml:space="preserve">у 2021 році субвенції з державного бюджету місцевим </w:t>
        <w:br/>
        <w:t xml:space="preserve">бюджетам на здійснення заходів щодо соціально-економічного </w:t>
        <w:br/>
        <w:t xml:space="preserve">розвитку окремих територій (загальний фонд) </w:t>
        <w:br/>
        <w:t>між місцевими бюджетами</w:t>
      </w:r>
    </w:p>
    <w:tbl>
      <w:tblPr>
        <w:tblW w:w="5000" w:type="pct"/>
        <w:jc w:val="left"/>
        <w:tblInd w:w="-108" w:type="dxa"/>
        <w:tblLayout w:type="fixed"/>
        <w:tblCellMar>
          <w:top w:w="0" w:type="dxa"/>
          <w:left w:w="108" w:type="dxa"/>
          <w:bottom w:w="0" w:type="dxa"/>
          <w:right w:w="108" w:type="dxa"/>
        </w:tblCellMar>
      </w:tblPr>
      <w:tblGrid>
        <w:gridCol w:w="1819"/>
        <w:gridCol w:w="5489"/>
        <w:gridCol w:w="1763"/>
      </w:tblGrid>
      <w:tr>
        <w:trPr>
          <w:tblHeader w:val="true"/>
          <w:trHeight w:val="1125" w:hRule="atLeast"/>
        </w:trPr>
        <w:tc>
          <w:tcPr>
            <w:tcW w:w="1819" w:type="dxa"/>
            <w:tcBorders>
              <w:top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од бюджету</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Назва місцевого бюджету адміністративно-територіальної одиниці</w:t>
            </w:r>
          </w:p>
        </w:tc>
        <w:tc>
          <w:tcPr>
            <w:tcW w:w="1763" w:type="dxa"/>
            <w:tcBorders>
              <w:top w:val="single" w:sz="4" w:space="0" w:color="000000"/>
              <w:left w:val="single" w:sz="4" w:space="0" w:color="000000"/>
              <w:bottom w:val="single" w:sz="4" w:space="0" w:color="000000"/>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Обсяг субвенції, тис. гривень</w:t>
            </w:r>
          </w:p>
        </w:tc>
      </w:tr>
      <w:tr>
        <w:trPr>
          <w:trHeight w:val="412" w:hRule="atLeast"/>
        </w:trPr>
        <w:tc>
          <w:tcPr>
            <w:tcW w:w="1819" w:type="dxa"/>
            <w:tcBorders>
              <w:top w:val="single" w:sz="4" w:space="0" w:color="000000"/>
            </w:tcBorders>
            <w:vAlign w:val="center"/>
          </w:tcPr>
          <w:p>
            <w:pPr>
              <w:pStyle w:val="Style14"/>
              <w:snapToGrid w:val="false"/>
              <w:spacing w:before="120" w:after="0"/>
              <w:ind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5489" w:type="dxa"/>
            <w:tcBorders>
              <w:top w:val="single" w:sz="4" w:space="0" w:color="000000"/>
            </w:tcBorders>
            <w:vAlign w:val="bottom"/>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Усього, у тому числі:</w:t>
            </w:r>
          </w:p>
        </w:tc>
        <w:tc>
          <w:tcPr>
            <w:tcW w:w="1763" w:type="dxa"/>
            <w:tcBorders>
              <w:top w:val="single" w:sz="4" w:space="0" w:color="000000"/>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44 746,923</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02537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Хмільницької мі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0 0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04515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Слобожанської селищн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0 0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05517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Волноваської мі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 0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05545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Хлібодарівської сіль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 0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06506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Новоборівської селищн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08534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Новобогданівської сіль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911,401</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08568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Мелітопольської мі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 088,599</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08575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Терпіннівської сіль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 0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09507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Витвицької сіль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09527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Вигодської селищн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1</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0518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Богуславської мі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 0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0560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Рокитнянської селищн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412" w:hRule="atLeast"/>
        </w:trPr>
        <w:tc>
          <w:tcPr>
            <w:tcW w:w="1819" w:type="dxa"/>
            <w:tcBorders/>
            <w:vAlign w:val="center"/>
          </w:tcPr>
          <w:p>
            <w:pPr>
              <w:pStyle w:val="Style14"/>
              <w:snapToGrid w:val="false"/>
              <w:spacing w:before="120" w:after="0"/>
              <w:ind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5489" w:type="dxa"/>
            <w:tcBorders/>
            <w:vAlign w:val="center"/>
          </w:tcPr>
          <w:p>
            <w:pPr>
              <w:pStyle w:val="Style14"/>
              <w:snapToGrid w:val="false"/>
              <w:spacing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1763" w:type="dxa"/>
            <w:tcBorders/>
            <w:vAlign w:val="center"/>
          </w:tcPr>
          <w:p>
            <w:pPr>
              <w:pStyle w:val="Style14"/>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0569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Яготинської мі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22,6</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2524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Рубіжанської мі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0 0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4528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Арбузинської селищн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4547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Костянтинівської сіль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5100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Обласний бюджет Одеської області</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 0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5506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Розквітівської сіль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 0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5508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Новокальчевської сіль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5530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Великобуялицької сіль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96,015</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5571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Ренійської мі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5 513,433</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5575000000</w:t>
            </w:r>
          </w:p>
        </w:tc>
        <w:tc>
          <w:tcPr>
            <w:tcW w:w="5489" w:type="dxa"/>
            <w:tcBorders/>
            <w:vAlign w:val="center"/>
          </w:tcPr>
          <w:p>
            <w:pPr>
              <w:pStyle w:val="Style14"/>
              <w:spacing w:before="120" w:after="0"/>
              <w:ind w:hanging="0"/>
              <w:rPr/>
            </w:pPr>
            <w:r>
              <w:rPr>
                <w:rFonts w:cs="Times New Roman" w:ascii="Times New Roman" w:hAnsi="Times New Roman"/>
                <w:sz w:val="28"/>
                <w:szCs w:val="28"/>
              </w:rPr>
              <w:t>Бюджет Саф’янівської сіль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0 0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5588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Фонтанської сіль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 0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6516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Великосорочинської сіль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 5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6548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Великобудищанської сіль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 0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6553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Ромоданівської селищн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 5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6565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Лубенської мі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 3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7502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Бугринської сіль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 5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7550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Великомежиріцької сіль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 000</w:t>
            </w:r>
          </w:p>
        </w:tc>
      </w:tr>
      <w:tr>
        <w:trPr>
          <w:trHeight w:val="412" w:hRule="atLeast"/>
        </w:trPr>
        <w:tc>
          <w:tcPr>
            <w:tcW w:w="1819" w:type="dxa"/>
            <w:tcBorders/>
            <w:vAlign w:val="center"/>
          </w:tcPr>
          <w:p>
            <w:pPr>
              <w:pStyle w:val="Style14"/>
              <w:snapToGrid w:val="false"/>
              <w:spacing w:before="120" w:after="0"/>
              <w:ind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5489" w:type="dxa"/>
            <w:tcBorders/>
            <w:vAlign w:val="center"/>
          </w:tcPr>
          <w:p>
            <w:pPr>
              <w:pStyle w:val="Style14"/>
              <w:snapToGrid w:val="false"/>
              <w:spacing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1763" w:type="dxa"/>
            <w:tcBorders/>
            <w:vAlign w:val="center"/>
          </w:tcPr>
          <w:p>
            <w:pPr>
              <w:pStyle w:val="Style14"/>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8523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Чернеччинської сіль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8526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Тростянецької мі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8537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Охтирської мі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9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9542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Товстенської селищн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88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0100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Обласний бюджет Харківської області</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 783,875</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2540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Білогірської селищн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2553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Віньковецької селищн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0 0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2557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Ізяславської мі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3532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Великохутірської сіль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 5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3552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Чигиринської мі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 0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3576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Черкаської мі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 000</w:t>
            </w:r>
          </w:p>
        </w:tc>
      </w:tr>
      <w:tr>
        <w:trPr>
          <w:trHeight w:val="412" w:hRule="atLeast"/>
        </w:trPr>
        <w:tc>
          <w:tcPr>
            <w:tcW w:w="1819"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3578000000</w:t>
            </w:r>
          </w:p>
        </w:tc>
        <w:tc>
          <w:tcPr>
            <w:tcW w:w="5489" w:type="dxa"/>
            <w:tcBorders/>
            <w:vAlign w:val="center"/>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Шрамківської сільської територіальної громади</w:t>
            </w:r>
          </w:p>
        </w:tc>
        <w:tc>
          <w:tcPr>
            <w:tcW w:w="1763" w:type="dxa"/>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 805</w:t>
            </w:r>
          </w:p>
        </w:tc>
      </w:tr>
    </w:tbl>
    <w:p>
      <w:pPr>
        <w:sectPr>
          <w:headerReference w:type="default" r:id="rId4"/>
          <w:headerReference w:type="first" r:id="rId5"/>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hapkaDocumentu"/>
        <w:spacing w:before="120" w:after="0"/>
        <w:ind w:left="2694" w:hanging="0"/>
        <w:rPr>
          <w:rFonts w:ascii="Times New Roman" w:hAnsi="Times New Roman" w:cs="Times New Roman"/>
          <w:sz w:val="28"/>
          <w:szCs w:val="28"/>
        </w:rPr>
      </w:pPr>
      <w:r>
        <w:rPr>
          <w:rFonts w:cs="Times New Roman" w:ascii="Times New Roman" w:hAnsi="Times New Roman"/>
          <w:sz w:val="28"/>
          <w:szCs w:val="28"/>
        </w:rPr>
        <w:t>ЗАТВЕРДЖЕНО</w:t>
        <w:br/>
        <w:t>розпорядженням Кабінету Міністрів України</w:t>
        <w:br/>
        <w:t>від 21 липня 2021 р. № 822-р</w:t>
      </w:r>
    </w:p>
    <w:p>
      <w:pPr>
        <w:pStyle w:val="Style22"/>
        <w:spacing w:before="360" w:after="240"/>
        <w:rPr/>
      </w:pPr>
      <w:r>
        <w:rPr>
          <w:rFonts w:cs="Times New Roman" w:ascii="Times New Roman" w:hAnsi="Times New Roman"/>
          <w:b w:val="false"/>
          <w:sz w:val="28"/>
          <w:szCs w:val="28"/>
        </w:rPr>
        <w:t>ЗМІНИ,</w:t>
      </w:r>
      <w:r>
        <w:rPr>
          <w:rFonts w:cs="Times New Roman" w:ascii="Times New Roman" w:hAnsi="Times New Roman"/>
          <w:b w:val="false"/>
          <w:sz w:val="28"/>
          <w:szCs w:val="28"/>
          <w:lang w:val="ru-RU"/>
        </w:rPr>
        <w:br/>
      </w:r>
      <w:r>
        <w:rPr>
          <w:rFonts w:cs="Times New Roman" w:ascii="Times New Roman" w:hAnsi="Times New Roman"/>
          <w:b w:val="false"/>
          <w:sz w:val="28"/>
          <w:szCs w:val="28"/>
        </w:rPr>
        <w:t xml:space="preserve">що вносяться до розпорядження </w:t>
      </w:r>
      <w:r>
        <w:rPr>
          <w:rFonts w:cs="Times New Roman" w:ascii="Times New Roman" w:hAnsi="Times New Roman"/>
          <w:b w:val="false"/>
          <w:sz w:val="28"/>
          <w:szCs w:val="28"/>
          <w:lang w:val="ru-RU"/>
        </w:rPr>
        <w:br/>
      </w:r>
      <w:r>
        <w:rPr>
          <w:rFonts w:cs="Times New Roman" w:ascii="Times New Roman" w:hAnsi="Times New Roman"/>
          <w:b w:val="false"/>
          <w:sz w:val="28"/>
          <w:szCs w:val="28"/>
        </w:rPr>
        <w:t>Кабінету Міністрів України</w:t>
      </w:r>
      <w:r>
        <w:rPr>
          <w:rFonts w:cs="Times New Roman" w:ascii="Times New Roman" w:hAnsi="Times New Roman"/>
          <w:b w:val="false"/>
          <w:sz w:val="28"/>
          <w:szCs w:val="28"/>
          <w:lang w:val="ru-RU"/>
        </w:rPr>
        <w:br/>
      </w:r>
      <w:r>
        <w:rPr>
          <w:rFonts w:cs="Times New Roman" w:ascii="Times New Roman" w:hAnsi="Times New Roman"/>
          <w:b w:val="false"/>
          <w:sz w:val="28"/>
          <w:szCs w:val="28"/>
        </w:rPr>
        <w:t>від 19 травня 2021 р. № 468</w:t>
      </w:r>
    </w:p>
    <w:p>
      <w:pPr>
        <w:pStyle w:val="Style14"/>
        <w:jc w:val="both"/>
        <w:rPr>
          <w:rFonts w:ascii="Times New Roman" w:hAnsi="Times New Roman" w:cs="Times New Roman"/>
          <w:sz w:val="28"/>
          <w:szCs w:val="28"/>
        </w:rPr>
      </w:pPr>
      <w:r>
        <w:rPr>
          <w:rFonts w:cs="Times New Roman" w:ascii="Times New Roman" w:hAnsi="Times New Roman"/>
          <w:sz w:val="28"/>
          <w:szCs w:val="28"/>
        </w:rPr>
        <w:t>1. Абзац четвертий пункт 2 розпорядження викласти в такій редакції:</w:t>
      </w:r>
    </w:p>
    <w:p>
      <w:pPr>
        <w:pStyle w:val="Style1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ереліки об’єктів і заходів, які фінансуються у 2021 році за рахунок субвенції з державного бюджету місцевим бюджетам на здійснення заходів щодо соціально-економічного розвитку окремих територій (загальний фонд), згідно з додатком 2 формуються та затверджуються відповідними виконавчими органами рад.”.</w:t>
      </w:r>
    </w:p>
    <w:p>
      <w:pPr>
        <w:pStyle w:val="Style14"/>
        <w:jc w:val="both"/>
        <w:rPr>
          <w:rFonts w:ascii="Times New Roman" w:hAnsi="Times New Roman" w:cs="Times New Roman"/>
          <w:sz w:val="28"/>
          <w:szCs w:val="28"/>
        </w:rPr>
      </w:pPr>
      <w:r>
        <w:rPr>
          <w:rFonts w:cs="Times New Roman" w:ascii="Times New Roman" w:hAnsi="Times New Roman"/>
          <w:sz w:val="28"/>
          <w:szCs w:val="28"/>
        </w:rPr>
        <w:t>2. У додатку 1 до розпорядження:</w:t>
      </w:r>
    </w:p>
    <w:p>
      <w:pPr>
        <w:pStyle w:val="Style14"/>
        <w:jc w:val="both"/>
        <w:rPr/>
      </w:pPr>
      <w:r>
        <w:rPr>
          <w:rFonts w:cs="Times New Roman" w:ascii="Times New Roman" w:hAnsi="Times New Roman"/>
          <w:sz w:val="28"/>
          <w:szCs w:val="28"/>
        </w:rPr>
        <w:t xml:space="preserve">1) у графі </w:t>
      </w:r>
      <w:r>
        <w:rPr>
          <w:rFonts w:cs="Times New Roman" w:ascii="Times New Roman" w:hAnsi="Times New Roman"/>
          <w:bCs/>
          <w:color w:val="000000"/>
          <w:sz w:val="28"/>
          <w:szCs w:val="28"/>
          <w:lang w:val="ru-RU" w:eastAsia="uk-UA"/>
        </w:rPr>
        <w:t>“</w:t>
      </w:r>
      <w:r>
        <w:rPr>
          <w:rFonts w:cs="Times New Roman" w:ascii="Times New Roman" w:hAnsi="Times New Roman"/>
          <w:sz w:val="28"/>
          <w:szCs w:val="28"/>
        </w:rPr>
        <w:t>Обсяг субвенції, тис. гривень</w:t>
      </w:r>
      <w:r>
        <w:rPr>
          <w:rFonts w:cs="Times New Roman" w:ascii="Times New Roman" w:hAnsi="Times New Roman"/>
          <w:bCs/>
          <w:color w:val="000000"/>
          <w:sz w:val="28"/>
          <w:szCs w:val="28"/>
          <w:lang w:val="ru-RU" w:eastAsia="uk-UA"/>
        </w:rPr>
        <w:t>”</w:t>
      </w:r>
      <w:r>
        <w:rPr>
          <w:rFonts w:cs="Times New Roman" w:ascii="Times New Roman" w:hAnsi="Times New Roman"/>
          <w:sz w:val="28"/>
          <w:szCs w:val="28"/>
        </w:rPr>
        <w:t xml:space="preserve"> цифри </w:t>
      </w:r>
      <w:r>
        <w:rPr>
          <w:rFonts w:cs="Times New Roman" w:ascii="Times New Roman" w:hAnsi="Times New Roman"/>
          <w:bCs/>
          <w:color w:val="000000"/>
          <w:sz w:val="28"/>
          <w:szCs w:val="28"/>
          <w:lang w:val="ru-RU" w:eastAsia="uk-UA"/>
        </w:rPr>
        <w:t>“</w:t>
      </w:r>
      <w:r>
        <w:rPr>
          <w:rFonts w:cs="Times New Roman" w:ascii="Times New Roman" w:hAnsi="Times New Roman"/>
          <w:sz w:val="28"/>
          <w:szCs w:val="28"/>
        </w:rPr>
        <w:t>1 677 376,194</w:t>
      </w:r>
      <w:r>
        <w:rPr>
          <w:rFonts w:cs="Times New Roman" w:ascii="Times New Roman" w:hAnsi="Times New Roman"/>
          <w:bCs/>
          <w:color w:val="000000"/>
          <w:sz w:val="28"/>
          <w:szCs w:val="28"/>
          <w:lang w:val="ru-RU" w:eastAsia="uk-UA"/>
        </w:rPr>
        <w:t>”</w:t>
      </w:r>
      <w:r>
        <w:rPr>
          <w:rFonts w:cs="Times New Roman" w:ascii="Times New Roman" w:hAnsi="Times New Roman"/>
          <w:sz w:val="28"/>
          <w:szCs w:val="28"/>
        </w:rPr>
        <w:t xml:space="preserve"> замінити цифрами </w:t>
      </w:r>
      <w:r>
        <w:rPr>
          <w:rFonts w:cs="Times New Roman" w:ascii="Times New Roman" w:hAnsi="Times New Roman"/>
          <w:bCs/>
          <w:color w:val="000000"/>
          <w:sz w:val="28"/>
          <w:szCs w:val="28"/>
          <w:lang w:val="ru-RU" w:eastAsia="uk-UA"/>
        </w:rPr>
        <w:t>“</w:t>
      </w:r>
      <w:r>
        <w:rPr>
          <w:rFonts w:cs="Times New Roman" w:ascii="Times New Roman" w:hAnsi="Times New Roman"/>
          <w:sz w:val="28"/>
          <w:szCs w:val="28"/>
        </w:rPr>
        <w:t>1 645 971,151</w:t>
      </w:r>
      <w:r>
        <w:rPr>
          <w:rFonts w:cs="Times New Roman" w:ascii="Times New Roman" w:hAnsi="Times New Roman"/>
          <w:bCs/>
          <w:color w:val="000000"/>
          <w:sz w:val="28"/>
          <w:szCs w:val="28"/>
          <w:lang w:val="ru-RU" w:eastAsia="uk-UA"/>
        </w:rPr>
        <w:t>”</w:t>
      </w:r>
      <w:r>
        <w:rPr>
          <w:rFonts w:cs="Times New Roman" w:ascii="Times New Roman" w:hAnsi="Times New Roman"/>
          <w:sz w:val="28"/>
          <w:szCs w:val="28"/>
        </w:rPr>
        <w:t>;</w:t>
      </w:r>
    </w:p>
    <w:p>
      <w:pPr>
        <w:pStyle w:val="Style14"/>
        <w:jc w:val="both"/>
        <w:rPr/>
      </w:pPr>
      <w:r>
        <w:rPr>
          <w:rFonts w:cs="Times New Roman" w:ascii="Times New Roman" w:hAnsi="Times New Roman"/>
          <w:sz w:val="28"/>
          <w:szCs w:val="28"/>
        </w:rPr>
        <w:t xml:space="preserve">2) у розділі </w:t>
      </w:r>
      <w:r>
        <w:rPr>
          <w:rFonts w:cs="Times New Roman" w:ascii="Times New Roman" w:hAnsi="Times New Roman"/>
          <w:bCs/>
          <w:color w:val="000000"/>
          <w:sz w:val="28"/>
          <w:szCs w:val="28"/>
          <w:lang w:val="ru-RU" w:eastAsia="uk-UA"/>
        </w:rPr>
        <w:t>“</w:t>
      </w:r>
      <w:r>
        <w:rPr>
          <w:rFonts w:cs="Times New Roman" w:ascii="Times New Roman" w:hAnsi="Times New Roman"/>
          <w:sz w:val="28"/>
          <w:szCs w:val="28"/>
        </w:rPr>
        <w:t>Вінницька область</w:t>
      </w:r>
      <w:r>
        <w:rPr>
          <w:rFonts w:cs="Times New Roman" w:ascii="Times New Roman" w:hAnsi="Times New Roman"/>
          <w:bCs/>
          <w:color w:val="000000"/>
          <w:sz w:val="28"/>
          <w:szCs w:val="28"/>
          <w:lang w:val="ru-RU" w:eastAsia="uk-UA"/>
        </w:rPr>
        <w:t>”</w:t>
      </w:r>
      <w:r>
        <w:rPr>
          <w:rFonts w:cs="Times New Roman" w:ascii="Times New Roman" w:hAnsi="Times New Roman"/>
          <w:sz w:val="28"/>
          <w:szCs w:val="28"/>
        </w:rPr>
        <w:t>:</w:t>
      </w:r>
    </w:p>
    <w:p>
      <w:pPr>
        <w:pStyle w:val="Style14"/>
        <w:jc w:val="both"/>
        <w:rPr/>
      </w:pPr>
      <w:r>
        <w:rPr/>
        <w:t>після позиції</w:t>
      </w:r>
    </w:p>
    <w:tbl>
      <w:tblPr>
        <w:tblW w:w="5000" w:type="pct"/>
        <w:jc w:val="left"/>
        <w:tblInd w:w="-108" w:type="dxa"/>
        <w:tblLayout w:type="fixed"/>
        <w:tblCellMar>
          <w:top w:w="0" w:type="dxa"/>
          <w:left w:w="108" w:type="dxa"/>
          <w:bottom w:w="0" w:type="dxa"/>
          <w:right w:w="108" w:type="dxa"/>
        </w:tblCellMar>
      </w:tblPr>
      <w:tblGrid>
        <w:gridCol w:w="1837"/>
        <w:gridCol w:w="1525"/>
        <w:gridCol w:w="895"/>
        <w:gridCol w:w="4814"/>
      </w:tblGrid>
      <w:tr>
        <w:trPr>
          <w:trHeight w:val="1104" w:hRule="atLeast"/>
        </w:trPr>
        <w:tc>
          <w:tcPr>
            <w:tcW w:w="1837"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02100000000</w:t>
            </w:r>
          </w:p>
        </w:tc>
        <w:tc>
          <w:tcPr>
            <w:tcW w:w="152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Обласний бюджет Вінницької області</w:t>
            </w:r>
          </w:p>
        </w:tc>
        <w:tc>
          <w:tcPr>
            <w:tcW w:w="895"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10000</w:t>
            </w:r>
          </w:p>
        </w:tc>
        <w:tc>
          <w:tcPr>
            <w:tcW w:w="4814" w:type="dxa"/>
            <w:tcBorders/>
          </w:tcPr>
          <w:p>
            <w:pPr>
              <w:pStyle w:val="Normal"/>
              <w:spacing w:before="120" w:after="0"/>
              <w:rPr/>
            </w:pPr>
            <w:r>
              <w:rPr>
                <w:rFonts w:cs="Times New Roman" w:ascii="Times New Roman" w:hAnsi="Times New Roman"/>
                <w:color w:val="000000"/>
                <w:sz w:val="28"/>
                <w:szCs w:val="28"/>
              </w:rPr>
              <w:t xml:space="preserve">Придбання медичного обладнання —одного діагностичного комп’ютерного томографа для Комунального некомерційного підприємства “Подільський регіональний центр онкології Вінницької обласної ради”, розташований за адресою </w:t>
              <w:br/>
              <w:t>вул. Хмельницьке шосе, 84 м. Вінниця, Вінницької області</w:t>
            </w:r>
            <w:r>
              <w:rPr>
                <w:rFonts w:cs="Times New Roman" w:ascii="Times New Roman" w:hAnsi="Times New Roman"/>
                <w:bCs/>
                <w:color w:val="000000"/>
                <w:sz w:val="28"/>
                <w:szCs w:val="28"/>
                <w:lang w:val="en-US"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овнити такою позицією:</w:t>
      </w:r>
    </w:p>
    <w:tbl>
      <w:tblPr>
        <w:tblW w:w="5000" w:type="pct"/>
        <w:jc w:val="left"/>
        <w:tblInd w:w="-108" w:type="dxa"/>
        <w:tblLayout w:type="fixed"/>
        <w:tblCellMar>
          <w:top w:w="0" w:type="dxa"/>
          <w:left w:w="108" w:type="dxa"/>
          <w:bottom w:w="0" w:type="dxa"/>
          <w:right w:w="108" w:type="dxa"/>
        </w:tblCellMar>
      </w:tblPr>
      <w:tblGrid>
        <w:gridCol w:w="1963"/>
        <w:gridCol w:w="1525"/>
        <w:gridCol w:w="758"/>
        <w:gridCol w:w="4825"/>
      </w:tblGrid>
      <w:tr>
        <w:trPr>
          <w:trHeight w:val="1104" w:hRule="atLeast"/>
        </w:trPr>
        <w:tc>
          <w:tcPr>
            <w:tcW w:w="1963"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02100000000</w:t>
            </w:r>
          </w:p>
        </w:tc>
        <w:tc>
          <w:tcPr>
            <w:tcW w:w="152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Обласний бюджет Вінницької області</w:t>
            </w:r>
          </w:p>
        </w:tc>
        <w:tc>
          <w:tcPr>
            <w:tcW w:w="758" w:type="dxa"/>
            <w:tcBorders/>
          </w:tcPr>
          <w:p>
            <w:pPr>
              <w:pStyle w:val="Normal"/>
              <w:spacing w:before="12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234</w:t>
            </w:r>
          </w:p>
        </w:tc>
        <w:tc>
          <w:tcPr>
            <w:tcW w:w="4825" w:type="dxa"/>
            <w:tcBorders/>
          </w:tcPr>
          <w:p>
            <w:pPr>
              <w:pStyle w:val="Normal"/>
              <w:spacing w:before="120" w:after="0"/>
              <w:ind w:right="-126" w:hanging="0"/>
              <w:rPr/>
            </w:pPr>
            <w:r>
              <w:rPr>
                <w:rFonts w:cs="Times New Roman" w:ascii="Times New Roman" w:hAnsi="Times New Roman"/>
                <w:bCs/>
                <w:color w:val="000000"/>
                <w:sz w:val="28"/>
                <w:szCs w:val="28"/>
                <w:lang w:eastAsia="uk-UA"/>
              </w:rPr>
              <w:t xml:space="preserve">Розроблення науково-проектної документації за об’єктом “Реставрація головного корпусу пам’ятки містобудування та архітектури державного значення “Палац”, 1757 рік (охоронний </w:t>
            </w:r>
            <w:r>
              <w:rPr>
                <w:rFonts w:cs="Times New Roman" w:ascii="Times New Roman" w:hAnsi="Times New Roman"/>
                <w:color w:val="000000"/>
                <w:sz w:val="28"/>
                <w:szCs w:val="28"/>
              </w:rPr>
              <w:t>№</w:t>
            </w:r>
            <w:r>
              <w:rPr>
                <w:rFonts w:cs="Times New Roman" w:ascii="Times New Roman" w:hAnsi="Times New Roman"/>
                <w:bCs/>
                <w:color w:val="000000"/>
                <w:sz w:val="28"/>
                <w:szCs w:val="28"/>
                <w:lang w:eastAsia="uk-UA"/>
              </w:rPr>
              <w:t xml:space="preserve"> 59), Вінницька область, м. Тульчин, вул. Незалежності, 19</w:t>
            </w:r>
            <w:r>
              <w:rPr>
                <w:rFonts w:cs="Times New Roman" w:ascii="Times New Roman" w:hAnsi="Times New Roman"/>
                <w:bCs/>
                <w:color w:val="000000"/>
                <w:sz w:val="28"/>
                <w:szCs w:val="28"/>
                <w:lang w:val="ru-RU" w:eastAsia="uk-UA"/>
              </w:rPr>
              <w:t>”</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1962"/>
        <w:gridCol w:w="1945"/>
        <w:gridCol w:w="758"/>
        <w:gridCol w:w="4406"/>
      </w:tblGrid>
      <w:tr>
        <w:trPr>
          <w:trHeight w:val="1104" w:hRule="atLeast"/>
        </w:trPr>
        <w:tc>
          <w:tcPr>
            <w:tcW w:w="1962"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02558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Могилів-Подільської міської територіальної громади</w:t>
            </w:r>
          </w:p>
        </w:tc>
        <w:tc>
          <w:tcPr>
            <w:tcW w:w="758"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2663</w:t>
            </w:r>
          </w:p>
        </w:tc>
        <w:tc>
          <w:tcPr>
            <w:tcW w:w="4406" w:type="dxa"/>
            <w:tcBorders/>
          </w:tcPr>
          <w:p>
            <w:pPr>
              <w:pStyle w:val="Normal"/>
              <w:spacing w:before="120" w:after="0"/>
              <w:rPr/>
            </w:pPr>
            <w:r>
              <w:rPr>
                <w:rFonts w:cs="Times New Roman" w:ascii="Times New Roman" w:hAnsi="Times New Roman"/>
                <w:bCs/>
                <w:color w:val="000000"/>
                <w:sz w:val="28"/>
                <w:szCs w:val="28"/>
              </w:rPr>
              <w:t>Придбання автомобіля швидкої медичної допомоги на базі шасі “Peugeot boxer” для КНП “Могилів-Подільська ОЛІЛ” Могилів-Подільської міської ради (вулиця Полтавська, б. 89/2 місто Могилів-Подільський, Вінницька обл.)</w:t>
            </w:r>
            <w:r>
              <w:rPr>
                <w:rFonts w:cs="Times New Roman" w:ascii="Times New Roman" w:hAnsi="Times New Roman"/>
                <w:bCs/>
                <w:color w:val="000000"/>
                <w:sz w:val="28"/>
                <w:szCs w:val="28"/>
                <w:lang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1968"/>
        <w:gridCol w:w="1945"/>
        <w:gridCol w:w="758"/>
        <w:gridCol w:w="4400"/>
      </w:tblGrid>
      <w:tr>
        <w:trPr>
          <w:trHeight w:val="416" w:hRule="atLeast"/>
        </w:trPr>
        <w:tc>
          <w:tcPr>
            <w:tcW w:w="1968"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02558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Могилів-Подільської міської територіальної громади</w:t>
            </w:r>
          </w:p>
        </w:tc>
        <w:tc>
          <w:tcPr>
            <w:tcW w:w="758"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2663</w:t>
            </w:r>
          </w:p>
        </w:tc>
        <w:tc>
          <w:tcPr>
            <w:tcW w:w="4400" w:type="dxa"/>
            <w:tcBorders/>
          </w:tcPr>
          <w:p>
            <w:pPr>
              <w:pStyle w:val="Normal"/>
              <w:spacing w:before="120" w:after="0"/>
              <w:rPr/>
            </w:pPr>
            <w:r>
              <w:rPr>
                <w:rFonts w:cs="Times New Roman" w:ascii="Times New Roman" w:hAnsi="Times New Roman"/>
                <w:bCs/>
                <w:color w:val="000000"/>
                <w:sz w:val="28"/>
                <w:szCs w:val="28"/>
              </w:rPr>
              <w:t>Реконструкція відділення екстреної медичної допомоги комунального некомерційного підприємства “Могилів-Подільська окружна лікарня інтенсивного лікування” Могилів-Подільської міської ради по вул. Полтавській, № 89/2, корпус №</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4, м. Могилів-Подільський Вінницької області)</w:t>
            </w: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1962"/>
        <w:gridCol w:w="1945"/>
        <w:gridCol w:w="758"/>
        <w:gridCol w:w="4406"/>
      </w:tblGrid>
      <w:tr>
        <w:trPr>
          <w:trHeight w:val="1904" w:hRule="atLeast"/>
        </w:trPr>
        <w:tc>
          <w:tcPr>
            <w:tcW w:w="1962"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02571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Чечельницької селищної територіальної громади</w:t>
            </w:r>
          </w:p>
        </w:tc>
        <w:tc>
          <w:tcPr>
            <w:tcW w:w="758"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2400</w:t>
            </w:r>
          </w:p>
        </w:tc>
        <w:tc>
          <w:tcPr>
            <w:tcW w:w="4406"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 xml:space="preserve">Придбання системи рентгенівської діагностики на 2-а робочих місця. КУ “Чечельницька лікарня планового лікування” Чечельницької </w:t>
            </w:r>
            <w:r>
              <w:rPr>
                <w:rFonts w:cs="Times New Roman" w:ascii="Times New Roman" w:hAnsi="Times New Roman"/>
                <w:bCs/>
                <w:color w:val="000000"/>
                <w:sz w:val="28"/>
                <w:szCs w:val="28"/>
              </w:rPr>
              <w:t>сільської</w:t>
            </w:r>
            <w:r>
              <w:rPr>
                <w:rFonts w:cs="Times New Roman" w:ascii="Times New Roman" w:hAnsi="Times New Roman"/>
                <w:color w:val="000000"/>
                <w:sz w:val="28"/>
                <w:szCs w:val="28"/>
              </w:rPr>
              <w:t xml:space="preserve"> ради </w:t>
              <w:br/>
              <w:t>(вул. Антошина, 60, Чечельник, Вінницька область)</w:t>
            </w:r>
            <w:r>
              <w:rPr>
                <w:rFonts w:cs="Times New Roman" w:ascii="Times New Roman" w:hAnsi="Times New Roman"/>
                <w:bCs/>
                <w:color w:val="000000"/>
                <w:sz w:val="28"/>
                <w:szCs w:val="28"/>
                <w:lang w:val="ru-RU"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1968"/>
        <w:gridCol w:w="1945"/>
        <w:gridCol w:w="758"/>
        <w:gridCol w:w="4400"/>
      </w:tblGrid>
      <w:tr>
        <w:trPr>
          <w:trHeight w:val="416" w:hRule="atLeast"/>
        </w:trPr>
        <w:tc>
          <w:tcPr>
            <w:tcW w:w="1968"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02571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Чечельницької селищної територіальної громади</w:t>
            </w:r>
          </w:p>
        </w:tc>
        <w:tc>
          <w:tcPr>
            <w:tcW w:w="758"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2400</w:t>
            </w:r>
          </w:p>
        </w:tc>
        <w:tc>
          <w:tcPr>
            <w:tcW w:w="4400" w:type="dxa"/>
            <w:tcBorders/>
          </w:tcPr>
          <w:p>
            <w:pPr>
              <w:pStyle w:val="Normal"/>
              <w:spacing w:before="120" w:after="0"/>
              <w:rPr/>
            </w:pPr>
            <w:r>
              <w:rPr>
                <w:rFonts w:cs="Times New Roman" w:ascii="Times New Roman" w:hAnsi="Times New Roman"/>
                <w:color w:val="000000"/>
                <w:sz w:val="28"/>
                <w:szCs w:val="28"/>
              </w:rPr>
              <w:t xml:space="preserve">Придбання системи рентгенівської діагностики на 2-а робочих місця. КУ “Чечельницька лікарня планового лікування” Чечельницької </w:t>
            </w:r>
            <w:r>
              <w:rPr>
                <w:rFonts w:cs="Times New Roman" w:ascii="Times New Roman" w:hAnsi="Times New Roman"/>
                <w:bCs/>
                <w:color w:val="000000"/>
                <w:sz w:val="28"/>
                <w:szCs w:val="28"/>
              </w:rPr>
              <w:t>селищної</w:t>
            </w:r>
            <w:r>
              <w:rPr>
                <w:rFonts w:cs="Times New Roman" w:ascii="Times New Roman" w:hAnsi="Times New Roman"/>
                <w:color w:val="000000"/>
                <w:sz w:val="28"/>
                <w:szCs w:val="28"/>
              </w:rPr>
              <w:t xml:space="preserve"> ради (вул.</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Антошина, 60, Чечельник, Вінницька область)</w:t>
            </w:r>
            <w:r>
              <w:rPr>
                <w:rFonts w:cs="Times New Roman" w:ascii="Times New Roman" w:hAnsi="Times New Roman"/>
                <w:bCs/>
                <w:color w:val="000000"/>
                <w:sz w:val="28"/>
                <w:szCs w:val="28"/>
                <w:lang w:val="ru-RU" w:eastAsia="uk-UA"/>
              </w:rPr>
              <w:t>”</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виключити таку позицію:</w:t>
      </w:r>
    </w:p>
    <w:tbl>
      <w:tblPr>
        <w:tblW w:w="5000" w:type="pct"/>
        <w:jc w:val="left"/>
        <w:tblInd w:w="-108" w:type="dxa"/>
        <w:tblLayout w:type="fixed"/>
        <w:tblCellMar>
          <w:top w:w="0" w:type="dxa"/>
          <w:left w:w="108" w:type="dxa"/>
          <w:bottom w:w="0" w:type="dxa"/>
          <w:right w:w="108" w:type="dxa"/>
        </w:tblCellMar>
      </w:tblPr>
      <w:tblGrid>
        <w:gridCol w:w="1849"/>
        <w:gridCol w:w="1946"/>
        <w:gridCol w:w="758"/>
        <w:gridCol w:w="4518"/>
      </w:tblGrid>
      <w:tr>
        <w:trPr>
          <w:trHeight w:val="283" w:hRule="atLeast"/>
        </w:trPr>
        <w:tc>
          <w:tcPr>
            <w:tcW w:w="1849" w:type="dxa"/>
            <w:tcBorders/>
          </w:tcPr>
          <w:p>
            <w:pPr>
              <w:pStyle w:val="Normal"/>
              <w:spacing w:before="120" w:after="0"/>
              <w:ind w:left="-180" w:right="-113" w:hanging="0"/>
              <w:jc w:val="center"/>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lang w:eastAsia="uk-UA"/>
              </w:rPr>
              <w:t>02507000000</w:t>
            </w:r>
          </w:p>
        </w:tc>
        <w:tc>
          <w:tcPr>
            <w:tcW w:w="1946"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Бюджет Тульчинської міської територіальної громади</w:t>
            </w:r>
          </w:p>
        </w:tc>
        <w:tc>
          <w:tcPr>
            <w:tcW w:w="758" w:type="dxa"/>
            <w:tcBorders/>
          </w:tcPr>
          <w:p>
            <w:pPr>
              <w:pStyle w:val="Normal"/>
              <w:spacing w:before="12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1234</w:t>
            </w:r>
          </w:p>
        </w:tc>
        <w:tc>
          <w:tcPr>
            <w:tcW w:w="4518" w:type="dxa"/>
            <w:tcBorders/>
          </w:tcPr>
          <w:p>
            <w:pPr>
              <w:pStyle w:val="Normal"/>
              <w:spacing w:before="120" w:after="0"/>
              <w:rPr/>
            </w:pPr>
            <w:r>
              <w:rPr>
                <w:rFonts w:cs="Times New Roman" w:ascii="Times New Roman" w:hAnsi="Times New Roman"/>
                <w:bCs/>
                <w:color w:val="000000"/>
                <w:sz w:val="28"/>
                <w:szCs w:val="28"/>
                <w:lang w:eastAsia="uk-UA"/>
              </w:rPr>
              <w:t xml:space="preserve">Розроблення науково-проектної документації за об’єктом “Реставрація головного корпусу пам’ятки містобудування та архітектури державного значення “Палац”, 1757 р. (охоронний </w:t>
            </w:r>
            <w:r>
              <w:rPr>
                <w:rFonts w:cs="Times New Roman" w:ascii="Times New Roman" w:hAnsi="Times New Roman"/>
                <w:color w:val="000000"/>
                <w:sz w:val="28"/>
                <w:szCs w:val="28"/>
              </w:rPr>
              <w:t>№</w:t>
            </w:r>
            <w:r>
              <w:rPr>
                <w:rFonts w:cs="Times New Roman" w:ascii="Times New Roman" w:hAnsi="Times New Roman"/>
                <w:bCs/>
                <w:color w:val="000000"/>
                <w:sz w:val="28"/>
                <w:szCs w:val="28"/>
                <w:lang w:eastAsia="uk-UA"/>
              </w:rPr>
              <w:t xml:space="preserve"> 59), Вінницька область, м. Тульчин, вул.</w:t>
            </w:r>
            <w:r>
              <w:rPr>
                <w:rFonts w:cs="Times New Roman" w:ascii="Times New Roman" w:hAnsi="Times New Roman"/>
                <w:bCs/>
                <w:color w:val="000000"/>
                <w:sz w:val="28"/>
                <w:szCs w:val="28"/>
                <w:lang w:val="ru-RU" w:eastAsia="uk-UA"/>
              </w:rPr>
              <w:t> </w:t>
            </w:r>
            <w:r>
              <w:rPr>
                <w:rFonts w:cs="Times New Roman" w:ascii="Times New Roman" w:hAnsi="Times New Roman"/>
                <w:bCs/>
                <w:color w:val="000000"/>
                <w:sz w:val="28"/>
                <w:szCs w:val="28"/>
                <w:lang w:eastAsia="uk-UA"/>
              </w:rPr>
              <w:t>Незалежності, 19”;</w:t>
            </w:r>
          </w:p>
        </w:tc>
      </w:tr>
    </w:tbl>
    <w:p>
      <w:pPr>
        <w:pStyle w:val="Normal"/>
        <w:spacing w:before="120" w:after="0"/>
        <w:ind w:firstLine="567"/>
        <w:jc w:val="both"/>
        <w:rPr/>
      </w:pPr>
      <w:r>
        <w:rPr>
          <w:rFonts w:cs="Times New Roman" w:ascii="Times New Roman" w:hAnsi="Times New Roman"/>
          <w:sz w:val="28"/>
          <w:szCs w:val="28"/>
        </w:rPr>
        <w:t xml:space="preserve">3) у розділі </w:t>
      </w:r>
      <w:r>
        <w:rPr>
          <w:rFonts w:cs="Times New Roman" w:ascii="Times New Roman" w:hAnsi="Times New Roman"/>
          <w:bCs/>
          <w:color w:val="000000"/>
          <w:sz w:val="28"/>
          <w:szCs w:val="28"/>
          <w:lang w:eastAsia="uk-UA"/>
        </w:rPr>
        <w:t>“</w:t>
      </w:r>
      <w:r>
        <w:rPr>
          <w:rFonts w:cs="Times New Roman" w:ascii="Times New Roman" w:hAnsi="Times New Roman"/>
          <w:sz w:val="28"/>
          <w:szCs w:val="28"/>
        </w:rPr>
        <w:t>Дніпропетровська область</w:t>
      </w:r>
      <w:r>
        <w:rPr>
          <w:rFonts w:cs="Times New Roman" w:ascii="Times New Roman" w:hAnsi="Times New Roman"/>
          <w:bCs/>
          <w:color w:val="000000"/>
          <w:sz w:val="28"/>
          <w:szCs w:val="28"/>
          <w:lang w:eastAsia="uk-UA"/>
        </w:rPr>
        <w:t>”</w:t>
      </w:r>
      <w:r>
        <w:rPr>
          <w:rFonts w:cs="Times New Roman" w:ascii="Times New Roman" w:hAnsi="Times New Roman"/>
          <w:sz w:val="28"/>
          <w:szCs w:val="28"/>
        </w:rPr>
        <w:t>:</w:t>
      </w:r>
    </w:p>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785"/>
        <w:gridCol w:w="4373"/>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04562000000</w:t>
            </w:r>
          </w:p>
        </w:tc>
        <w:tc>
          <w:tcPr>
            <w:tcW w:w="194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Покровської міської територіальної громади</w:t>
            </w:r>
          </w:p>
        </w:tc>
        <w:tc>
          <w:tcPr>
            <w:tcW w:w="785" w:type="dxa"/>
            <w:tcBorders/>
          </w:tcPr>
          <w:p>
            <w:pPr>
              <w:pStyle w:val="Normal"/>
              <w:spacing w:before="120" w:after="0"/>
              <w:ind w:left="-113"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0000</w:t>
            </w:r>
          </w:p>
        </w:tc>
        <w:tc>
          <w:tcPr>
            <w:tcW w:w="4373" w:type="dxa"/>
            <w:tcBorders/>
          </w:tcPr>
          <w:p>
            <w:pPr>
              <w:pStyle w:val="Normal"/>
              <w:spacing w:before="120" w:after="0"/>
              <w:rPr/>
            </w:pPr>
            <w:r>
              <w:rPr>
                <w:rFonts w:cs="Times New Roman" w:ascii="Times New Roman" w:hAnsi="Times New Roman"/>
                <w:bCs/>
                <w:color w:val="000000"/>
                <w:sz w:val="28"/>
                <w:szCs w:val="28"/>
              </w:rPr>
              <w:t xml:space="preserve">Будівництво водогону для підключення с. Шолохове Нікопольського району до мережі МКП “Покровводоканал” </w:t>
              <w:br/>
              <w:t>м. Покров Дніпропетровської області (53254, Дніпропетровська область, Нікопольський район, с.</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Шолохове)</w:t>
            </w:r>
            <w:r>
              <w:rPr>
                <w:rFonts w:cs="Times New Roman" w:ascii="Times New Roman" w:hAnsi="Times New Roman"/>
                <w:bCs/>
                <w:color w:val="000000"/>
                <w:sz w:val="28"/>
                <w:szCs w:val="28"/>
                <w:lang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4800" w:type="pct"/>
        <w:jc w:val="left"/>
        <w:tblInd w:w="-108" w:type="dxa"/>
        <w:tblLayout w:type="fixed"/>
        <w:tblCellMar>
          <w:top w:w="0" w:type="dxa"/>
          <w:left w:w="108" w:type="dxa"/>
          <w:bottom w:w="0" w:type="dxa"/>
          <w:right w:w="108" w:type="dxa"/>
        </w:tblCellMar>
      </w:tblPr>
      <w:tblGrid>
        <w:gridCol w:w="1949"/>
        <w:gridCol w:w="1940"/>
        <w:gridCol w:w="781"/>
        <w:gridCol w:w="4038"/>
      </w:tblGrid>
      <w:tr>
        <w:trPr>
          <w:trHeight w:val="416" w:hRule="atLeast"/>
        </w:trPr>
        <w:tc>
          <w:tcPr>
            <w:tcW w:w="1949"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uk-UA"/>
              </w:rPr>
              <w:t xml:space="preserve">   “</w:t>
            </w:r>
            <w:r>
              <w:rPr>
                <w:rFonts w:cs="Times New Roman" w:ascii="Times New Roman" w:hAnsi="Times New Roman"/>
                <w:bCs/>
                <w:color w:val="000000"/>
                <w:sz w:val="28"/>
                <w:szCs w:val="28"/>
              </w:rPr>
              <w:t>04562000000</w:t>
            </w:r>
          </w:p>
        </w:tc>
        <w:tc>
          <w:tcPr>
            <w:tcW w:w="1940"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Покровської міської територіальної громади</w:t>
            </w:r>
          </w:p>
        </w:tc>
        <w:tc>
          <w:tcPr>
            <w:tcW w:w="781" w:type="dxa"/>
            <w:tcBorders/>
          </w:tcPr>
          <w:p>
            <w:pPr>
              <w:pStyle w:val="Normal"/>
              <w:spacing w:before="120" w:after="0"/>
              <w:ind w:left="-113"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0000</w:t>
            </w:r>
          </w:p>
        </w:tc>
        <w:tc>
          <w:tcPr>
            <w:tcW w:w="4038" w:type="dxa"/>
            <w:tcBorders/>
          </w:tcPr>
          <w:p>
            <w:pPr>
              <w:pStyle w:val="Normal"/>
              <w:spacing w:before="120" w:after="0"/>
              <w:rPr/>
            </w:pPr>
            <w:r>
              <w:rPr>
                <w:rFonts w:cs="Times New Roman" w:ascii="Times New Roman" w:hAnsi="Times New Roman"/>
                <w:bCs/>
                <w:color w:val="000000"/>
                <w:sz w:val="28"/>
                <w:szCs w:val="28"/>
              </w:rPr>
              <w:t>Будівництво водогону для підключення с. Шолохове Нікопольського району до мережі МКП “Покровводоканал” м. Покров Дніпропетровської області (53254, Дніпропетровська область, Нікопольський район, с.</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Шолохове)</w:t>
            </w:r>
            <w:r>
              <w:rPr>
                <w:rFonts w:cs="Times New Roman" w:ascii="Times New Roman" w:hAnsi="Times New Roman"/>
                <w:bCs/>
                <w:color w:val="000000"/>
                <w:sz w:val="28"/>
                <w:szCs w:val="28"/>
                <w:lang w:val="ru-RU" w:eastAsia="uk-UA"/>
              </w:rPr>
              <w:t>”</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озицію</w:t>
      </w:r>
    </w:p>
    <w:tbl>
      <w:tblPr>
        <w:tblW w:w="5000" w:type="pct"/>
        <w:jc w:val="left"/>
        <w:tblInd w:w="-108" w:type="dxa"/>
        <w:tblLayout w:type="fixed"/>
        <w:tblCellMar>
          <w:top w:w="0" w:type="dxa"/>
          <w:left w:w="108" w:type="dxa"/>
          <w:bottom w:w="0" w:type="dxa"/>
          <w:right w:w="108" w:type="dxa"/>
        </w:tblCellMar>
      </w:tblPr>
      <w:tblGrid>
        <w:gridCol w:w="244"/>
        <w:gridCol w:w="1811"/>
        <w:gridCol w:w="2422"/>
        <w:gridCol w:w="717"/>
        <w:gridCol w:w="3877"/>
      </w:tblGrid>
      <w:tr>
        <w:trPr>
          <w:trHeight w:val="1104" w:hRule="atLeast"/>
        </w:trPr>
        <w:tc>
          <w:tcPr>
            <w:tcW w:w="244"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811"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04100000000</w:t>
            </w:r>
          </w:p>
        </w:tc>
        <w:tc>
          <w:tcPr>
            <w:tcW w:w="2422"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Обласний бюджет Дніпропетровської області</w:t>
            </w:r>
          </w:p>
        </w:tc>
        <w:tc>
          <w:tcPr>
            <w:tcW w:w="717" w:type="dxa"/>
            <w:tcBorders/>
          </w:tcPr>
          <w:p>
            <w:pPr>
              <w:pStyle w:val="Normal"/>
              <w:spacing w:before="120" w:after="0"/>
              <w:ind w:left="-113"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241,4</w:t>
            </w:r>
          </w:p>
        </w:tc>
        <w:tc>
          <w:tcPr>
            <w:tcW w:w="3877"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Придбання медичного обладнання, а саме:</w:t>
              <w:br/>
              <w:t>- дефібрилятор зовнішній автоматичний для професійного використання з живленням від акумуляторної батареї — 1 шт.;</w:t>
              <w:br/>
              <w:t>- електрокардіограф триканальний —1 шт.;</w:t>
              <w:br/>
              <w:t>- аналізатор напівавтоматичний біохімічний — 1 шт.;</w:t>
              <w:br/>
              <w:t>- ваги лабораторні електронні (1200 г) — 1 шт.; </w:t>
            </w:r>
          </w:p>
          <w:p>
            <w:pPr>
              <w:pStyle w:val="Normal"/>
              <w:rPr>
                <w:rFonts w:ascii="Times New Roman" w:hAnsi="Times New Roman" w:cs="Times New Roman"/>
                <w:sz w:val="28"/>
                <w:szCs w:val="28"/>
              </w:rPr>
            </w:pPr>
            <w:r>
              <w:rPr>
                <w:rFonts w:cs="Times New Roman" w:ascii="Times New Roman" w:hAnsi="Times New Roman"/>
                <w:sz w:val="28"/>
                <w:szCs w:val="28"/>
              </w:rPr>
              <w:t xml:space="preserve">- стриповий напівавтоматичний імуноферментний </w:t>
              <w:br/>
              <w:t xml:space="preserve">аналізатор — 1 шт., </w:t>
              <w:br/>
            </w:r>
          </w:p>
          <w:p>
            <w:pPr>
              <w:pStyle w:val="Normal"/>
              <w:rPr>
                <w:rFonts w:ascii="Times New Roman" w:hAnsi="Times New Roman" w:cs="Times New Roman"/>
                <w:bCs/>
                <w:color w:val="000000"/>
                <w:sz w:val="28"/>
                <w:szCs w:val="28"/>
                <w:lang w:eastAsia="uk-UA"/>
              </w:rPr>
            </w:pPr>
            <w:r>
              <w:rPr>
                <w:rFonts w:cs="Times New Roman" w:ascii="Times New Roman" w:hAnsi="Times New Roman"/>
                <w:sz w:val="28"/>
                <w:szCs w:val="28"/>
              </w:rPr>
              <w:t>для Комунального підприємства “Криворізький шкірно-венерологічний диспансер” Дніпропетровської обласної ради” (адреса місцезнаходження: вулиця Володимира Великого, будинок 25, місто Кривий Ріг, Криворізький район, Дніпропетровська область, 50071; код юридичної особи в ЄДРПОУ: 01986210).</w:t>
            </w:r>
            <w:r>
              <w:rPr>
                <w:rFonts w:cs="Times New Roman" w:ascii="Times New Roman" w:hAnsi="Times New Roman"/>
                <w:bCs/>
                <w:color w:val="000000"/>
                <w:sz w:val="28"/>
                <w:szCs w:val="28"/>
                <w:lang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5"/>
        <w:gridCol w:w="2421"/>
        <w:gridCol w:w="716"/>
        <w:gridCol w:w="3966"/>
      </w:tblGrid>
      <w:tr>
        <w:trPr>
          <w:trHeight w:val="416"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04100000000</w:t>
            </w:r>
          </w:p>
        </w:tc>
        <w:tc>
          <w:tcPr>
            <w:tcW w:w="2421"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Обласний бюджет Дніпропетровської області</w:t>
            </w:r>
          </w:p>
        </w:tc>
        <w:tc>
          <w:tcPr>
            <w:tcW w:w="716" w:type="dxa"/>
            <w:tcBorders/>
          </w:tcPr>
          <w:p>
            <w:pPr>
              <w:pStyle w:val="Normal"/>
              <w:spacing w:before="120" w:after="0"/>
              <w:ind w:left="-113"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241,4</w:t>
            </w:r>
          </w:p>
        </w:tc>
        <w:tc>
          <w:tcPr>
            <w:tcW w:w="3966" w:type="dxa"/>
            <w:tcBorders/>
          </w:tcPr>
          <w:p>
            <w:pPr>
              <w:pStyle w:val="Normal"/>
              <w:spacing w:before="120" w:after="0"/>
              <w:rPr/>
            </w:pPr>
            <w:r>
              <w:rPr>
                <w:rFonts w:cs="Times New Roman" w:ascii="Times New Roman" w:hAnsi="Times New Roman"/>
                <w:sz w:val="28"/>
                <w:szCs w:val="28"/>
              </w:rPr>
              <w:t xml:space="preserve">Придбання медичного обладнання, а саме: аналізатор гематологічний МС-3200 — </w:t>
              <w:br/>
              <w:t xml:space="preserve">1 шт.; аналізатор напівавтоматичний </w:t>
              <w:br/>
              <w:t xml:space="preserve">біохімічний — 1 шт.; ваги лабораторні електронні </w:t>
              <w:br/>
              <w:t xml:space="preserve">(1200 г) — 1 шт.; стриповий напівавтоматичний імуноферментний аналізатор — 1 шт., для комунального підприємства </w:t>
            </w:r>
            <w:r>
              <w:rPr>
                <w:rFonts w:cs="Times New Roman" w:ascii="Times New Roman" w:hAnsi="Times New Roman"/>
                <w:bCs/>
                <w:color w:val="000000"/>
                <w:sz w:val="28"/>
                <w:szCs w:val="28"/>
                <w:lang w:eastAsia="uk-UA"/>
              </w:rPr>
              <w:t>“</w:t>
            </w:r>
            <w:r>
              <w:rPr>
                <w:rFonts w:cs="Times New Roman" w:ascii="Times New Roman" w:hAnsi="Times New Roman"/>
                <w:sz w:val="28"/>
                <w:szCs w:val="28"/>
              </w:rPr>
              <w:t>Криворізький шкірно-венерологічний диспансер</w:t>
            </w:r>
            <w:r>
              <w:rPr>
                <w:rFonts w:cs="Times New Roman" w:ascii="Times New Roman" w:hAnsi="Times New Roman"/>
                <w:bCs/>
                <w:color w:val="000000"/>
                <w:sz w:val="28"/>
                <w:szCs w:val="28"/>
                <w:lang w:eastAsia="uk-UA"/>
              </w:rPr>
              <w:t>”</w:t>
            </w:r>
            <w:r>
              <w:rPr>
                <w:rFonts w:cs="Times New Roman" w:ascii="Times New Roman" w:hAnsi="Times New Roman"/>
                <w:sz w:val="28"/>
                <w:szCs w:val="28"/>
              </w:rPr>
              <w:t xml:space="preserve"> Дніпропетровської обласної ради</w:t>
            </w:r>
            <w:r>
              <w:rPr>
                <w:rFonts w:cs="Times New Roman" w:ascii="Times New Roman" w:hAnsi="Times New Roman"/>
                <w:bCs/>
                <w:color w:val="000000"/>
                <w:sz w:val="28"/>
                <w:szCs w:val="28"/>
                <w:lang w:eastAsia="uk-UA"/>
              </w:rPr>
              <w:t>”</w:t>
            </w:r>
            <w:r>
              <w:rPr>
                <w:rFonts w:cs="Times New Roman" w:ascii="Times New Roman" w:hAnsi="Times New Roman"/>
                <w:sz w:val="28"/>
                <w:szCs w:val="28"/>
              </w:rPr>
              <w:t xml:space="preserve"> (адреса місцезнаходження: </w:t>
              <w:br/>
              <w:t>вул. Володимира Великого, будинок 25, м. Кривий Ріг, Криворізький район, Дніпропетровська область, 50071; код юридичної особи згідно з ЄДРПОУ 01986210)</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ісля позиції</w:t>
      </w:r>
    </w:p>
    <w:tbl>
      <w:tblPr>
        <w:tblW w:w="5000" w:type="pct"/>
        <w:jc w:val="left"/>
        <w:tblInd w:w="-108" w:type="dxa"/>
        <w:tblLayout w:type="fixed"/>
        <w:tblCellMar>
          <w:top w:w="0" w:type="dxa"/>
          <w:left w:w="108" w:type="dxa"/>
          <w:bottom w:w="0" w:type="dxa"/>
          <w:right w:w="108" w:type="dxa"/>
        </w:tblCellMar>
      </w:tblPr>
      <w:tblGrid>
        <w:gridCol w:w="301"/>
        <w:gridCol w:w="1641"/>
        <w:gridCol w:w="1836"/>
        <w:gridCol w:w="757"/>
        <w:gridCol w:w="4536"/>
      </w:tblGrid>
      <w:tr>
        <w:trPr>
          <w:trHeight w:val="1104" w:hRule="atLeast"/>
        </w:trPr>
        <w:tc>
          <w:tcPr>
            <w:tcW w:w="301"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641" w:type="dxa"/>
            <w:tcBorders/>
          </w:tcPr>
          <w:p>
            <w:pPr>
              <w:pStyle w:val="Normal"/>
              <w:spacing w:before="120" w:after="0"/>
              <w:ind w:left="-88" w:right="-113"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color w:val="000000"/>
                <w:sz w:val="28"/>
                <w:szCs w:val="28"/>
              </w:rPr>
              <w:t>04571000000</w:t>
            </w:r>
          </w:p>
        </w:tc>
        <w:tc>
          <w:tcPr>
            <w:tcW w:w="1836" w:type="dxa"/>
            <w:tcBorders/>
          </w:tcPr>
          <w:p>
            <w:pPr>
              <w:pStyle w:val="Normal"/>
              <w:spacing w:before="120" w:after="0"/>
              <w:ind w:right="-113"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Кам’янської міської територіальної громади</w:t>
            </w:r>
          </w:p>
        </w:tc>
        <w:tc>
          <w:tcPr>
            <w:tcW w:w="757" w:type="dxa"/>
            <w:tcBorders/>
          </w:tcPr>
          <w:p>
            <w:pPr>
              <w:pStyle w:val="Normal"/>
              <w:spacing w:before="120" w:after="0"/>
              <w:ind w:left="-88" w:right="-113"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3000</w:t>
            </w:r>
          </w:p>
        </w:tc>
        <w:tc>
          <w:tcPr>
            <w:tcW w:w="4536" w:type="dxa"/>
            <w:tcBorders/>
          </w:tcPr>
          <w:p>
            <w:pPr>
              <w:pStyle w:val="Normal"/>
              <w:spacing w:before="120" w:after="0"/>
              <w:ind w:left="27" w:right="-11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дбання медичного обладнання у комунальне некомерційне підприємство Кам’янської міської ради “Міська лікарня № 9” </w:t>
              <w:br/>
              <w:t xml:space="preserve">(просп. Аношкіна, 72, м. Кам’янське, Дніпропетровської області, код </w:t>
            </w:r>
          </w:p>
          <w:p>
            <w:pPr>
              <w:pStyle w:val="Normal"/>
              <w:spacing w:before="120" w:after="0"/>
              <w:ind w:left="27" w:right="-11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0"/>
              <w:ind w:left="27" w:right="-113" w:hanging="0"/>
              <w:rPr/>
            </w:pPr>
            <w:r>
              <w:rPr>
                <w:rFonts w:cs="Times New Roman" w:ascii="Times New Roman" w:hAnsi="Times New Roman"/>
                <w:color w:val="000000"/>
                <w:sz w:val="28"/>
                <w:szCs w:val="28"/>
              </w:rPr>
              <w:t>ЄДРПОУ 01985860), а саме: універсальної ультразвукової системи</w:t>
            </w:r>
            <w:r>
              <w:rPr>
                <w:rFonts w:cs="Times New Roman" w:ascii="Times New Roman" w:hAnsi="Times New Roman"/>
                <w:bCs/>
                <w:color w:val="000000"/>
                <w:sz w:val="28"/>
                <w:szCs w:val="28"/>
                <w:lang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ов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785"/>
        <w:gridCol w:w="4373"/>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04576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Дніпровської міської територіальної громади</w:t>
            </w:r>
          </w:p>
        </w:tc>
        <w:tc>
          <w:tcPr>
            <w:tcW w:w="785" w:type="dxa"/>
            <w:tcBorders/>
          </w:tcPr>
          <w:p>
            <w:pPr>
              <w:pStyle w:val="Normal"/>
              <w:spacing w:before="120" w:after="0"/>
              <w:ind w:left="-113"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20000</w:t>
            </w:r>
          </w:p>
        </w:tc>
        <w:tc>
          <w:tcPr>
            <w:tcW w:w="4373" w:type="dxa"/>
            <w:tcBorders/>
          </w:tcPr>
          <w:p>
            <w:pPr>
              <w:pStyle w:val="Normal"/>
              <w:spacing w:before="120" w:after="0"/>
              <w:rPr/>
            </w:pPr>
            <w:r>
              <w:rPr>
                <w:rFonts w:cs="Times New Roman" w:ascii="Times New Roman" w:hAnsi="Times New Roman"/>
                <w:color w:val="000000"/>
                <w:sz w:val="28"/>
                <w:szCs w:val="28"/>
              </w:rPr>
              <w:t>“</w:t>
            </w:r>
            <w:r>
              <w:rPr>
                <w:rFonts w:cs="Times New Roman" w:ascii="Times New Roman" w:hAnsi="Times New Roman"/>
                <w:color w:val="000000"/>
                <w:sz w:val="28"/>
                <w:szCs w:val="28"/>
              </w:rPr>
              <w:t>Реконструкція вул. Яворницького у м. Дніпрі (Соборний район)” Коригування</w:t>
            </w:r>
            <w:r>
              <w:rPr>
                <w:rFonts w:cs="Times New Roman" w:ascii="Times New Roman" w:hAnsi="Times New Roman"/>
                <w:bCs/>
                <w:color w:val="000000"/>
                <w:sz w:val="28"/>
                <w:szCs w:val="28"/>
                <w:lang w:val="ru-RU" w:eastAsia="uk-UA"/>
              </w:rPr>
              <w:t>”</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ісля позиції</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758"/>
        <w:gridCol w:w="4400"/>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04576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Дніпровської міської територіальної громади</w:t>
            </w:r>
          </w:p>
        </w:tc>
        <w:tc>
          <w:tcPr>
            <w:tcW w:w="758"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2000</w:t>
            </w:r>
          </w:p>
        </w:tc>
        <w:tc>
          <w:tcPr>
            <w:tcW w:w="4400"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Виготовлення проектної документації (проектно-кошторисної документації) для будівництва об’єктів рекреаційного призначення по вул. Янтарній у районі буд. 73 А (Індустріальний район) в м. Дніпро</w:t>
            </w:r>
            <w:r>
              <w:rPr>
                <w:rFonts w:cs="Times New Roman" w:ascii="Times New Roman" w:hAnsi="Times New Roman"/>
                <w:bCs/>
                <w:color w:val="000000"/>
                <w:sz w:val="28"/>
                <w:szCs w:val="28"/>
                <w:lang w:val="ru-RU"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ов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758"/>
        <w:gridCol w:w="4400"/>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04576000000</w:t>
            </w:r>
          </w:p>
        </w:tc>
        <w:tc>
          <w:tcPr>
            <w:tcW w:w="194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Дніпровської міської територіальної громади</w:t>
            </w:r>
          </w:p>
        </w:tc>
        <w:tc>
          <w:tcPr>
            <w:tcW w:w="758"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000</w:t>
            </w:r>
          </w:p>
        </w:tc>
        <w:tc>
          <w:tcPr>
            <w:tcW w:w="4400" w:type="dxa"/>
            <w:tcBorders/>
          </w:tcPr>
          <w:p>
            <w:pPr>
              <w:pStyle w:val="Normal"/>
              <w:spacing w:before="120" w:after="0"/>
              <w:rPr/>
            </w:pPr>
            <w:r>
              <w:rPr>
                <w:rFonts w:cs="Times New Roman" w:ascii="Times New Roman" w:hAnsi="Times New Roman"/>
                <w:bCs/>
                <w:color w:val="000000"/>
                <w:sz w:val="28"/>
                <w:szCs w:val="28"/>
              </w:rPr>
              <w:t>Капітальний ремонт скверу з елементами благоустрою по вул.</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Липовій, ж/м Північний в м.</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Дніпро</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виключити такі позиції:</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785"/>
        <w:gridCol w:w="4373"/>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04562000000</w:t>
            </w:r>
          </w:p>
        </w:tc>
        <w:tc>
          <w:tcPr>
            <w:tcW w:w="194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Покровської міської територіальної громади</w:t>
            </w:r>
          </w:p>
        </w:tc>
        <w:tc>
          <w:tcPr>
            <w:tcW w:w="785" w:type="dxa"/>
            <w:tcBorders/>
          </w:tcPr>
          <w:p>
            <w:pPr>
              <w:pStyle w:val="Normal"/>
              <w:spacing w:before="120" w:after="0"/>
              <w:ind w:left="-113" w:right="-114"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0000</w:t>
            </w:r>
          </w:p>
        </w:tc>
        <w:tc>
          <w:tcPr>
            <w:tcW w:w="4373"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 xml:space="preserve">Будівництво водогону для підключення с. Шолохове Нікопольського району до мережі МКП “Покровводоканал” </w:t>
              <w:br/>
              <w:t xml:space="preserve">м. Покров Дніпропетровської області”, 53254, Дніпропетровська область, Нікопольський район, </w:t>
              <w:br/>
              <w:t>с. Шолохове</w:t>
            </w:r>
          </w:p>
        </w:tc>
      </w:tr>
      <w:tr>
        <w:trPr>
          <w:trHeight w:val="1104" w:hRule="atLeast"/>
        </w:trPr>
        <w:tc>
          <w:tcPr>
            <w:tcW w:w="233" w:type="dxa"/>
            <w:tcBorders/>
          </w:tcPr>
          <w:p>
            <w:pPr>
              <w:pStyle w:val="Normal"/>
              <w:snapToGrid w:val="false"/>
              <w:spacing w:lineRule="auto" w:line="228" w:before="12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35" w:type="dxa"/>
            <w:tcBorders/>
          </w:tcPr>
          <w:p>
            <w:pPr>
              <w:pStyle w:val="Normal"/>
              <w:spacing w:lineRule="auto" w:line="228"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04562000000</w:t>
            </w:r>
          </w:p>
        </w:tc>
        <w:tc>
          <w:tcPr>
            <w:tcW w:w="1945" w:type="dxa"/>
            <w:tcBorders/>
          </w:tcPr>
          <w:p>
            <w:pPr>
              <w:pStyle w:val="Normal"/>
              <w:spacing w:lineRule="auto" w:line="228"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Покровської міської територіальної громади</w:t>
            </w:r>
          </w:p>
        </w:tc>
        <w:tc>
          <w:tcPr>
            <w:tcW w:w="785" w:type="dxa"/>
            <w:tcBorders/>
          </w:tcPr>
          <w:p>
            <w:pPr>
              <w:pStyle w:val="Normal"/>
              <w:spacing w:lineRule="auto" w:line="228" w:before="120" w:after="0"/>
              <w:ind w:left="-113" w:right="-114"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0000</w:t>
            </w:r>
          </w:p>
        </w:tc>
        <w:tc>
          <w:tcPr>
            <w:tcW w:w="4373" w:type="dxa"/>
            <w:tcBorders/>
          </w:tcPr>
          <w:p>
            <w:pPr>
              <w:pStyle w:val="Normal"/>
              <w:spacing w:lineRule="auto" w:line="228" w:before="120" w:after="0"/>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 xml:space="preserve">Будівництво водогону для підключення с. Шолохове Нікопольського району до мережі МКП “Покровводоканал” </w:t>
              <w:br/>
              <w:t xml:space="preserve">м. Покров Дніпропетровської області”, 53254, Дніпропетровська область, Нікопольський район, </w:t>
              <w:br/>
              <w:t>с. Шолохове</w:t>
            </w:r>
            <w:r>
              <w:rPr>
                <w:rFonts w:cs="Times New Roman" w:ascii="Times New Roman" w:hAnsi="Times New Roman"/>
                <w:bCs/>
                <w:color w:val="000000"/>
                <w:sz w:val="28"/>
                <w:szCs w:val="28"/>
                <w:lang w:val="ru-RU" w:eastAsia="uk-UA"/>
              </w:rPr>
              <w:t>”</w:t>
            </w:r>
            <w:r>
              <w:rPr>
                <w:rFonts w:cs="Times New Roman" w:ascii="Times New Roman" w:hAnsi="Times New Roman"/>
                <w:bCs/>
                <w:color w:val="000000"/>
                <w:sz w:val="28"/>
                <w:szCs w:val="28"/>
                <w:lang w:eastAsia="uk-UA"/>
              </w:rPr>
              <w:t>;</w:t>
            </w:r>
          </w:p>
        </w:tc>
      </w:tr>
      <w:tr>
        <w:trPr/>
        <w:tc>
          <w:tcPr>
            <w:tcW w:w="233" w:type="dxa"/>
            <w:tcBorders/>
          </w:tcPr>
          <w:p>
            <w:pPr>
              <w:pStyle w:val="Normal"/>
              <w:snapToGrid w:val="false"/>
              <w:spacing w:lineRule="auto" w:line="228" w:before="12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35" w:type="dxa"/>
            <w:tcBorders/>
          </w:tcPr>
          <w:p>
            <w:pPr>
              <w:pStyle w:val="Normal"/>
              <w:snapToGrid w:val="false"/>
              <w:spacing w:lineRule="auto" w:line="228" w:before="120" w:after="0"/>
              <w:ind w:left="-88" w:hanging="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945" w:type="dxa"/>
            <w:tcBorders/>
          </w:tcPr>
          <w:p>
            <w:pPr>
              <w:pStyle w:val="Normal"/>
              <w:snapToGrid w:val="false"/>
              <w:spacing w:lineRule="auto" w:line="228"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785" w:type="dxa"/>
            <w:tcBorders/>
          </w:tcPr>
          <w:p>
            <w:pPr>
              <w:pStyle w:val="Normal"/>
              <w:snapToGrid w:val="false"/>
              <w:spacing w:lineRule="auto" w:line="228" w:before="120" w:after="0"/>
              <w:ind w:left="-113" w:right="-114"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373" w:type="dxa"/>
            <w:tcBorders/>
          </w:tcPr>
          <w:p>
            <w:pPr>
              <w:pStyle w:val="Normal"/>
              <w:snapToGrid w:val="false"/>
              <w:spacing w:lineRule="auto" w:line="228" w:before="12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233" w:type="dxa"/>
            <w:tcBorders/>
          </w:tcPr>
          <w:p>
            <w:pPr>
              <w:pStyle w:val="Normal"/>
              <w:snapToGrid w:val="false"/>
              <w:spacing w:lineRule="auto" w:line="228"/>
              <w:rPr>
                <w:rFonts w:ascii="Times New Roman" w:hAnsi="Times New Roman" w:cs="Times New Roman"/>
                <w:bCs/>
                <w:color w:val="000000"/>
                <w:sz w:val="20"/>
                <w:szCs w:val="28"/>
                <w:lang w:eastAsia="uk-UA"/>
              </w:rPr>
            </w:pPr>
            <w:r>
              <w:rPr>
                <w:rFonts w:cs="Times New Roman" w:ascii="Times New Roman" w:hAnsi="Times New Roman"/>
                <w:bCs/>
                <w:color w:val="000000"/>
                <w:sz w:val="20"/>
                <w:szCs w:val="28"/>
                <w:lang w:eastAsia="uk-UA"/>
              </w:rPr>
            </w:r>
          </w:p>
        </w:tc>
        <w:tc>
          <w:tcPr>
            <w:tcW w:w="1735" w:type="dxa"/>
            <w:tcBorders/>
          </w:tcPr>
          <w:p>
            <w:pPr>
              <w:pStyle w:val="Normal"/>
              <w:spacing w:lineRule="auto" w:line="228"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04576000000</w:t>
            </w:r>
          </w:p>
        </w:tc>
        <w:tc>
          <w:tcPr>
            <w:tcW w:w="1945" w:type="dxa"/>
            <w:tcBorders/>
          </w:tcPr>
          <w:p>
            <w:pPr>
              <w:pStyle w:val="Normal"/>
              <w:spacing w:lineRule="auto" w:line="228"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Дніпровської міської територіальної громади</w:t>
            </w:r>
          </w:p>
        </w:tc>
        <w:tc>
          <w:tcPr>
            <w:tcW w:w="785" w:type="dxa"/>
            <w:tcBorders/>
          </w:tcPr>
          <w:p>
            <w:pPr>
              <w:pStyle w:val="Normal"/>
              <w:spacing w:lineRule="auto" w:line="228" w:before="120" w:after="0"/>
              <w:ind w:left="-113"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0000</w:t>
            </w:r>
          </w:p>
        </w:tc>
        <w:tc>
          <w:tcPr>
            <w:tcW w:w="4373" w:type="dxa"/>
            <w:tcBorders/>
          </w:tcPr>
          <w:p>
            <w:pPr>
              <w:pStyle w:val="Normal"/>
              <w:spacing w:lineRule="auto" w:line="228"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Реконструкція вул. Яворницького у м. Дніпрі (Соборний район)” Коригування</w:t>
            </w:r>
          </w:p>
        </w:tc>
      </w:tr>
      <w:tr>
        <w:trPr>
          <w:trHeight w:val="1104" w:hRule="atLeast"/>
        </w:trPr>
        <w:tc>
          <w:tcPr>
            <w:tcW w:w="233"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35"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04576000000</w:t>
            </w:r>
          </w:p>
        </w:tc>
        <w:tc>
          <w:tcPr>
            <w:tcW w:w="194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Дніпровської міської територіальної громади</w:t>
            </w:r>
          </w:p>
        </w:tc>
        <w:tc>
          <w:tcPr>
            <w:tcW w:w="785" w:type="dxa"/>
            <w:tcBorders/>
          </w:tcPr>
          <w:p>
            <w:pPr>
              <w:pStyle w:val="Normal"/>
              <w:spacing w:before="120" w:after="0"/>
              <w:ind w:left="-113"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0000</w:t>
            </w:r>
          </w:p>
        </w:tc>
        <w:tc>
          <w:tcPr>
            <w:tcW w:w="4373" w:type="dxa"/>
            <w:tcBorders/>
          </w:tcPr>
          <w:p>
            <w:pPr>
              <w:pStyle w:val="Normal"/>
              <w:spacing w:before="120" w:after="0"/>
              <w:rPr/>
            </w:pPr>
            <w:r>
              <w:rPr>
                <w:rFonts w:cs="Times New Roman" w:ascii="Times New Roman" w:hAnsi="Times New Roman"/>
                <w:bCs/>
                <w:color w:val="000000"/>
                <w:sz w:val="28"/>
                <w:szCs w:val="28"/>
              </w:rPr>
              <w:t>“</w:t>
            </w:r>
            <w:r>
              <w:rPr>
                <w:rFonts w:cs="Times New Roman" w:ascii="Times New Roman" w:hAnsi="Times New Roman"/>
                <w:bCs/>
                <w:color w:val="000000"/>
                <w:sz w:val="28"/>
                <w:szCs w:val="28"/>
              </w:rPr>
              <w:t>Реконструкція вул. Яворницького у м. Дніпрі (Соборний район)” Коригування</w:t>
            </w:r>
            <w:r>
              <w:rPr>
                <w:rFonts w:cs="Times New Roman" w:ascii="Times New Roman" w:hAnsi="Times New Roman"/>
                <w:bCs/>
                <w:color w:val="000000"/>
                <w:sz w:val="28"/>
                <w:szCs w:val="28"/>
                <w:lang w:val="ru-RU" w:eastAsia="uk-UA"/>
              </w:rPr>
              <w:t>”</w:t>
            </w:r>
            <w:r>
              <w:rPr>
                <w:rFonts w:cs="Times New Roman" w:ascii="Times New Roman" w:hAnsi="Times New Roman"/>
                <w:bCs/>
                <w:color w:val="000000"/>
                <w:sz w:val="28"/>
                <w:szCs w:val="28"/>
                <w:lang w:eastAsia="uk-UA"/>
              </w:rPr>
              <w:t>;</w:t>
            </w:r>
          </w:p>
        </w:tc>
      </w:tr>
      <w:tr>
        <w:trPr>
          <w:trHeight w:val="1104" w:hRule="atLeast"/>
        </w:trPr>
        <w:tc>
          <w:tcPr>
            <w:tcW w:w="233" w:type="dxa"/>
            <w:tcBorders/>
          </w:tcPr>
          <w:p>
            <w:pPr>
              <w:pStyle w:val="Normal"/>
              <w:snapToGrid w:val="false"/>
              <w:rPr>
                <w:rFonts w:ascii="Times New Roman" w:hAnsi="Times New Roman" w:cs="Times New Roman"/>
                <w:bCs/>
                <w:color w:val="000000"/>
                <w:sz w:val="20"/>
                <w:szCs w:val="28"/>
                <w:lang w:eastAsia="uk-UA"/>
              </w:rPr>
            </w:pPr>
            <w:r>
              <w:rPr>
                <w:rFonts w:cs="Times New Roman" w:ascii="Times New Roman" w:hAnsi="Times New Roman"/>
                <w:bCs/>
                <w:color w:val="000000"/>
                <w:sz w:val="20"/>
                <w:szCs w:val="28"/>
                <w:lang w:eastAsia="uk-UA"/>
              </w:rPr>
            </w:r>
          </w:p>
        </w:tc>
        <w:tc>
          <w:tcPr>
            <w:tcW w:w="1735"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04576000000</w:t>
            </w:r>
          </w:p>
        </w:tc>
        <w:tc>
          <w:tcPr>
            <w:tcW w:w="194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Дніпровської міської територіальної громади</w:t>
            </w:r>
          </w:p>
        </w:tc>
        <w:tc>
          <w:tcPr>
            <w:tcW w:w="78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000</w:t>
            </w:r>
          </w:p>
        </w:tc>
        <w:tc>
          <w:tcPr>
            <w:tcW w:w="4373" w:type="dxa"/>
            <w:tcBorders/>
          </w:tcPr>
          <w:p>
            <w:pPr>
              <w:pStyle w:val="Normal"/>
              <w:spacing w:before="120" w:after="0"/>
              <w:rPr/>
            </w:pPr>
            <w:r>
              <w:rPr>
                <w:rFonts w:cs="Times New Roman" w:ascii="Times New Roman" w:hAnsi="Times New Roman"/>
                <w:bCs/>
                <w:color w:val="000000"/>
                <w:sz w:val="28"/>
                <w:szCs w:val="28"/>
              </w:rPr>
              <w:t>Проект благоустрою скверу по вул.</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Липовій, ж/м Північний в м.</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Дніпро</w:t>
            </w:r>
            <w:r>
              <w:rPr>
                <w:rFonts w:cs="Times New Roman" w:ascii="Times New Roman" w:hAnsi="Times New Roman"/>
                <w:bCs/>
                <w:color w:val="000000"/>
                <w:sz w:val="28"/>
                <w:szCs w:val="28"/>
                <w:lang w:val="ru-RU" w:eastAsia="uk-UA"/>
              </w:rPr>
              <w:t>”</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rFonts w:cs="Times New Roman" w:ascii="Times New Roman" w:hAnsi="Times New Roman"/>
          <w:sz w:val="28"/>
          <w:szCs w:val="28"/>
        </w:rPr>
        <w:t xml:space="preserve">4) у розділі </w:t>
      </w:r>
      <w:r>
        <w:rPr>
          <w:rFonts w:cs="Times New Roman" w:ascii="Times New Roman" w:hAnsi="Times New Roman"/>
          <w:bCs/>
          <w:color w:val="000000"/>
          <w:sz w:val="28"/>
          <w:szCs w:val="28"/>
          <w:lang w:val="ru-RU" w:eastAsia="uk-UA"/>
        </w:rPr>
        <w:t>“</w:t>
      </w:r>
      <w:r>
        <w:rPr>
          <w:rFonts w:cs="Times New Roman" w:ascii="Times New Roman" w:hAnsi="Times New Roman"/>
          <w:sz w:val="28"/>
          <w:szCs w:val="28"/>
        </w:rPr>
        <w:t>Житомирська область</w:t>
      </w:r>
      <w:r>
        <w:rPr>
          <w:rFonts w:cs="Times New Roman" w:ascii="Times New Roman" w:hAnsi="Times New Roman"/>
          <w:bCs/>
          <w:color w:val="000000"/>
          <w:sz w:val="28"/>
          <w:szCs w:val="28"/>
          <w:lang w:val="ru-RU" w:eastAsia="uk-UA"/>
        </w:rPr>
        <w:t>”</w:t>
      </w:r>
      <w:r>
        <w:rPr>
          <w:rFonts w:cs="Times New Roman" w:ascii="Times New Roman" w:hAnsi="Times New Roman"/>
          <w:sz w:val="28"/>
          <w:szCs w:val="28"/>
        </w:rPr>
        <w:t>:</w:t>
      </w:r>
    </w:p>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35"/>
        <w:gridCol w:w="1906"/>
        <w:gridCol w:w="648"/>
        <w:gridCol w:w="4549"/>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06100000000</w:t>
            </w:r>
          </w:p>
        </w:tc>
        <w:tc>
          <w:tcPr>
            <w:tcW w:w="190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Обласний бюджет Житомирської області</w:t>
            </w:r>
          </w:p>
        </w:tc>
        <w:tc>
          <w:tcPr>
            <w:tcW w:w="648" w:type="dxa"/>
            <w:tcBorders/>
          </w:tcPr>
          <w:p>
            <w:pPr>
              <w:pStyle w:val="Normal"/>
              <w:spacing w:before="120" w:after="0"/>
              <w:ind w:left="-113"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2000</w:t>
            </w:r>
          </w:p>
        </w:tc>
        <w:tc>
          <w:tcPr>
            <w:tcW w:w="4549"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sz w:val="28"/>
                <w:szCs w:val="28"/>
              </w:rPr>
              <w:t>Придбання наркозно-дихального апарату експерт класу — (1 шт.) для комунального некомерційного підприємства “Обласна клінічна лікарня ім. О. Ф. Гербачевського” Житомирської обласної ради, адреса: 10002, м. Житомир, вул. Червоного Хреста, 3</w:t>
            </w:r>
            <w:r>
              <w:rPr>
                <w:rFonts w:cs="Times New Roman" w:ascii="Times New Roman" w:hAnsi="Times New Roman"/>
                <w:bCs/>
                <w:color w:val="000000"/>
                <w:sz w:val="28"/>
                <w:szCs w:val="28"/>
                <w:lang w:val="en-US"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5"/>
        <w:gridCol w:w="1906"/>
        <w:gridCol w:w="648"/>
        <w:gridCol w:w="4549"/>
      </w:tblGrid>
      <w:tr>
        <w:trPr>
          <w:trHeight w:val="416"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06100000000</w:t>
            </w:r>
          </w:p>
        </w:tc>
        <w:tc>
          <w:tcPr>
            <w:tcW w:w="190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Обласний бюджет Житомирської області</w:t>
            </w:r>
          </w:p>
        </w:tc>
        <w:tc>
          <w:tcPr>
            <w:tcW w:w="648" w:type="dxa"/>
            <w:tcBorders/>
          </w:tcPr>
          <w:p>
            <w:pPr>
              <w:pStyle w:val="Normal"/>
              <w:spacing w:before="120" w:after="0"/>
              <w:ind w:left="-113"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000</w:t>
            </w:r>
          </w:p>
        </w:tc>
        <w:tc>
          <w:tcPr>
            <w:tcW w:w="4549" w:type="dxa"/>
            <w:tcBorders/>
          </w:tcPr>
          <w:p>
            <w:pPr>
              <w:pStyle w:val="Normal"/>
              <w:spacing w:before="120" w:after="0"/>
              <w:rPr/>
            </w:pPr>
            <w:r>
              <w:rPr>
                <w:rFonts w:cs="Times New Roman" w:ascii="Times New Roman" w:hAnsi="Times New Roman"/>
                <w:sz w:val="28"/>
                <w:szCs w:val="28"/>
              </w:rPr>
              <w:t xml:space="preserve">Придбання наркозно-дихальних апаратів (4 шт.) для комунального некомерційного підприємства “Обласна клінічна лікарня </w:t>
              <w:br/>
              <w:t>ім. О. Ф. Гербачевського” Житомирської обласної ради, адреса: 10002, м. Житомир, вул. Червоного Хреста,</w:t>
            </w:r>
            <w:r>
              <w:rPr>
                <w:rFonts w:cs="Times New Roman" w:ascii="Times New Roman" w:hAnsi="Times New Roman"/>
                <w:sz w:val="28"/>
                <w:szCs w:val="28"/>
                <w:lang w:val="ru-RU"/>
              </w:rPr>
              <w:t> </w:t>
            </w:r>
            <w:r>
              <w:rPr>
                <w:rFonts w:cs="Times New Roman" w:ascii="Times New Roman" w:hAnsi="Times New Roman"/>
                <w:sz w:val="28"/>
                <w:szCs w:val="28"/>
              </w:rPr>
              <w:t>3</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виключити таку позицію:</w:t>
      </w:r>
    </w:p>
    <w:tbl>
      <w:tblPr>
        <w:tblW w:w="9287" w:type="dxa"/>
        <w:jc w:val="left"/>
        <w:tblInd w:w="-108" w:type="dxa"/>
        <w:tblLayout w:type="fixed"/>
        <w:tblCellMar>
          <w:top w:w="0" w:type="dxa"/>
          <w:left w:w="108" w:type="dxa"/>
          <w:bottom w:w="0" w:type="dxa"/>
          <w:right w:w="108" w:type="dxa"/>
        </w:tblCellMar>
      </w:tblPr>
      <w:tblGrid>
        <w:gridCol w:w="300"/>
        <w:gridCol w:w="1793"/>
        <w:gridCol w:w="1952"/>
        <w:gridCol w:w="642"/>
        <w:gridCol w:w="4600"/>
      </w:tblGrid>
      <w:tr>
        <w:trPr>
          <w:trHeight w:val="1104" w:hRule="atLeast"/>
        </w:trPr>
        <w:tc>
          <w:tcPr>
            <w:tcW w:w="300"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93" w:type="dxa"/>
            <w:tcBorders/>
          </w:tcPr>
          <w:p>
            <w:pPr>
              <w:pStyle w:val="Normal"/>
              <w:spacing w:before="120" w:after="0"/>
              <w:ind w:left="-88" w:hanging="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06100000000</w:t>
            </w:r>
          </w:p>
        </w:tc>
        <w:tc>
          <w:tcPr>
            <w:tcW w:w="1952"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Обласний бюджет Житомирської області</w:t>
            </w:r>
          </w:p>
        </w:tc>
        <w:tc>
          <w:tcPr>
            <w:tcW w:w="642" w:type="dxa"/>
            <w:tcBorders/>
          </w:tcPr>
          <w:p>
            <w:pPr>
              <w:pStyle w:val="Normal"/>
              <w:spacing w:before="120" w:after="0"/>
              <w:ind w:left="-113" w:right="-113" w:hanging="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000</w:t>
            </w:r>
          </w:p>
        </w:tc>
        <w:tc>
          <w:tcPr>
            <w:tcW w:w="4600" w:type="dxa"/>
            <w:tcBorders/>
          </w:tcPr>
          <w:p>
            <w:pPr>
              <w:pStyle w:val="Normal"/>
              <w:spacing w:before="120" w:after="0"/>
              <w:rPr/>
            </w:pPr>
            <w:r>
              <w:rPr>
                <w:rFonts w:cs="Times New Roman" w:ascii="Times New Roman" w:hAnsi="Times New Roman"/>
                <w:sz w:val="28"/>
                <w:szCs w:val="28"/>
              </w:rPr>
              <w:t>Придбання наркозно-дихального апарату середнього класу — (3 шт.) для комунального некомерційного підприємства “Обласна клінічна лікарня ім. О. Ф. Гербачевського” Житомирської обласної ради, адреса: 10002, м. Житомир, вул. Червоного Хреста, 3</w:t>
            </w: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rFonts w:cs="Times New Roman" w:ascii="Times New Roman" w:hAnsi="Times New Roman"/>
          <w:sz w:val="28"/>
          <w:szCs w:val="28"/>
        </w:rPr>
        <w:t xml:space="preserve">5) у розділі </w:t>
      </w:r>
      <w:r>
        <w:rPr>
          <w:rFonts w:cs="Times New Roman" w:ascii="Times New Roman" w:hAnsi="Times New Roman"/>
          <w:bCs/>
          <w:color w:val="000000"/>
          <w:sz w:val="28"/>
          <w:szCs w:val="28"/>
          <w:lang w:val="ru-RU" w:eastAsia="uk-UA"/>
        </w:rPr>
        <w:t>“</w:t>
      </w:r>
      <w:r>
        <w:rPr>
          <w:rFonts w:cs="Times New Roman" w:ascii="Times New Roman" w:hAnsi="Times New Roman"/>
          <w:sz w:val="28"/>
          <w:szCs w:val="28"/>
        </w:rPr>
        <w:t>Івано-Франківська область</w:t>
      </w:r>
      <w:r>
        <w:rPr>
          <w:rFonts w:cs="Times New Roman" w:ascii="Times New Roman" w:hAnsi="Times New Roman"/>
          <w:bCs/>
          <w:color w:val="000000"/>
          <w:sz w:val="28"/>
          <w:szCs w:val="28"/>
          <w:lang w:val="ru-RU" w:eastAsia="uk-UA"/>
        </w:rPr>
        <w:t>”</w:t>
      </w:r>
      <w:r>
        <w:rPr>
          <w:rFonts w:cs="Times New Roman" w:ascii="Times New Roman" w:hAnsi="Times New Roman"/>
          <w:sz w:val="28"/>
          <w:szCs w:val="28"/>
        </w:rPr>
        <w:t>:</w:t>
      </w:r>
    </w:p>
    <w:p>
      <w:pPr>
        <w:pStyle w:val="Normal"/>
        <w:spacing w:before="120" w:after="0"/>
        <w:ind w:firstLine="567"/>
        <w:jc w:val="both"/>
        <w:rPr/>
      </w:pPr>
      <w:r>
        <w:rPr>
          <w:rFonts w:cs="Times New Roman" w:ascii="Times New Roman" w:hAnsi="Times New Roman"/>
          <w:sz w:val="28"/>
          <w:szCs w:val="28"/>
        </w:rPr>
        <w:t xml:space="preserve">у позиції </w:t>
      </w:r>
      <w:r>
        <w:rPr>
          <w:rFonts w:cs="Times New Roman" w:ascii="Times New Roman" w:hAnsi="Times New Roman"/>
          <w:bCs/>
          <w:color w:val="000000"/>
          <w:sz w:val="28"/>
          <w:szCs w:val="28"/>
          <w:lang w:eastAsia="uk-UA"/>
        </w:rPr>
        <w:t>“</w:t>
      </w:r>
      <w:r>
        <w:rPr>
          <w:rFonts w:cs="Times New Roman" w:ascii="Times New Roman" w:hAnsi="Times New Roman"/>
          <w:sz w:val="28"/>
          <w:szCs w:val="28"/>
        </w:rPr>
        <w:t>09530000000 Бюджет Коломийської міської територіальної громади</w:t>
      </w:r>
      <w:r>
        <w:rPr>
          <w:rFonts w:cs="Times New Roman" w:ascii="Times New Roman" w:hAnsi="Times New Roman"/>
          <w:bCs/>
          <w:color w:val="000000"/>
          <w:sz w:val="28"/>
          <w:szCs w:val="28"/>
          <w:lang w:eastAsia="uk-UA"/>
        </w:rPr>
        <w:t>”</w:t>
      </w:r>
      <w:r>
        <w:rPr>
          <w:rFonts w:cs="Times New Roman" w:ascii="Times New Roman" w:hAnsi="Times New Roman"/>
          <w:sz w:val="28"/>
          <w:szCs w:val="28"/>
        </w:rPr>
        <w:t xml:space="preserve"> у графі </w:t>
      </w:r>
      <w:r>
        <w:rPr>
          <w:rFonts w:cs="Times New Roman" w:ascii="Times New Roman" w:hAnsi="Times New Roman"/>
          <w:bCs/>
          <w:color w:val="000000"/>
          <w:sz w:val="28"/>
          <w:szCs w:val="28"/>
          <w:lang w:eastAsia="uk-UA"/>
        </w:rPr>
        <w:t>“</w:t>
      </w:r>
      <w:r>
        <w:rPr>
          <w:rFonts w:cs="Times New Roman" w:ascii="Times New Roman" w:hAnsi="Times New Roman"/>
          <w:sz w:val="28"/>
          <w:szCs w:val="28"/>
        </w:rPr>
        <w:t>Обсяг субвенції, тис. гривень</w:t>
      </w:r>
      <w:r>
        <w:rPr>
          <w:rFonts w:cs="Times New Roman" w:ascii="Times New Roman" w:hAnsi="Times New Roman"/>
          <w:bCs/>
          <w:color w:val="000000"/>
          <w:sz w:val="28"/>
          <w:szCs w:val="28"/>
          <w:lang w:eastAsia="uk-UA"/>
        </w:rPr>
        <w:t>”</w:t>
      </w:r>
      <w:r>
        <w:rPr>
          <w:rFonts w:cs="Times New Roman" w:ascii="Times New Roman" w:hAnsi="Times New Roman"/>
          <w:sz w:val="28"/>
          <w:szCs w:val="28"/>
        </w:rPr>
        <w:t xml:space="preserve"> цифри </w:t>
      </w:r>
      <w:r>
        <w:rPr>
          <w:rFonts w:cs="Times New Roman" w:ascii="Times New Roman" w:hAnsi="Times New Roman"/>
          <w:bCs/>
          <w:color w:val="000000"/>
          <w:sz w:val="28"/>
          <w:szCs w:val="28"/>
          <w:lang w:eastAsia="uk-UA"/>
        </w:rPr>
        <w:t>“</w:t>
      </w:r>
      <w:r>
        <w:rPr>
          <w:rFonts w:cs="Times New Roman" w:ascii="Times New Roman" w:hAnsi="Times New Roman"/>
          <w:sz w:val="28"/>
          <w:szCs w:val="28"/>
        </w:rPr>
        <w:t>10 500</w:t>
      </w:r>
      <w:r>
        <w:rPr>
          <w:rFonts w:cs="Times New Roman" w:ascii="Times New Roman" w:hAnsi="Times New Roman"/>
          <w:bCs/>
          <w:color w:val="000000"/>
          <w:sz w:val="28"/>
          <w:szCs w:val="28"/>
          <w:lang w:eastAsia="uk-UA"/>
        </w:rPr>
        <w:t>”</w:t>
      </w:r>
      <w:r>
        <w:rPr>
          <w:rFonts w:cs="Times New Roman" w:ascii="Times New Roman" w:hAnsi="Times New Roman"/>
          <w:sz w:val="28"/>
          <w:szCs w:val="28"/>
        </w:rPr>
        <w:t xml:space="preserve"> замінити цифрами </w:t>
      </w:r>
      <w:r>
        <w:rPr>
          <w:rFonts w:cs="Times New Roman" w:ascii="Times New Roman" w:hAnsi="Times New Roman"/>
          <w:bCs/>
          <w:color w:val="000000"/>
          <w:sz w:val="28"/>
          <w:szCs w:val="28"/>
          <w:lang w:eastAsia="uk-UA"/>
        </w:rPr>
        <w:t>“</w:t>
      </w:r>
      <w:r>
        <w:rPr>
          <w:rFonts w:cs="Times New Roman" w:ascii="Times New Roman" w:hAnsi="Times New Roman"/>
          <w:sz w:val="28"/>
          <w:szCs w:val="28"/>
        </w:rPr>
        <w:t>7 685,854</w:t>
      </w:r>
      <w:r>
        <w:rPr>
          <w:rFonts w:cs="Times New Roman" w:ascii="Times New Roman" w:hAnsi="Times New Roman"/>
          <w:bCs/>
          <w:color w:val="000000"/>
          <w:sz w:val="28"/>
          <w:szCs w:val="28"/>
          <w:lang w:eastAsia="uk-UA"/>
        </w:rPr>
        <w:t>”</w:t>
      </w:r>
      <w:r>
        <w:rPr>
          <w:rFonts w:cs="Times New Roman" w:ascii="Times New Roman" w:hAnsi="Times New Roman"/>
          <w:sz w:val="28"/>
          <w:szCs w:val="28"/>
        </w:rPr>
        <w:t>;</w:t>
      </w:r>
    </w:p>
    <w:p>
      <w:pPr>
        <w:pStyle w:val="Normal"/>
        <w:spacing w:before="120" w:after="0"/>
        <w:ind w:firstLine="567"/>
        <w:jc w:val="both"/>
        <w:rPr/>
      </w:pPr>
      <w:r>
        <w:rPr/>
        <w:t>після позиції</w:t>
      </w:r>
    </w:p>
    <w:tbl>
      <w:tblPr>
        <w:tblW w:w="5000" w:type="pct"/>
        <w:jc w:val="left"/>
        <w:tblInd w:w="-108" w:type="dxa"/>
        <w:tblLayout w:type="fixed"/>
        <w:tblCellMar>
          <w:top w:w="0" w:type="dxa"/>
          <w:left w:w="108" w:type="dxa"/>
          <w:bottom w:w="0" w:type="dxa"/>
          <w:right w:w="108" w:type="dxa"/>
        </w:tblCellMar>
      </w:tblPr>
      <w:tblGrid>
        <w:gridCol w:w="1943"/>
        <w:gridCol w:w="1946"/>
        <w:gridCol w:w="719"/>
        <w:gridCol w:w="4463"/>
      </w:tblGrid>
      <w:tr>
        <w:trPr>
          <w:trHeight w:val="1104" w:hRule="atLeast"/>
        </w:trPr>
        <w:tc>
          <w:tcPr>
            <w:tcW w:w="1943" w:type="dxa"/>
            <w:tcBorders/>
          </w:tcPr>
          <w:p>
            <w:pPr>
              <w:pStyle w:val="Normal"/>
              <w:spacing w:before="120" w:after="0"/>
              <w:ind w:right="-113" w:hanging="0"/>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09529000000</w:t>
            </w:r>
          </w:p>
        </w:tc>
        <w:tc>
          <w:tcPr>
            <w:tcW w:w="1946"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Новицької сільської територіальної громади</w:t>
            </w:r>
          </w:p>
        </w:tc>
        <w:tc>
          <w:tcPr>
            <w:tcW w:w="719"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255</w:t>
            </w:r>
          </w:p>
        </w:tc>
        <w:tc>
          <w:tcPr>
            <w:tcW w:w="4463" w:type="dxa"/>
            <w:tcBorders/>
          </w:tcPr>
          <w:p>
            <w:pPr>
              <w:pStyle w:val="Normal"/>
              <w:spacing w:before="120" w:after="0"/>
              <w:rPr/>
            </w:pPr>
            <w:r>
              <w:rPr>
                <w:rFonts w:cs="Times New Roman" w:ascii="Times New Roman" w:hAnsi="Times New Roman"/>
                <w:color w:val="000000"/>
                <w:sz w:val="28"/>
                <w:szCs w:val="28"/>
              </w:rPr>
              <w:t>Придбання обладнання (контейнерів) для роздільного збору побутових відходів в с. Підмихайля Новицької сільської ради Калуського району Івано-Франківської області</w:t>
            </w:r>
            <w:r>
              <w:rPr>
                <w:rFonts w:cs="Times New Roman" w:ascii="Times New Roman" w:hAnsi="Times New Roman"/>
                <w:bCs/>
                <w:color w:val="000000"/>
                <w:sz w:val="28"/>
                <w:szCs w:val="28"/>
                <w:lang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овнити такою позицією:</w:t>
      </w:r>
    </w:p>
    <w:tbl>
      <w:tblPr>
        <w:tblW w:w="5000" w:type="pct"/>
        <w:jc w:val="left"/>
        <w:tblInd w:w="-108" w:type="dxa"/>
        <w:tblLayout w:type="fixed"/>
        <w:tblCellMar>
          <w:top w:w="0" w:type="dxa"/>
          <w:left w:w="108" w:type="dxa"/>
          <w:bottom w:w="0" w:type="dxa"/>
          <w:right w:w="108" w:type="dxa"/>
        </w:tblCellMar>
      </w:tblPr>
      <w:tblGrid>
        <w:gridCol w:w="1941"/>
        <w:gridCol w:w="1946"/>
        <w:gridCol w:w="1237"/>
        <w:gridCol w:w="3947"/>
      </w:tblGrid>
      <w:tr>
        <w:trPr>
          <w:trHeight w:val="1104" w:hRule="atLeast"/>
        </w:trPr>
        <w:tc>
          <w:tcPr>
            <w:tcW w:w="1941" w:type="dxa"/>
            <w:tcBorders/>
          </w:tcPr>
          <w:p>
            <w:pPr>
              <w:pStyle w:val="Normal"/>
              <w:spacing w:before="120" w:after="0"/>
              <w:ind w:right="-113" w:hanging="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09530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Коломийської міської територіальної громади</w:t>
            </w:r>
          </w:p>
        </w:tc>
        <w:tc>
          <w:tcPr>
            <w:tcW w:w="1237"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2814,146</w:t>
            </w:r>
          </w:p>
        </w:tc>
        <w:tc>
          <w:tcPr>
            <w:tcW w:w="3947" w:type="dxa"/>
            <w:tcBorders/>
          </w:tcPr>
          <w:p>
            <w:pPr>
              <w:pStyle w:val="Normal"/>
              <w:spacing w:before="120" w:after="0"/>
              <w:rPr/>
            </w:pPr>
            <w:r>
              <w:rPr>
                <w:rFonts w:cs="Times New Roman" w:ascii="Times New Roman" w:hAnsi="Times New Roman"/>
                <w:bCs/>
                <w:color w:val="000000"/>
                <w:sz w:val="28"/>
                <w:szCs w:val="28"/>
              </w:rPr>
              <w:t>Капітальний ремонт дорожнього і тротуарного покриття по вул. Винниченка в м. Коломиї Івано-Франківської області</w:t>
            </w:r>
            <w:r>
              <w:rPr>
                <w:rFonts w:cs="Times New Roman" w:ascii="Times New Roman" w:hAnsi="Times New Roman"/>
                <w:bCs/>
                <w:color w:val="000000"/>
                <w:sz w:val="28"/>
                <w:szCs w:val="28"/>
                <w:lang w:val="ru-RU" w:eastAsia="uk-UA"/>
              </w:rPr>
              <w:t>”</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rFonts w:cs="Times New Roman" w:ascii="Times New Roman" w:hAnsi="Times New Roman"/>
          <w:sz w:val="28"/>
          <w:szCs w:val="28"/>
        </w:rPr>
        <w:t xml:space="preserve">6) у розділі </w:t>
      </w:r>
      <w:r>
        <w:rPr>
          <w:rFonts w:cs="Times New Roman" w:ascii="Times New Roman" w:hAnsi="Times New Roman"/>
          <w:bCs/>
          <w:color w:val="000000"/>
          <w:sz w:val="28"/>
          <w:szCs w:val="28"/>
          <w:lang w:val="ru-RU" w:eastAsia="uk-UA"/>
        </w:rPr>
        <w:t>“</w:t>
      </w:r>
      <w:r>
        <w:rPr>
          <w:rFonts w:cs="Times New Roman" w:ascii="Times New Roman" w:hAnsi="Times New Roman"/>
          <w:sz w:val="28"/>
          <w:szCs w:val="28"/>
        </w:rPr>
        <w:t>Київська область</w:t>
      </w:r>
      <w:r>
        <w:rPr>
          <w:rFonts w:cs="Times New Roman" w:ascii="Times New Roman" w:hAnsi="Times New Roman"/>
          <w:bCs/>
          <w:color w:val="000000"/>
          <w:sz w:val="28"/>
          <w:szCs w:val="28"/>
          <w:lang w:val="ru-RU" w:eastAsia="uk-UA"/>
        </w:rPr>
        <w:t>”</w:t>
      </w:r>
      <w:r>
        <w:rPr/>
        <w:t xml:space="preserve"> позицію</w:t>
      </w:r>
    </w:p>
    <w:tbl>
      <w:tblPr>
        <w:tblW w:w="5000" w:type="pct"/>
        <w:jc w:val="left"/>
        <w:tblInd w:w="-108" w:type="dxa"/>
        <w:tblLayout w:type="fixed"/>
        <w:tblCellMar>
          <w:top w:w="0" w:type="dxa"/>
          <w:left w:w="108" w:type="dxa"/>
          <w:bottom w:w="0" w:type="dxa"/>
          <w:right w:w="108" w:type="dxa"/>
        </w:tblCellMar>
      </w:tblPr>
      <w:tblGrid>
        <w:gridCol w:w="1967"/>
        <w:gridCol w:w="1945"/>
        <w:gridCol w:w="622"/>
        <w:gridCol w:w="4537"/>
      </w:tblGrid>
      <w:tr>
        <w:trPr>
          <w:trHeight w:val="1104" w:hRule="atLeast"/>
        </w:trPr>
        <w:tc>
          <w:tcPr>
            <w:tcW w:w="1967" w:type="dxa"/>
            <w:tcBorders/>
          </w:tcPr>
          <w:p>
            <w:pPr>
              <w:pStyle w:val="Normal"/>
              <w:spacing w:before="120" w:after="0"/>
              <w:ind w:left="-88" w:hanging="0"/>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0535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Володарської селищної територіальної громади</w:t>
            </w:r>
          </w:p>
        </w:tc>
        <w:tc>
          <w:tcPr>
            <w:tcW w:w="622"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136</w:t>
            </w:r>
          </w:p>
        </w:tc>
        <w:tc>
          <w:tcPr>
            <w:tcW w:w="4537"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 xml:space="preserve">Придбання та монтаж дитячого ігрового майданчика комунального закладу ДНЗ “Пізнайко” Володарської селищної ради Білоцерківського району Київської області (смт Володарка, </w:t>
              <w:br/>
              <w:t>пр. Вишневий, 23)</w:t>
            </w:r>
            <w:r>
              <w:rPr>
                <w:rFonts w:cs="Times New Roman" w:ascii="Times New Roman" w:hAnsi="Times New Roman"/>
                <w:bCs/>
                <w:color w:val="000000"/>
                <w:sz w:val="28"/>
                <w:szCs w:val="28"/>
                <w:lang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2022"/>
        <w:gridCol w:w="1946"/>
        <w:gridCol w:w="621"/>
        <w:gridCol w:w="4482"/>
      </w:tblGrid>
      <w:tr>
        <w:trPr>
          <w:trHeight w:val="416" w:hRule="atLeast"/>
        </w:trPr>
        <w:tc>
          <w:tcPr>
            <w:tcW w:w="2022" w:type="dxa"/>
            <w:tcBorders/>
          </w:tcPr>
          <w:p>
            <w:pPr>
              <w:pStyle w:val="Normal"/>
              <w:spacing w:before="120" w:after="0"/>
              <w:ind w:left="-88" w:hanging="0"/>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color w:val="000000"/>
                <w:sz w:val="28"/>
                <w:szCs w:val="28"/>
              </w:rPr>
              <w:t>10535000000</w:t>
            </w:r>
          </w:p>
        </w:tc>
        <w:tc>
          <w:tcPr>
            <w:tcW w:w="1946"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Володарської селищної територіальної громади</w:t>
            </w:r>
          </w:p>
        </w:tc>
        <w:tc>
          <w:tcPr>
            <w:tcW w:w="621"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136</w:t>
            </w:r>
          </w:p>
        </w:tc>
        <w:tc>
          <w:tcPr>
            <w:tcW w:w="4482" w:type="dxa"/>
            <w:tcBorders/>
          </w:tcPr>
          <w:p>
            <w:pPr>
              <w:pStyle w:val="Normal"/>
              <w:spacing w:before="120" w:after="0"/>
              <w:rPr/>
            </w:pPr>
            <w:r>
              <w:rPr>
                <w:rFonts w:cs="Times New Roman" w:ascii="Times New Roman" w:hAnsi="Times New Roman"/>
                <w:bCs/>
                <w:color w:val="000000"/>
                <w:sz w:val="28"/>
                <w:szCs w:val="28"/>
              </w:rPr>
              <w:t xml:space="preserve">Придбання та монтаж дитячого ігрового майданчика для Володарського закладу дошкільної освіти “Пізнайко” Володарської селищної ради Білоцерківського району Київської області </w:t>
              <w:br/>
              <w:t xml:space="preserve">(смт Володарка, </w:t>
              <w:br/>
              <w:t>вул. Кооперативна, 15)</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rFonts w:cs="Times New Roman" w:ascii="Times New Roman" w:hAnsi="Times New Roman"/>
          <w:sz w:val="28"/>
          <w:szCs w:val="28"/>
        </w:rPr>
        <w:t xml:space="preserve">7) у розділі </w:t>
      </w:r>
      <w:r>
        <w:rPr>
          <w:rFonts w:cs="Times New Roman" w:ascii="Times New Roman" w:hAnsi="Times New Roman"/>
          <w:bCs/>
          <w:color w:val="000000"/>
          <w:sz w:val="28"/>
          <w:szCs w:val="28"/>
          <w:lang w:eastAsia="uk-UA"/>
        </w:rPr>
        <w:t>“</w:t>
      </w:r>
      <w:r>
        <w:rPr>
          <w:rFonts w:cs="Times New Roman" w:ascii="Times New Roman" w:hAnsi="Times New Roman"/>
          <w:sz w:val="28"/>
          <w:szCs w:val="28"/>
        </w:rPr>
        <w:t>Луганська область</w:t>
      </w:r>
      <w:r>
        <w:rPr>
          <w:rFonts w:cs="Times New Roman" w:ascii="Times New Roman" w:hAnsi="Times New Roman"/>
          <w:bCs/>
          <w:color w:val="000000"/>
          <w:sz w:val="28"/>
          <w:szCs w:val="28"/>
          <w:lang w:eastAsia="uk-UA"/>
        </w:rPr>
        <w:t xml:space="preserve">” </w:t>
      </w:r>
      <w:r>
        <w:rPr/>
        <w:t>виключити таку позицію:</w:t>
      </w:r>
    </w:p>
    <w:tbl>
      <w:tblPr>
        <w:tblW w:w="5000" w:type="pct"/>
        <w:jc w:val="left"/>
        <w:tblInd w:w="-108" w:type="dxa"/>
        <w:tblLayout w:type="fixed"/>
        <w:tblCellMar>
          <w:top w:w="0" w:type="dxa"/>
          <w:left w:w="108" w:type="dxa"/>
          <w:bottom w:w="0" w:type="dxa"/>
          <w:right w:w="108" w:type="dxa"/>
        </w:tblCellMar>
      </w:tblPr>
      <w:tblGrid>
        <w:gridCol w:w="2022"/>
        <w:gridCol w:w="1946"/>
        <w:gridCol w:w="784"/>
        <w:gridCol w:w="4319"/>
      </w:tblGrid>
      <w:tr>
        <w:trPr/>
        <w:tc>
          <w:tcPr>
            <w:tcW w:w="2022" w:type="dxa"/>
            <w:tcBorders/>
          </w:tcPr>
          <w:p>
            <w:pPr>
              <w:pStyle w:val="Normal"/>
              <w:spacing w:before="120" w:after="0"/>
              <w:ind w:left="-88" w:hanging="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12524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Рубіжанської міської територіальної громади</w:t>
            </w:r>
          </w:p>
        </w:tc>
        <w:tc>
          <w:tcPr>
            <w:tcW w:w="784" w:type="dxa"/>
            <w:tcBorders/>
          </w:tcPr>
          <w:p>
            <w:pPr>
              <w:pStyle w:val="Normal"/>
              <w:spacing w:before="120" w:after="0"/>
              <w:ind w:left="-113"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0000</w:t>
            </w:r>
          </w:p>
        </w:tc>
        <w:tc>
          <w:tcPr>
            <w:tcW w:w="4319" w:type="dxa"/>
            <w:tcBorders/>
          </w:tcPr>
          <w:p>
            <w:pPr>
              <w:pStyle w:val="Normal"/>
              <w:spacing w:before="120" w:after="0"/>
              <w:rPr/>
            </w:pPr>
            <w:r>
              <w:rPr>
                <w:rFonts w:cs="Times New Roman" w:ascii="Times New Roman" w:hAnsi="Times New Roman"/>
                <w:bCs/>
                <w:color w:val="000000"/>
                <w:sz w:val="28"/>
                <w:szCs w:val="28"/>
              </w:rPr>
              <w:t>Улаштування комплексу відбору вторинної сировини КВВС-50, м.</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Рубіжне, Луганська область</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rFonts w:cs="Times New Roman" w:ascii="Times New Roman" w:hAnsi="Times New Roman"/>
          <w:sz w:val="28"/>
          <w:szCs w:val="28"/>
        </w:rPr>
        <w:t xml:space="preserve">8) у розділі </w:t>
      </w:r>
      <w:r>
        <w:rPr>
          <w:rFonts w:cs="Times New Roman" w:ascii="Times New Roman" w:hAnsi="Times New Roman"/>
          <w:bCs/>
          <w:color w:val="000000"/>
          <w:sz w:val="28"/>
          <w:szCs w:val="28"/>
          <w:lang w:eastAsia="uk-UA"/>
        </w:rPr>
        <w:t>“</w:t>
      </w:r>
      <w:r>
        <w:rPr>
          <w:rFonts w:cs="Times New Roman" w:ascii="Times New Roman" w:hAnsi="Times New Roman"/>
          <w:sz w:val="28"/>
          <w:szCs w:val="28"/>
        </w:rPr>
        <w:t>Миколаївська область</w:t>
      </w:r>
      <w:r>
        <w:rPr>
          <w:rFonts w:cs="Times New Roman" w:ascii="Times New Roman" w:hAnsi="Times New Roman"/>
          <w:bCs/>
          <w:color w:val="000000"/>
          <w:sz w:val="28"/>
          <w:szCs w:val="28"/>
          <w:lang w:eastAsia="uk-UA"/>
        </w:rPr>
        <w:t>”</w:t>
      </w:r>
      <w:r>
        <w:rPr>
          <w:rFonts w:cs="Times New Roman" w:ascii="Times New Roman" w:hAnsi="Times New Roman"/>
          <w:sz w:val="28"/>
          <w:szCs w:val="28"/>
        </w:rPr>
        <w:t>:</w:t>
      </w:r>
    </w:p>
    <w:p>
      <w:pPr>
        <w:pStyle w:val="Normal"/>
        <w:spacing w:before="120" w:after="0"/>
        <w:ind w:firstLine="567"/>
        <w:jc w:val="both"/>
        <w:rPr/>
      </w:pPr>
      <w:r>
        <w:rPr/>
        <w:t>після позиції</w:t>
      </w:r>
    </w:p>
    <w:tbl>
      <w:tblPr>
        <w:tblW w:w="5000" w:type="pct"/>
        <w:jc w:val="left"/>
        <w:tblInd w:w="-108" w:type="dxa"/>
        <w:tblLayout w:type="fixed"/>
        <w:tblCellMar>
          <w:top w:w="0" w:type="dxa"/>
          <w:left w:w="108" w:type="dxa"/>
          <w:bottom w:w="0" w:type="dxa"/>
          <w:right w:w="108" w:type="dxa"/>
        </w:tblCellMar>
      </w:tblPr>
      <w:tblGrid>
        <w:gridCol w:w="233"/>
        <w:gridCol w:w="1735"/>
        <w:gridCol w:w="1925"/>
        <w:gridCol w:w="894"/>
        <w:gridCol w:w="4284"/>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4100000000</w:t>
            </w:r>
          </w:p>
        </w:tc>
        <w:tc>
          <w:tcPr>
            <w:tcW w:w="192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Обласний бюджет Миколаївської області</w:t>
            </w:r>
          </w:p>
        </w:tc>
        <w:tc>
          <w:tcPr>
            <w:tcW w:w="894"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10000</w:t>
            </w:r>
          </w:p>
        </w:tc>
        <w:tc>
          <w:tcPr>
            <w:tcW w:w="4284"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Придбання апарату рентгенівського терапевтичного Т-200 для Комунальне некомерційне підприємство “Миколаївській обласний центр онкології” Миколаївської обласної ради у м. Миколаєві, вул.</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Миколаївська, 18</w:t>
            </w:r>
            <w:r>
              <w:rPr>
                <w:rFonts w:cs="Times New Roman" w:ascii="Times New Roman" w:hAnsi="Times New Roman"/>
                <w:bCs/>
                <w:color w:val="000000"/>
                <w:sz w:val="28"/>
                <w:szCs w:val="28"/>
                <w:lang w:val="en-US"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овнити такими позиціями:</w:t>
      </w:r>
    </w:p>
    <w:tbl>
      <w:tblPr>
        <w:tblW w:w="5000" w:type="pct"/>
        <w:jc w:val="left"/>
        <w:tblInd w:w="-108" w:type="dxa"/>
        <w:tblLayout w:type="fixed"/>
        <w:tblCellMar>
          <w:top w:w="0" w:type="dxa"/>
          <w:left w:w="108" w:type="dxa"/>
          <w:bottom w:w="0" w:type="dxa"/>
          <w:right w:w="108" w:type="dxa"/>
        </w:tblCellMar>
      </w:tblPr>
      <w:tblGrid>
        <w:gridCol w:w="1968"/>
        <w:gridCol w:w="1925"/>
        <w:gridCol w:w="758"/>
        <w:gridCol w:w="4420"/>
      </w:tblGrid>
      <w:tr>
        <w:trPr>
          <w:trHeight w:val="699" w:hRule="atLeast"/>
        </w:trPr>
        <w:tc>
          <w:tcPr>
            <w:tcW w:w="1968"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14100000000</w:t>
            </w:r>
          </w:p>
        </w:tc>
        <w:tc>
          <w:tcPr>
            <w:tcW w:w="192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Обласний бюджет Миколаївської області</w:t>
            </w:r>
          </w:p>
        </w:tc>
        <w:tc>
          <w:tcPr>
            <w:tcW w:w="758"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450</w:t>
            </w:r>
          </w:p>
        </w:tc>
        <w:tc>
          <w:tcPr>
            <w:tcW w:w="4420" w:type="dxa"/>
            <w:tcBorders/>
          </w:tcPr>
          <w:p>
            <w:pPr>
              <w:pStyle w:val="Normal"/>
              <w:spacing w:before="120" w:after="0"/>
              <w:ind w:right="-84" w:hanging="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Реконструкція відділення екстреної (невідкладної) медичної допомоги комунального некомерційного підприємства “Первомайська центральна міська багатопрофільна лікарня” Первомайської міської ради по вул. Федора Толбухіна, 105, у м. Первомайську Миколаївської області</w:t>
            </w:r>
          </w:p>
        </w:tc>
      </w:tr>
      <w:tr>
        <w:trPr>
          <w:trHeight w:val="1104" w:hRule="atLeast"/>
        </w:trPr>
        <w:tc>
          <w:tcPr>
            <w:tcW w:w="1968"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100000000</w:t>
            </w:r>
          </w:p>
        </w:tc>
        <w:tc>
          <w:tcPr>
            <w:tcW w:w="192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Обласний бюджет Миколаївської області</w:t>
            </w:r>
          </w:p>
        </w:tc>
        <w:tc>
          <w:tcPr>
            <w:tcW w:w="758" w:type="dxa"/>
            <w:tcBorders/>
          </w:tcPr>
          <w:p>
            <w:pPr>
              <w:pStyle w:val="Normal"/>
              <w:spacing w:before="120" w:after="0"/>
              <w:ind w:left="-93"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850</w:t>
            </w:r>
          </w:p>
        </w:tc>
        <w:tc>
          <w:tcPr>
            <w:tcW w:w="4420" w:type="dxa"/>
            <w:tcBorders/>
          </w:tcPr>
          <w:p>
            <w:pPr>
              <w:pStyle w:val="Normal"/>
              <w:spacing w:before="120" w:after="0"/>
              <w:ind w:left="-93" w:hanging="0"/>
              <w:rPr/>
            </w:pPr>
            <w:r>
              <w:rPr>
                <w:rFonts w:cs="Times New Roman" w:ascii="Times New Roman" w:hAnsi="Times New Roman"/>
                <w:bCs/>
                <w:color w:val="000000"/>
                <w:sz w:val="28"/>
                <w:szCs w:val="28"/>
              </w:rPr>
              <w:t>Капітальний ремонт центру культури та дозвілля з благоустроєм по вул. Гагаріна, 4, с. Вільне Запоріжжя Баштанського району Миколаївської області</w:t>
            </w: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1967"/>
        <w:gridCol w:w="1945"/>
        <w:gridCol w:w="622"/>
        <w:gridCol w:w="4537"/>
      </w:tblGrid>
      <w:tr>
        <w:trPr>
          <w:trHeight w:val="1104" w:hRule="atLeast"/>
        </w:trPr>
        <w:tc>
          <w:tcPr>
            <w:tcW w:w="1967"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4502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Баштанської міської територіальної громади</w:t>
            </w:r>
          </w:p>
        </w:tc>
        <w:tc>
          <w:tcPr>
            <w:tcW w:w="622"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00</w:t>
            </w:r>
          </w:p>
        </w:tc>
        <w:tc>
          <w:tcPr>
            <w:tcW w:w="4537"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 xml:space="preserve">Капітальний ремонт дитячого майданчику за адресою: </w:t>
              <w:br/>
            </w:r>
            <w:r>
              <w:rPr>
                <w:rFonts w:cs="Times New Roman" w:ascii="Times New Roman" w:hAnsi="Times New Roman"/>
                <w:bCs/>
                <w:color w:val="000000"/>
                <w:sz w:val="28"/>
                <w:szCs w:val="28"/>
              </w:rPr>
              <w:t>вул. Театральна, 2а, с. Привільне</w:t>
            </w:r>
            <w:r>
              <w:rPr>
                <w:rFonts w:cs="Times New Roman" w:ascii="Times New Roman" w:hAnsi="Times New Roman"/>
                <w:color w:val="000000"/>
                <w:sz w:val="28"/>
                <w:szCs w:val="28"/>
              </w:rPr>
              <w:t xml:space="preserve"> Баштанського району Миколаївської області</w:t>
            </w:r>
            <w:r>
              <w:rPr>
                <w:rFonts w:cs="Times New Roman" w:ascii="Times New Roman" w:hAnsi="Times New Roman"/>
                <w:bCs/>
                <w:color w:val="000000"/>
                <w:sz w:val="28"/>
                <w:szCs w:val="28"/>
                <w:lang w:val="ru-RU"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1967"/>
        <w:gridCol w:w="1945"/>
        <w:gridCol w:w="622"/>
        <w:gridCol w:w="4537"/>
      </w:tblGrid>
      <w:tr>
        <w:trPr>
          <w:trHeight w:val="416" w:hRule="atLeast"/>
        </w:trPr>
        <w:tc>
          <w:tcPr>
            <w:tcW w:w="1967"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4502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Баштанської міської територіальної громади</w:t>
            </w:r>
          </w:p>
        </w:tc>
        <w:tc>
          <w:tcPr>
            <w:tcW w:w="622"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00</w:t>
            </w:r>
          </w:p>
        </w:tc>
        <w:tc>
          <w:tcPr>
            <w:tcW w:w="4537" w:type="dxa"/>
            <w:tcBorders/>
          </w:tcPr>
          <w:p>
            <w:pPr>
              <w:pStyle w:val="Normal"/>
              <w:spacing w:before="120" w:after="0"/>
              <w:rPr/>
            </w:pPr>
            <w:r>
              <w:rPr>
                <w:rFonts w:cs="Times New Roman" w:ascii="Times New Roman" w:hAnsi="Times New Roman"/>
                <w:color w:val="000000"/>
                <w:sz w:val="28"/>
                <w:szCs w:val="28"/>
              </w:rPr>
              <w:t xml:space="preserve">Капітальний ремонт дитячого майданчика за адресою: </w:t>
              <w:br/>
            </w:r>
            <w:r>
              <w:rPr>
                <w:rFonts w:cs="Times New Roman" w:ascii="Times New Roman" w:hAnsi="Times New Roman"/>
                <w:bCs/>
                <w:color w:val="000000"/>
                <w:sz w:val="28"/>
                <w:szCs w:val="28"/>
              </w:rPr>
              <w:t>вул. Театральна, 2а, м. Баштанка</w:t>
            </w:r>
            <w:r>
              <w:rPr>
                <w:rFonts w:cs="Times New Roman" w:ascii="Times New Roman" w:hAnsi="Times New Roman"/>
                <w:color w:val="000000"/>
                <w:sz w:val="28"/>
                <w:szCs w:val="28"/>
              </w:rPr>
              <w:t xml:space="preserve"> Баштанського району Миколаївської області</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1863"/>
        <w:gridCol w:w="2010"/>
        <w:gridCol w:w="652"/>
        <w:gridCol w:w="4546"/>
      </w:tblGrid>
      <w:tr>
        <w:trPr>
          <w:trHeight w:val="1104" w:hRule="atLeast"/>
        </w:trPr>
        <w:tc>
          <w:tcPr>
            <w:tcW w:w="1863"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color w:val="000000"/>
                <w:sz w:val="28"/>
                <w:szCs w:val="28"/>
              </w:rPr>
              <w:t>14512000000</w:t>
            </w:r>
          </w:p>
        </w:tc>
        <w:tc>
          <w:tcPr>
            <w:tcW w:w="2010"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Галицинівської сільської територіальної громади</w:t>
            </w:r>
          </w:p>
        </w:tc>
        <w:tc>
          <w:tcPr>
            <w:tcW w:w="652"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348</w:t>
            </w:r>
          </w:p>
        </w:tc>
        <w:tc>
          <w:tcPr>
            <w:tcW w:w="4546" w:type="dxa"/>
            <w:tcBorders/>
          </w:tcPr>
          <w:p>
            <w:pPr>
              <w:pStyle w:val="Normal"/>
              <w:spacing w:before="120" w:after="0"/>
              <w:rPr/>
            </w:pPr>
            <w:r>
              <w:rPr>
                <w:rFonts w:cs="Times New Roman" w:ascii="Times New Roman" w:hAnsi="Times New Roman"/>
                <w:bCs/>
                <w:color w:val="000000"/>
                <w:sz w:val="28"/>
                <w:szCs w:val="28"/>
              </w:rPr>
              <w:t xml:space="preserve">Закупівля медичного обладнання, інвентаря, меблів та оргтехніки, а саме: сканер вен — 1 шт.; електрокардіограф 12-канальн. — </w:t>
              <w:br/>
              <w:t xml:space="preserve">1 шт.; інгалятор ультразвуковий — </w:t>
              <w:br/>
              <w:t xml:space="preserve">1 шт.; опромінювач </w:t>
              <w:br/>
              <w:t xml:space="preserve">бактерицидний — 2 шт.; столик медичний — 4 шт.; шафа </w:t>
              <w:br/>
              <w:t xml:space="preserve">медична — 2 шт.; ваги для </w:t>
              <w:br/>
              <w:t xml:space="preserve">дорослих — 1 шт.; ваги дитячі електронні момерт — 1 шт.; кушетка медична — 1 шт.; пікфлуометр — 1 шт.; ширма медична 3-х створ. — 1 шт.; штатив для вливання — 2 шт.; термометр інфрачервоний — 2 шт.; сумка лікаря — 1 шт.; освітлювач безтіньовий пересув. — 1 шт.; ємність для утилізації мед. </w:t>
              <w:br/>
              <w:t xml:space="preserve">відходів — 6 шт.; ноутбук — 2 шт.; ростомір напільний — 1 шт.; стерилізатор паровий — 1 шт.; пульсоксиметр — 1 шт камера ультрафіолетова — 1 шт.; кольпоскоп — 1 шт.; конхотом з ложкоподібними губками — 1 шт.; сумка-холодильник — 1 шт.; мікроскоп — 1шт.; сухожарова шафа — 1 шт.; крісла для </w:t>
              <w:br/>
              <w:t>кабінетів — 10 шт.; кольоровий принтер із сканером — 1 шт. для Галицинівської амбулаторії загальної практики сімейної медицини, Миколаївська область, Миколаївський район, село Галицинове, вулиця Центральна 1</w:t>
            </w:r>
            <w:r>
              <w:rPr>
                <w:rFonts w:cs="Times New Roman" w:ascii="Times New Roman" w:hAnsi="Times New Roman"/>
                <w:bCs/>
                <w:color w:val="000000"/>
                <w:sz w:val="28"/>
                <w:szCs w:val="28"/>
                <w:lang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3"/>
        <w:gridCol w:w="2010"/>
        <w:gridCol w:w="621"/>
        <w:gridCol w:w="4474"/>
      </w:tblGrid>
      <w:tr>
        <w:trPr>
          <w:trHeight w:val="416"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3" w:type="dxa"/>
            <w:tcBorders/>
          </w:tcPr>
          <w:p>
            <w:pPr>
              <w:pStyle w:val="Normal"/>
              <w:spacing w:before="120" w:after="0"/>
              <w:ind w:left="-90"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4512000000</w:t>
            </w:r>
          </w:p>
        </w:tc>
        <w:tc>
          <w:tcPr>
            <w:tcW w:w="2010"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Галицинівської сільської територіальної громади</w:t>
            </w:r>
          </w:p>
        </w:tc>
        <w:tc>
          <w:tcPr>
            <w:tcW w:w="621"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348</w:t>
            </w:r>
          </w:p>
        </w:tc>
        <w:tc>
          <w:tcPr>
            <w:tcW w:w="4474" w:type="dxa"/>
            <w:tcBorders/>
          </w:tcPr>
          <w:p>
            <w:pPr>
              <w:pStyle w:val="Normal"/>
              <w:spacing w:before="12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купівля комплектів медичного обладнання, інвентарю, меблів та оргтехніки, а саме: </w:t>
            </w:r>
          </w:p>
          <w:p>
            <w:pPr>
              <w:pStyle w:val="Normal"/>
              <w:rPr/>
            </w:pPr>
            <w:r>
              <w:rPr>
                <w:rFonts w:cs="Times New Roman" w:ascii="Times New Roman" w:hAnsi="Times New Roman"/>
                <w:bCs/>
                <w:color w:val="000000"/>
                <w:sz w:val="28"/>
                <w:szCs w:val="28"/>
              </w:rPr>
              <w:t xml:space="preserve">Сканер вен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Електрокардіограф </w:t>
              <w:br/>
              <w:t xml:space="preserve">12-канальн.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rPr/>
            </w:pPr>
            <w:r>
              <w:rPr>
                <w:rFonts w:cs="Times New Roman" w:ascii="Times New Roman" w:hAnsi="Times New Roman"/>
                <w:bCs/>
                <w:color w:val="000000"/>
                <w:sz w:val="28"/>
                <w:szCs w:val="28"/>
              </w:rPr>
              <w:t xml:space="preserve">Інгалятор ультразвуков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Опромінювач бактерицид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 xml:space="preserve">2 шт.; </w:t>
            </w:r>
          </w:p>
          <w:p>
            <w:pPr>
              <w:pStyle w:val="Normal"/>
              <w:rPr/>
            </w:pPr>
            <w:r>
              <w:rPr>
                <w:rFonts w:cs="Times New Roman" w:ascii="Times New Roman" w:hAnsi="Times New Roman"/>
                <w:bCs/>
                <w:color w:val="000000"/>
                <w:sz w:val="28"/>
                <w:szCs w:val="28"/>
              </w:rPr>
              <w:t xml:space="preserve">Столик медич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4 шт.; </w:t>
            </w:r>
          </w:p>
          <w:p>
            <w:pPr>
              <w:pStyle w:val="Normal"/>
              <w:rPr/>
            </w:pPr>
            <w:r>
              <w:rPr>
                <w:rFonts w:cs="Times New Roman" w:ascii="Times New Roman" w:hAnsi="Times New Roman"/>
                <w:bCs/>
                <w:color w:val="000000"/>
                <w:sz w:val="28"/>
                <w:szCs w:val="28"/>
              </w:rPr>
              <w:t xml:space="preserve">Шафа медична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w:t>
            </w:r>
          </w:p>
          <w:p>
            <w:pPr>
              <w:pStyle w:val="Normal"/>
              <w:rPr/>
            </w:pPr>
            <w:r>
              <w:rPr>
                <w:rFonts w:cs="Times New Roman" w:ascii="Times New Roman" w:hAnsi="Times New Roman"/>
                <w:bCs/>
                <w:color w:val="000000"/>
                <w:sz w:val="28"/>
                <w:szCs w:val="28"/>
              </w:rPr>
              <w:t xml:space="preserve">Ваги для дорослих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rPr/>
            </w:pPr>
            <w:r>
              <w:rPr>
                <w:rFonts w:cs="Times New Roman" w:ascii="Times New Roman" w:hAnsi="Times New Roman"/>
                <w:bCs/>
                <w:color w:val="000000"/>
                <w:sz w:val="28"/>
                <w:szCs w:val="28"/>
              </w:rPr>
              <w:t xml:space="preserve">Ваги дитячі електронні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Кушетка медична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Пікфлуо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rPr/>
            </w:pPr>
            <w:r>
              <w:rPr>
                <w:rFonts w:cs="Times New Roman" w:ascii="Times New Roman" w:hAnsi="Times New Roman"/>
                <w:bCs/>
                <w:color w:val="000000"/>
                <w:sz w:val="28"/>
                <w:szCs w:val="28"/>
              </w:rPr>
              <w:t xml:space="preserve">Ширма медична 3-х ство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Штатив для вливання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Термометр інфрачерво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Сумка лікаря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rPr/>
            </w:pPr>
            <w:r>
              <w:rPr>
                <w:rFonts w:cs="Times New Roman" w:ascii="Times New Roman" w:hAnsi="Times New Roman"/>
                <w:bCs/>
                <w:color w:val="000000"/>
                <w:sz w:val="28"/>
                <w:szCs w:val="28"/>
              </w:rPr>
              <w:t xml:space="preserve">Освітлювач безтіньовий пересув.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Ємність для утилізації мед. </w:t>
              <w:br/>
              <w:t xml:space="preserve">відходів — 6 шт.; </w:t>
            </w:r>
          </w:p>
          <w:p>
            <w:pPr>
              <w:pStyle w:val="Normal"/>
              <w:rPr/>
            </w:pPr>
            <w:r>
              <w:rPr>
                <w:rFonts w:cs="Times New Roman" w:ascii="Times New Roman" w:hAnsi="Times New Roman"/>
                <w:bCs/>
                <w:color w:val="000000"/>
                <w:sz w:val="28"/>
                <w:szCs w:val="28"/>
              </w:rPr>
              <w:t xml:space="preserve">Ростомір напіль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Стерилізатор паров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Пульсокси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rPr/>
            </w:pPr>
            <w:r>
              <w:rPr>
                <w:rFonts w:cs="Times New Roman" w:ascii="Times New Roman" w:hAnsi="Times New Roman"/>
                <w:bCs/>
                <w:color w:val="000000"/>
                <w:sz w:val="28"/>
                <w:szCs w:val="28"/>
              </w:rPr>
              <w:t xml:space="preserve">Камера ультрафіолетова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Кольпоскоп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rPr/>
            </w:pPr>
            <w:r>
              <w:rPr>
                <w:rFonts w:cs="Times New Roman" w:ascii="Times New Roman" w:hAnsi="Times New Roman"/>
                <w:bCs/>
                <w:color w:val="000000"/>
                <w:sz w:val="28"/>
                <w:szCs w:val="28"/>
              </w:rPr>
              <w:t xml:space="preserve">Конхотом з ложкоподібними губками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rPr/>
            </w:pPr>
            <w:r>
              <w:rPr>
                <w:rFonts w:cs="Times New Roman" w:ascii="Times New Roman" w:hAnsi="Times New Roman"/>
                <w:bCs/>
                <w:color w:val="000000"/>
                <w:sz w:val="28"/>
                <w:szCs w:val="28"/>
              </w:rPr>
              <w:t xml:space="preserve">Сумка-холодильник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Мікроскоп </w:t>
            </w:r>
            <w:r>
              <w:rPr>
                <w:rFonts w:cs="Times New Roman" w:ascii="Times New Roman" w:hAnsi="Times New Roman"/>
                <w:sz w:val="28"/>
                <w:szCs w:val="28"/>
              </w:rPr>
              <w:t>—</w:t>
            </w:r>
            <w:r>
              <w:rPr>
                <w:rFonts w:cs="Times New Roman" w:ascii="Times New Roman" w:hAnsi="Times New Roman"/>
                <w:bCs/>
                <w:color w:val="000000"/>
                <w:sz w:val="28"/>
                <w:szCs w:val="28"/>
              </w:rPr>
              <w:t xml:space="preserve"> 1шт.; </w:t>
            </w:r>
          </w:p>
          <w:p>
            <w:pPr>
              <w:pStyle w:val="Normal"/>
              <w:rPr/>
            </w:pPr>
            <w:r>
              <w:rPr>
                <w:rFonts w:cs="Times New Roman" w:ascii="Times New Roman" w:hAnsi="Times New Roman"/>
                <w:bCs/>
                <w:color w:val="000000"/>
                <w:sz w:val="28"/>
                <w:szCs w:val="28"/>
              </w:rPr>
              <w:t xml:space="preserve">Сухожарова шафа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rPr/>
            </w:pPr>
            <w:r>
              <w:rPr>
                <w:rFonts w:cs="Times New Roman" w:ascii="Times New Roman" w:hAnsi="Times New Roman"/>
                <w:bCs/>
                <w:color w:val="000000"/>
                <w:sz w:val="28"/>
                <w:szCs w:val="28"/>
              </w:rPr>
              <w:t xml:space="preserve">Крісла для кабінетів </w:t>
            </w:r>
            <w:r>
              <w:rPr>
                <w:rFonts w:cs="Times New Roman" w:ascii="Times New Roman" w:hAnsi="Times New Roman"/>
                <w:sz w:val="28"/>
                <w:szCs w:val="28"/>
              </w:rPr>
              <w:t>—</w:t>
            </w:r>
            <w:r>
              <w:rPr>
                <w:rFonts w:cs="Times New Roman" w:ascii="Times New Roman" w:hAnsi="Times New Roman"/>
                <w:bCs/>
                <w:color w:val="000000"/>
                <w:sz w:val="28"/>
                <w:szCs w:val="28"/>
              </w:rPr>
              <w:t xml:space="preserve"> 10 шт.; Ноутбук </w:t>
            </w:r>
            <w:r>
              <w:rPr>
                <w:rFonts w:cs="Times New Roman" w:ascii="Times New Roman" w:hAnsi="Times New Roman"/>
                <w:sz w:val="28"/>
                <w:szCs w:val="28"/>
              </w:rPr>
              <w:t>—</w:t>
            </w:r>
            <w:r>
              <w:rPr>
                <w:rFonts w:cs="Times New Roman" w:ascii="Times New Roman" w:hAnsi="Times New Roman"/>
                <w:bCs/>
                <w:color w:val="000000"/>
                <w:sz w:val="28"/>
                <w:szCs w:val="28"/>
              </w:rPr>
              <w:t xml:space="preserve"> 2шт.;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ольоровий принтер із сканером —1 шт.; </w:t>
            </w:r>
          </w:p>
          <w:p>
            <w:pPr>
              <w:pStyle w:val="Normal"/>
              <w:rPr/>
            </w:pPr>
            <w:r>
              <w:rPr>
                <w:rFonts w:cs="Times New Roman" w:ascii="Times New Roman" w:hAnsi="Times New Roman"/>
                <w:bCs/>
                <w:color w:val="000000"/>
                <w:sz w:val="28"/>
                <w:szCs w:val="28"/>
              </w:rPr>
              <w:t>для Галицинівської амбулаторії загальної практики — сімейної медицини, Миколаївська область, Миколаївський район, село Галицинове, вулиця Центральна, 1</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33"/>
        <w:gridCol w:w="2010"/>
        <w:gridCol w:w="826"/>
        <w:gridCol w:w="4269"/>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3" w:type="dxa"/>
            <w:tcBorders/>
          </w:tcPr>
          <w:p>
            <w:pPr>
              <w:pStyle w:val="Normal"/>
              <w:spacing w:before="120" w:after="0"/>
              <w:ind w:left="-90"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color w:val="000000"/>
                <w:sz w:val="28"/>
                <w:szCs w:val="28"/>
              </w:rPr>
              <w:t>14512000000</w:t>
            </w:r>
          </w:p>
        </w:tc>
        <w:tc>
          <w:tcPr>
            <w:tcW w:w="2010"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Галицинівської сільської територіальної громади</w:t>
            </w:r>
          </w:p>
        </w:tc>
        <w:tc>
          <w:tcPr>
            <w:tcW w:w="826"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328,3</w:t>
            </w:r>
          </w:p>
        </w:tc>
        <w:tc>
          <w:tcPr>
            <w:tcW w:w="4269"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 xml:space="preserve">Закупівля медичного обладнання, інвентаря, меблів та оргтехніки, а саме: cканер вен — 1 шт.; електрокардіограф 12-канальн. — 1 шт.; відсмоктувач медичний — 1 шт.; інгалятор </w:t>
              <w:br/>
              <w:t xml:space="preserve">ультразвуковий — 1 шт.; кисневий концентратор — 1 шт.; аналізатор гематологічний автоматичний — 1 шт.; опромінювач бактерицидний — </w:t>
              <w:br/>
              <w:t xml:space="preserve">2 шт.; столик медичний — 4 шт.; шафа медична — 2 шт.; ваги для дорослих — 1 шт.; ваги дитячі електронні — 1 шт.; кушетка медична — 1 шт.; пікфлуометр — 1 шт.; ширма медична 3-х </w:t>
              <w:br/>
              <w:t xml:space="preserve">створ. — 1 шт.; штатив для вливання ― 2 шт.; термометр інфрачервоний — 2 шт.; сумка лікаря — 1 шт.; освітлювач безтіньовий пересув. — 1 шт.; ємність для утилізації мед. відходів — 3 шт.; ноутбук — </w:t>
              <w:br/>
              <w:t xml:space="preserve">2 шт.; ростомір напільний — </w:t>
              <w:br/>
              <w:t>1 шт.; пульсоксиметр — 1 шт.; камера ультрафіолетова — 1 шт.; сумка-холодильник — 1 шт.; крісла для кабінетів — 10 шт.; для Прибузької амбулаторії загальної практики сімейної медицини, Миколаївська область, Миколаївський район, село Прибузьке, вул. Гастело 9А</w:t>
            </w:r>
            <w:r>
              <w:rPr>
                <w:rFonts w:cs="Times New Roman" w:ascii="Times New Roman" w:hAnsi="Times New Roman"/>
                <w:bCs/>
                <w:color w:val="000000"/>
                <w:sz w:val="28"/>
                <w:szCs w:val="28"/>
                <w:lang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1858"/>
        <w:gridCol w:w="2010"/>
        <w:gridCol w:w="827"/>
        <w:gridCol w:w="4376"/>
      </w:tblGrid>
      <w:tr>
        <w:trPr>
          <w:trHeight w:val="416" w:hRule="atLeast"/>
        </w:trPr>
        <w:tc>
          <w:tcPr>
            <w:tcW w:w="1858" w:type="dxa"/>
            <w:tcBorders/>
          </w:tcPr>
          <w:p>
            <w:pPr>
              <w:pStyle w:val="Normal"/>
              <w:spacing w:before="120" w:after="0"/>
              <w:ind w:left="-90" w:right="-11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14512000000</w:t>
            </w:r>
          </w:p>
        </w:tc>
        <w:tc>
          <w:tcPr>
            <w:tcW w:w="2010"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Галицинівської сільської територіальної громади</w:t>
            </w:r>
          </w:p>
        </w:tc>
        <w:tc>
          <w:tcPr>
            <w:tcW w:w="827"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28,3</w:t>
            </w:r>
          </w:p>
        </w:tc>
        <w:tc>
          <w:tcPr>
            <w:tcW w:w="4376" w:type="dxa"/>
            <w:tcBorders/>
          </w:tcPr>
          <w:p>
            <w:pPr>
              <w:pStyle w:val="Normal"/>
              <w:spacing w:before="12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купівля комплектів медичного обладнання, інвентарю, меблів та оргтехніки, а саме: </w:t>
            </w:r>
          </w:p>
          <w:p>
            <w:pPr>
              <w:pStyle w:val="Normal"/>
              <w:rPr/>
            </w:pPr>
            <w:r>
              <w:rPr>
                <w:rFonts w:cs="Times New Roman" w:ascii="Times New Roman" w:hAnsi="Times New Roman"/>
                <w:bCs/>
                <w:color w:val="000000"/>
                <w:sz w:val="28"/>
                <w:szCs w:val="28"/>
              </w:rPr>
              <w:t xml:space="preserve">Сканер вен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Електрокардіограф 12-канальн.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rPr/>
            </w:pPr>
            <w:r>
              <w:rPr>
                <w:rFonts w:cs="Times New Roman" w:ascii="Times New Roman" w:hAnsi="Times New Roman"/>
                <w:bCs/>
                <w:color w:val="000000"/>
                <w:sz w:val="28"/>
                <w:szCs w:val="28"/>
              </w:rPr>
              <w:t xml:space="preserve">Відсмоктувач медич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Інгалятор ультразвуков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Кисневий концентрато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Аналізатор гематологічний автоматич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Опромінювач бактерицид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 xml:space="preserve">2 шт.; </w:t>
            </w:r>
          </w:p>
          <w:p>
            <w:pPr>
              <w:pStyle w:val="Normal"/>
              <w:rPr/>
            </w:pPr>
            <w:r>
              <w:rPr>
                <w:rFonts w:cs="Times New Roman" w:ascii="Times New Roman" w:hAnsi="Times New Roman"/>
                <w:bCs/>
                <w:color w:val="000000"/>
                <w:sz w:val="28"/>
                <w:szCs w:val="28"/>
              </w:rPr>
              <w:t xml:space="preserve">Столик медич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4 шт.; </w:t>
            </w:r>
          </w:p>
          <w:p>
            <w:pPr>
              <w:pStyle w:val="Normal"/>
              <w:rPr/>
            </w:pPr>
            <w:r>
              <w:rPr>
                <w:rFonts w:cs="Times New Roman" w:ascii="Times New Roman" w:hAnsi="Times New Roman"/>
                <w:bCs/>
                <w:color w:val="000000"/>
                <w:sz w:val="28"/>
                <w:szCs w:val="28"/>
              </w:rPr>
              <w:t xml:space="preserve">Шафа медична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w:t>
              <w:br/>
              <w:t xml:space="preserve">Ваги для дорослих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rPr/>
            </w:pPr>
            <w:r>
              <w:rPr>
                <w:rFonts w:cs="Times New Roman" w:ascii="Times New Roman" w:hAnsi="Times New Roman"/>
                <w:bCs/>
                <w:color w:val="000000"/>
                <w:sz w:val="28"/>
                <w:szCs w:val="28"/>
              </w:rPr>
              <w:t xml:space="preserve">Ваги дитячі електронні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Кушетка медична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Пікфлуо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ind w:right="-84" w:hanging="0"/>
              <w:rPr/>
            </w:pPr>
            <w:r>
              <w:rPr>
                <w:rFonts w:cs="Times New Roman" w:ascii="Times New Roman" w:hAnsi="Times New Roman"/>
                <w:bCs/>
                <w:color w:val="000000"/>
                <w:sz w:val="28"/>
                <w:szCs w:val="28"/>
              </w:rPr>
              <w:t xml:space="preserve">Ширма медична 3-х ство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Штатив для вливання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Термометр інфрачерво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Сумка лікаря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ind w:right="-84" w:hanging="0"/>
              <w:rPr/>
            </w:pPr>
            <w:r>
              <w:rPr>
                <w:rFonts w:cs="Times New Roman" w:ascii="Times New Roman" w:hAnsi="Times New Roman"/>
                <w:bCs/>
                <w:color w:val="000000"/>
                <w:sz w:val="28"/>
                <w:szCs w:val="28"/>
              </w:rPr>
              <w:t xml:space="preserve">Освітлювач безтіньовий </w:t>
              <w:br/>
              <w:t xml:space="preserve">пересув.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ind w:right="-84" w:hanging="0"/>
              <w:rPr/>
            </w:pPr>
            <w:r>
              <w:rPr>
                <w:rFonts w:cs="Times New Roman" w:ascii="Times New Roman" w:hAnsi="Times New Roman"/>
                <w:bCs/>
                <w:color w:val="000000"/>
                <w:sz w:val="28"/>
                <w:szCs w:val="28"/>
              </w:rPr>
              <w:t xml:space="preserve">Ємність для утилізації мед. </w:t>
              <w:br/>
              <w:t xml:space="preserve">відходів </w:t>
            </w:r>
            <w:r>
              <w:rPr>
                <w:rFonts w:cs="Times New Roman" w:ascii="Times New Roman" w:hAnsi="Times New Roman"/>
                <w:sz w:val="28"/>
                <w:szCs w:val="28"/>
              </w:rPr>
              <w:t>—</w:t>
            </w:r>
            <w:r>
              <w:rPr>
                <w:rFonts w:cs="Times New Roman" w:ascii="Times New Roman" w:hAnsi="Times New Roman"/>
                <w:bCs/>
                <w:color w:val="000000"/>
                <w:sz w:val="28"/>
                <w:szCs w:val="28"/>
              </w:rPr>
              <w:t xml:space="preserve"> 3 шт.; </w:t>
            </w:r>
          </w:p>
          <w:p>
            <w:pPr>
              <w:pStyle w:val="Normal"/>
              <w:ind w:right="-84" w:hanging="0"/>
              <w:rPr/>
            </w:pPr>
            <w:r>
              <w:rPr>
                <w:rFonts w:cs="Times New Roman" w:ascii="Times New Roman" w:hAnsi="Times New Roman"/>
                <w:bCs/>
                <w:color w:val="000000"/>
                <w:sz w:val="28"/>
                <w:szCs w:val="28"/>
              </w:rPr>
              <w:t xml:space="preserve">Ноутбук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w:t>
            </w:r>
          </w:p>
          <w:p>
            <w:pPr>
              <w:pStyle w:val="Normal"/>
              <w:ind w:right="-84" w:hanging="0"/>
              <w:rPr/>
            </w:pPr>
            <w:r>
              <w:rPr>
                <w:rFonts w:cs="Times New Roman" w:ascii="Times New Roman" w:hAnsi="Times New Roman"/>
                <w:bCs/>
                <w:color w:val="000000"/>
                <w:sz w:val="28"/>
                <w:szCs w:val="28"/>
              </w:rPr>
              <w:t xml:space="preserve">Ростомір напіль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br/>
              <w:t xml:space="preserve">Пульсокси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ind w:right="-84" w:hanging="0"/>
              <w:rPr/>
            </w:pPr>
            <w:r>
              <w:rPr>
                <w:rFonts w:cs="Times New Roman" w:ascii="Times New Roman" w:hAnsi="Times New Roman"/>
                <w:bCs/>
                <w:color w:val="000000"/>
                <w:sz w:val="28"/>
                <w:szCs w:val="28"/>
              </w:rPr>
              <w:t xml:space="preserve">Камера ультрафіолетова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Сумка-холодильник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Крісла для кабінетів </w:t>
            </w:r>
            <w:r>
              <w:rPr>
                <w:rFonts w:cs="Times New Roman" w:ascii="Times New Roman" w:hAnsi="Times New Roman"/>
                <w:sz w:val="28"/>
                <w:szCs w:val="28"/>
              </w:rPr>
              <w:t>—</w:t>
            </w:r>
            <w:r>
              <w:rPr>
                <w:rFonts w:cs="Times New Roman" w:ascii="Times New Roman" w:hAnsi="Times New Roman"/>
                <w:bCs/>
                <w:color w:val="000000"/>
                <w:sz w:val="28"/>
                <w:szCs w:val="28"/>
              </w:rPr>
              <w:t xml:space="preserve"> 10 шт.; </w:t>
            </w:r>
          </w:p>
          <w:p>
            <w:pPr>
              <w:pStyle w:val="Normal"/>
              <w:ind w:right="-84" w:hanging="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для Прибузької амбулаторії загальної практики — сімейної медицини, Миколаївська область, Миколаївський район, село Прибузьке, вул. Гастело, 9А</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13"/>
        <w:gridCol w:w="2010"/>
        <w:gridCol w:w="827"/>
        <w:gridCol w:w="4288"/>
      </w:tblGrid>
      <w:tr>
        <w:trPr>
          <w:trHeight w:val="1104" w:hRule="atLeast"/>
        </w:trPr>
        <w:tc>
          <w:tcPr>
            <w:tcW w:w="233" w:type="dxa"/>
            <w:tcBorders/>
          </w:tcPr>
          <w:p>
            <w:pPr>
              <w:pStyle w:val="Normal"/>
              <w:snapToGrid w:val="false"/>
              <w:spacing w:lineRule="auto" w:line="228"/>
              <w:rPr>
                <w:rFonts w:ascii="Times New Roman" w:hAnsi="Times New Roman" w:cs="Times New Roman"/>
                <w:sz w:val="20"/>
                <w:lang w:eastAsia="uk-UA"/>
              </w:rPr>
            </w:pPr>
            <w:r>
              <w:rPr>
                <w:rFonts w:cs="Times New Roman" w:ascii="Times New Roman" w:hAnsi="Times New Roman"/>
                <w:sz w:val="20"/>
                <w:lang w:eastAsia="uk-UA"/>
              </w:rPr>
            </w:r>
          </w:p>
        </w:tc>
        <w:tc>
          <w:tcPr>
            <w:tcW w:w="1713" w:type="dxa"/>
            <w:tcBorders/>
          </w:tcPr>
          <w:p>
            <w:pPr>
              <w:pStyle w:val="Normal"/>
              <w:spacing w:lineRule="auto" w:line="228" w:before="120" w:after="0"/>
              <w:ind w:right="-110"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4512000000</w:t>
            </w:r>
          </w:p>
        </w:tc>
        <w:tc>
          <w:tcPr>
            <w:tcW w:w="2010" w:type="dxa"/>
            <w:tcBorders/>
          </w:tcPr>
          <w:p>
            <w:pPr>
              <w:pStyle w:val="Normal"/>
              <w:spacing w:lineRule="auto" w:line="228"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Галицинівської сільської територіальної громади</w:t>
            </w:r>
          </w:p>
        </w:tc>
        <w:tc>
          <w:tcPr>
            <w:tcW w:w="827" w:type="dxa"/>
            <w:tcBorders/>
          </w:tcPr>
          <w:p>
            <w:pPr>
              <w:pStyle w:val="Normal"/>
              <w:spacing w:lineRule="auto" w:line="228"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362,3</w:t>
            </w:r>
          </w:p>
        </w:tc>
        <w:tc>
          <w:tcPr>
            <w:tcW w:w="4288" w:type="dxa"/>
            <w:tcBorders/>
          </w:tcPr>
          <w:p>
            <w:pPr>
              <w:pStyle w:val="Normal"/>
              <w:spacing w:lineRule="auto" w:line="228"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 xml:space="preserve">Закупівля медичного обладнання, інвентаря, меблів та оргтехніки, а саме: сканер вен — 1 шт.; електрокардіограф 12-канальн. — 1 шт.; відсмоктувач медичний — </w:t>
              <w:br/>
              <w:t xml:space="preserve">1 шт.; інгалятор </w:t>
              <w:br/>
              <w:t xml:space="preserve">ультразвуковий — 1 шт.; кисневий концентратор — 1 шт.; аналізатор гематологічний автоматичний — 1 шт.; опромінювач бактерицидний — </w:t>
              <w:br/>
              <w:t xml:space="preserve">2 шт.; столик медичний — 4 шт.; шафа медична — 2 шт.; ваги для дорослих — 1 шт.; ваги дитячі електронні — 1 шт.; кушетка медична — 1 шт.; пікфлуометр 100 — 1 шт.; ширма медична </w:t>
              <w:br/>
              <w:t xml:space="preserve">3-х створ. — 1 шт.; штатив для вливання — 2 шт.; термометр інфрачервоний — 2 шт.; сумка лікаря — 1 шт.; освітлювач безтіньовий пересув. — 1 шт.; ємність для утилізації мед. відходів — 3 шт.; ноутбук — </w:t>
              <w:br/>
              <w:t xml:space="preserve">2 шт.; ростомір напільний — </w:t>
              <w:br/>
              <w:t>1 шт.; пульсоксиметр — 1 шт.; камера ультрафіолетова — 1 шт.; сумка-холодильник — 1 шт.; крісла для кабінетів — 10 шт.; для Лупарівської амбулаторії загальної практики сімейної медицини, Миколаївська область, Миколаївський район, село Лупарево, вул. Кооперативна 16</w:t>
            </w:r>
            <w:r>
              <w:rPr>
                <w:rFonts w:cs="Times New Roman" w:ascii="Times New Roman" w:hAnsi="Times New Roman"/>
                <w:bCs/>
                <w:color w:val="000000"/>
                <w:sz w:val="28"/>
                <w:szCs w:val="28"/>
                <w:lang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1945"/>
        <w:gridCol w:w="2010"/>
        <w:gridCol w:w="827"/>
        <w:gridCol w:w="4289"/>
      </w:tblGrid>
      <w:tr>
        <w:trPr>
          <w:trHeight w:val="416" w:hRule="atLeast"/>
        </w:trPr>
        <w:tc>
          <w:tcPr>
            <w:tcW w:w="1945" w:type="dxa"/>
            <w:tcBorders/>
          </w:tcPr>
          <w:p>
            <w:pPr>
              <w:pStyle w:val="Normal"/>
              <w:spacing w:before="120" w:after="0"/>
              <w:ind w:right="-110" w:hanging="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14512000000</w:t>
            </w:r>
          </w:p>
        </w:tc>
        <w:tc>
          <w:tcPr>
            <w:tcW w:w="2010"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Галицинівської сільської територіальної громади</w:t>
            </w:r>
          </w:p>
        </w:tc>
        <w:tc>
          <w:tcPr>
            <w:tcW w:w="827"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62,3</w:t>
            </w:r>
          </w:p>
        </w:tc>
        <w:tc>
          <w:tcPr>
            <w:tcW w:w="4289" w:type="dxa"/>
            <w:tcBorders/>
          </w:tcPr>
          <w:p>
            <w:pPr>
              <w:pStyle w:val="Normal"/>
              <w:spacing w:before="12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купівля комплектів медичного обладнання, інвентарю, меблів та оргтехніки, а саме: </w:t>
            </w:r>
          </w:p>
          <w:p>
            <w:pPr>
              <w:pStyle w:val="Normal"/>
              <w:rPr/>
            </w:pPr>
            <w:r>
              <w:rPr>
                <w:rFonts w:cs="Times New Roman" w:ascii="Times New Roman" w:hAnsi="Times New Roman"/>
                <w:bCs/>
                <w:color w:val="000000"/>
                <w:sz w:val="28"/>
                <w:szCs w:val="28"/>
              </w:rPr>
              <w:t xml:space="preserve">Сканер вен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Електрокардіограф 12-канальн.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rPr/>
            </w:pPr>
            <w:r>
              <w:rPr>
                <w:rFonts w:cs="Times New Roman" w:ascii="Times New Roman" w:hAnsi="Times New Roman"/>
                <w:bCs/>
                <w:color w:val="000000"/>
                <w:sz w:val="28"/>
                <w:szCs w:val="28"/>
              </w:rPr>
              <w:t xml:space="preserve">Відсмоктувач медич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Інгалятор ультразвуковий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 xml:space="preserve">1 шт.; </w:t>
            </w:r>
          </w:p>
          <w:p>
            <w:pPr>
              <w:pStyle w:val="Normal"/>
              <w:rPr/>
            </w:pPr>
            <w:r>
              <w:rPr>
                <w:rFonts w:cs="Times New Roman" w:ascii="Times New Roman" w:hAnsi="Times New Roman"/>
                <w:bCs/>
                <w:color w:val="000000"/>
                <w:sz w:val="28"/>
                <w:szCs w:val="28"/>
              </w:rPr>
              <w:t xml:space="preserve">Кисневий концентрато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Аналізатор гематологічний автоматич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Опромінювач бактерицид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 xml:space="preserve">2 шт.; </w:t>
            </w:r>
          </w:p>
          <w:p>
            <w:pPr>
              <w:pStyle w:val="Normal"/>
              <w:rPr/>
            </w:pPr>
            <w:r>
              <w:rPr>
                <w:rFonts w:cs="Times New Roman" w:ascii="Times New Roman" w:hAnsi="Times New Roman"/>
                <w:bCs/>
                <w:color w:val="000000"/>
                <w:sz w:val="28"/>
                <w:szCs w:val="28"/>
              </w:rPr>
              <w:t xml:space="preserve">Столик медич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4 шт.; </w:t>
            </w:r>
          </w:p>
          <w:p>
            <w:pPr>
              <w:pStyle w:val="Normal"/>
              <w:rPr/>
            </w:pPr>
            <w:r>
              <w:rPr>
                <w:rFonts w:cs="Times New Roman" w:ascii="Times New Roman" w:hAnsi="Times New Roman"/>
                <w:bCs/>
                <w:color w:val="000000"/>
                <w:sz w:val="28"/>
                <w:szCs w:val="28"/>
              </w:rPr>
              <w:t xml:space="preserve">Шафа медична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w:t>
            </w:r>
          </w:p>
          <w:p>
            <w:pPr>
              <w:pStyle w:val="Normal"/>
              <w:rPr/>
            </w:pPr>
            <w:r>
              <w:rPr>
                <w:rFonts w:cs="Times New Roman" w:ascii="Times New Roman" w:hAnsi="Times New Roman"/>
                <w:bCs/>
                <w:color w:val="000000"/>
                <w:sz w:val="28"/>
                <w:szCs w:val="28"/>
              </w:rPr>
              <w:t xml:space="preserve">Ваги для дорослих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rPr/>
            </w:pPr>
            <w:r>
              <w:rPr>
                <w:rFonts w:cs="Times New Roman" w:ascii="Times New Roman" w:hAnsi="Times New Roman"/>
                <w:bCs/>
                <w:color w:val="000000"/>
                <w:sz w:val="28"/>
                <w:szCs w:val="28"/>
              </w:rPr>
              <w:t xml:space="preserve">Ваги дитячі електронні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Кушетка медична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Пікфлуометр 100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rPr/>
            </w:pPr>
            <w:r>
              <w:rPr>
                <w:rFonts w:cs="Times New Roman" w:ascii="Times New Roman" w:hAnsi="Times New Roman"/>
                <w:bCs/>
                <w:color w:val="000000"/>
                <w:sz w:val="28"/>
                <w:szCs w:val="28"/>
              </w:rPr>
              <w:t xml:space="preserve">Ширма медична 3-х створ.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 xml:space="preserve">1 шт.; </w:t>
            </w:r>
          </w:p>
          <w:p>
            <w:pPr>
              <w:pStyle w:val="Normal"/>
              <w:ind w:right="-98" w:hanging="0"/>
              <w:rPr>
                <w:rFonts w:ascii="Times New Roman" w:hAnsi="Times New Roman" w:cs="Times New Roman"/>
                <w:bCs/>
                <w:color w:val="000000"/>
                <w:sz w:val="28"/>
                <w:szCs w:val="28"/>
                <w:lang w:val="ru-RU"/>
              </w:rPr>
            </w:pPr>
            <w:r>
              <w:rPr>
                <w:rFonts w:cs="Times New Roman" w:ascii="Times New Roman" w:hAnsi="Times New Roman"/>
                <w:bCs/>
                <w:color w:val="000000"/>
                <w:sz w:val="28"/>
                <w:szCs w:val="28"/>
              </w:rPr>
              <w:t xml:space="preserve">Штатив для вливання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w:t>
            </w:r>
            <w:r>
              <w:rPr>
                <w:rFonts w:cs="Times New Roman" w:ascii="Times New Roman" w:hAnsi="Times New Roman"/>
                <w:bCs/>
                <w:color w:val="000000"/>
                <w:spacing w:val="-4"/>
                <w:sz w:val="28"/>
                <w:szCs w:val="28"/>
              </w:rPr>
              <w:t xml:space="preserve">Термометр інфрачервоний </w:t>
            </w:r>
            <w:r>
              <w:rPr>
                <w:rFonts w:cs="Times New Roman" w:ascii="Times New Roman" w:hAnsi="Times New Roman"/>
                <w:spacing w:val="-4"/>
                <w:sz w:val="28"/>
                <w:szCs w:val="28"/>
              </w:rPr>
              <w:t>—</w:t>
            </w:r>
            <w:r>
              <w:rPr>
                <w:rFonts w:cs="Times New Roman" w:ascii="Times New Roman" w:hAnsi="Times New Roman"/>
                <w:bCs/>
                <w:color w:val="000000"/>
                <w:spacing w:val="-4"/>
                <w:sz w:val="28"/>
                <w:szCs w:val="28"/>
              </w:rPr>
              <w:t xml:space="preserve"> 2 шт.;</w:t>
            </w:r>
          </w:p>
          <w:p>
            <w:pPr>
              <w:pStyle w:val="Normal"/>
              <w:ind w:right="-98" w:hanging="0"/>
              <w:rPr/>
            </w:pPr>
            <w:r>
              <w:rPr>
                <w:rFonts w:cs="Times New Roman" w:ascii="Times New Roman" w:hAnsi="Times New Roman"/>
                <w:bCs/>
                <w:color w:val="000000"/>
                <w:sz w:val="28"/>
                <w:szCs w:val="28"/>
              </w:rPr>
              <w:t xml:space="preserve">Сумка лікаря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ind w:right="-98" w:hanging="0"/>
              <w:rPr/>
            </w:pPr>
            <w:r>
              <w:rPr>
                <w:rFonts w:cs="Times New Roman" w:ascii="Times New Roman" w:hAnsi="Times New Roman"/>
                <w:bCs/>
                <w:color w:val="000000"/>
                <w:sz w:val="28"/>
                <w:szCs w:val="28"/>
              </w:rPr>
              <w:t xml:space="preserve">Освітлювач безтіньовий </w:t>
              <w:br/>
              <w:t xml:space="preserve">пересув.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ind w:right="-98" w:hanging="0"/>
              <w:rPr/>
            </w:pPr>
            <w:r>
              <w:rPr>
                <w:rFonts w:cs="Times New Roman" w:ascii="Times New Roman" w:hAnsi="Times New Roman"/>
                <w:bCs/>
                <w:color w:val="000000"/>
                <w:sz w:val="28"/>
                <w:szCs w:val="28"/>
              </w:rPr>
              <w:t xml:space="preserve">Ємність для утилізації мед. відходів </w:t>
            </w:r>
            <w:r>
              <w:rPr>
                <w:rFonts w:cs="Times New Roman" w:ascii="Times New Roman" w:hAnsi="Times New Roman"/>
                <w:sz w:val="28"/>
                <w:szCs w:val="28"/>
              </w:rPr>
              <w:t>—</w:t>
            </w:r>
            <w:r>
              <w:rPr>
                <w:rFonts w:cs="Times New Roman" w:ascii="Times New Roman" w:hAnsi="Times New Roman"/>
                <w:bCs/>
                <w:color w:val="000000"/>
                <w:sz w:val="28"/>
                <w:szCs w:val="28"/>
              </w:rPr>
              <w:t xml:space="preserve"> 3 шт.; </w:t>
            </w:r>
          </w:p>
          <w:p>
            <w:pPr>
              <w:pStyle w:val="Normal"/>
              <w:ind w:right="-98" w:hanging="0"/>
              <w:rPr/>
            </w:pPr>
            <w:r>
              <w:rPr>
                <w:rFonts w:cs="Times New Roman" w:ascii="Times New Roman" w:hAnsi="Times New Roman"/>
                <w:bCs/>
                <w:color w:val="000000"/>
                <w:sz w:val="28"/>
                <w:szCs w:val="28"/>
              </w:rPr>
              <w:t xml:space="preserve">Ноутбук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w:t>
            </w:r>
          </w:p>
          <w:p>
            <w:pPr>
              <w:pStyle w:val="Normal"/>
              <w:ind w:right="-98" w:hanging="0"/>
              <w:rPr/>
            </w:pPr>
            <w:r>
              <w:rPr>
                <w:rFonts w:cs="Times New Roman" w:ascii="Times New Roman" w:hAnsi="Times New Roman"/>
                <w:bCs/>
                <w:color w:val="000000"/>
                <w:sz w:val="28"/>
                <w:szCs w:val="28"/>
              </w:rPr>
              <w:t xml:space="preserve">Ростомір напіль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Пульсокси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ind w:right="-98" w:hanging="0"/>
              <w:rPr/>
            </w:pPr>
            <w:r>
              <w:rPr>
                <w:rFonts w:cs="Times New Roman" w:ascii="Times New Roman" w:hAnsi="Times New Roman"/>
                <w:bCs/>
                <w:color w:val="000000"/>
                <w:sz w:val="28"/>
                <w:szCs w:val="28"/>
              </w:rPr>
              <w:t xml:space="preserve">Камера ультрафіолетова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Сумка-холодильник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Крісла для кабінетів </w:t>
            </w:r>
            <w:r>
              <w:rPr>
                <w:rFonts w:cs="Times New Roman" w:ascii="Times New Roman" w:hAnsi="Times New Roman"/>
                <w:sz w:val="28"/>
                <w:szCs w:val="28"/>
              </w:rPr>
              <w:t>—</w:t>
            </w:r>
            <w:r>
              <w:rPr>
                <w:rFonts w:cs="Times New Roman" w:ascii="Times New Roman" w:hAnsi="Times New Roman"/>
                <w:bCs/>
                <w:color w:val="000000"/>
                <w:sz w:val="28"/>
                <w:szCs w:val="28"/>
              </w:rPr>
              <w:t xml:space="preserve"> 10 шт.; </w:t>
              <w:br/>
              <w:t>для Лупарівської амбулаторії загальної практики — сімейної медицини, Миколаївська область, Миколаївський район, село Лупарево, вул. Кооперативна, 16</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13"/>
        <w:gridCol w:w="2010"/>
        <w:gridCol w:w="827"/>
        <w:gridCol w:w="4288"/>
      </w:tblGrid>
      <w:tr>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13" w:type="dxa"/>
            <w:tcBorders/>
          </w:tcPr>
          <w:p>
            <w:pPr>
              <w:pStyle w:val="Normal"/>
              <w:spacing w:before="120" w:after="0"/>
              <w:ind w:right="-11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14512000000</w:t>
            </w:r>
          </w:p>
        </w:tc>
        <w:tc>
          <w:tcPr>
            <w:tcW w:w="2010"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Галицинівської сільської територіальної громади</w:t>
            </w:r>
          </w:p>
        </w:tc>
        <w:tc>
          <w:tcPr>
            <w:tcW w:w="827"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98,3</w:t>
            </w:r>
          </w:p>
        </w:tc>
        <w:tc>
          <w:tcPr>
            <w:tcW w:w="4288" w:type="dxa"/>
            <w:tcBorders/>
          </w:tcPr>
          <w:p>
            <w:pPr>
              <w:pStyle w:val="Normal"/>
              <w:spacing w:before="120" w:after="0"/>
              <w:rPr/>
            </w:pPr>
            <w:r>
              <w:rPr>
                <w:rFonts w:cs="Times New Roman" w:ascii="Times New Roman" w:hAnsi="Times New Roman"/>
                <w:bCs/>
                <w:color w:val="000000"/>
                <w:sz w:val="28"/>
                <w:szCs w:val="28"/>
              </w:rPr>
              <w:t xml:space="preserve">Закупівля медичного обладнання, інвентаря, меблів та оргтехніки, а саме: сканер вен — 1 шт.; електрокардіограф 12-канальн. — 1 шт.; відсмоктувач медичний — </w:t>
              <w:br/>
              <w:t>1 шт.; інгалятор</w:t>
              <w:br/>
              <w:t xml:space="preserve">ультразвуковий — 1 шт.; кисневий концентратор — 1 шт.; опромінювач бактерицидний — </w:t>
              <w:br/>
              <w:t xml:space="preserve">2 шт.; столик медичний — 4 шт.; шафа медична — 2 шт.; ваги для дорослих — 1 шт.; ваги дитячі електронні — 1 шт.; кушетка медична — 1 шт.; пікфлуометр — 1 шт.; ширма медична </w:t>
              <w:br/>
              <w:t xml:space="preserve">3-х створ. — 1 шт.; штатив для вливання — 2 шт.; термометр інфрачервоний — 2 шт.; сумка лікаря — 1 шт.; освітлювач безтіньовий пересув. — 1 шт.; ємність для утилізації мед. відходів — 2 шт.; ноутбук — </w:t>
              <w:br/>
              <w:t xml:space="preserve">2 шт.; ростомір напільний — </w:t>
              <w:br/>
              <w:t>1 шт.; пульсоксиметр — 1 шт.; камера ультрафіолетова — 1 шт.; сумка-холодильник — 1 шт.; крісла для кабінетів — 10 шт.; для Лиманівської амбулаторії загальної практики сімейної медицини, Миколаївська область, Миколаївський район, село Лимани, вулиця Піщана 72А</w:t>
            </w:r>
            <w:r>
              <w:rPr>
                <w:rFonts w:cs="Times New Roman" w:ascii="Times New Roman" w:hAnsi="Times New Roman"/>
                <w:bCs/>
                <w:color w:val="000000"/>
                <w:sz w:val="28"/>
                <w:szCs w:val="28"/>
                <w:lang w:eastAsia="uk-UA"/>
              </w:rPr>
              <w:t>”</w:t>
            </w:r>
          </w:p>
        </w:tc>
      </w:tr>
    </w:tbl>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1858"/>
        <w:gridCol w:w="2010"/>
        <w:gridCol w:w="827"/>
        <w:gridCol w:w="4376"/>
      </w:tblGrid>
      <w:tr>
        <w:trPr>
          <w:trHeight w:val="416" w:hRule="atLeast"/>
        </w:trPr>
        <w:tc>
          <w:tcPr>
            <w:tcW w:w="1858" w:type="dxa"/>
            <w:tcBorders/>
          </w:tcPr>
          <w:p>
            <w:pPr>
              <w:pStyle w:val="Normal"/>
              <w:spacing w:before="120" w:after="0"/>
              <w:ind w:left="-90" w:right="-110"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color w:val="000000"/>
                <w:sz w:val="28"/>
                <w:szCs w:val="28"/>
              </w:rPr>
              <w:t>14512000000</w:t>
            </w:r>
          </w:p>
        </w:tc>
        <w:tc>
          <w:tcPr>
            <w:tcW w:w="2010"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Галицинівської сільської територіальної громади</w:t>
            </w:r>
          </w:p>
        </w:tc>
        <w:tc>
          <w:tcPr>
            <w:tcW w:w="827"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198,3</w:t>
            </w:r>
          </w:p>
        </w:tc>
        <w:tc>
          <w:tcPr>
            <w:tcW w:w="4376" w:type="dxa"/>
            <w:tcBorders/>
          </w:tcPr>
          <w:p>
            <w:pPr>
              <w:pStyle w:val="Normal"/>
              <w:spacing w:before="12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купівля комплектів медичного обладнання, інвентарю, меблів та оргтехніки, а саме: </w:t>
            </w:r>
          </w:p>
          <w:p>
            <w:pPr>
              <w:pStyle w:val="Normal"/>
              <w:rPr/>
            </w:pPr>
            <w:r>
              <w:rPr>
                <w:rFonts w:cs="Times New Roman" w:ascii="Times New Roman" w:hAnsi="Times New Roman"/>
                <w:bCs/>
                <w:color w:val="000000"/>
                <w:sz w:val="28"/>
                <w:szCs w:val="28"/>
              </w:rPr>
              <w:t xml:space="preserve">Сканер вен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Електрокардіограф 12-канальн.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rPr/>
            </w:pPr>
            <w:r>
              <w:rPr>
                <w:rFonts w:cs="Times New Roman" w:ascii="Times New Roman" w:hAnsi="Times New Roman"/>
                <w:bCs/>
                <w:color w:val="000000"/>
                <w:sz w:val="28"/>
                <w:szCs w:val="28"/>
              </w:rPr>
              <w:t xml:space="preserve">Відсмоктувач медич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Інгалятор ультразвуков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Кисневий концентрато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Опромінювач бактерицид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 xml:space="preserve">2 шт.; </w:t>
            </w:r>
          </w:p>
          <w:p>
            <w:pPr>
              <w:pStyle w:val="Normal"/>
              <w:rPr/>
            </w:pPr>
            <w:r>
              <w:rPr>
                <w:rFonts w:cs="Times New Roman" w:ascii="Times New Roman" w:hAnsi="Times New Roman"/>
                <w:bCs/>
                <w:color w:val="000000"/>
                <w:sz w:val="28"/>
                <w:szCs w:val="28"/>
              </w:rPr>
              <w:t xml:space="preserve">Столик медич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4 шт.;</w:t>
            </w:r>
          </w:p>
          <w:p>
            <w:pPr>
              <w:pStyle w:val="Normal"/>
              <w:rPr/>
            </w:pPr>
            <w:r>
              <w:rPr>
                <w:rFonts w:cs="Times New Roman" w:ascii="Times New Roman" w:hAnsi="Times New Roman"/>
                <w:bCs/>
                <w:color w:val="000000"/>
                <w:sz w:val="28"/>
                <w:szCs w:val="28"/>
              </w:rPr>
              <w:t xml:space="preserve">Шафа медична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w:t>
            </w:r>
          </w:p>
          <w:p>
            <w:pPr>
              <w:pStyle w:val="Normal"/>
              <w:rPr/>
            </w:pPr>
            <w:r>
              <w:rPr>
                <w:rFonts w:cs="Times New Roman" w:ascii="Times New Roman" w:hAnsi="Times New Roman"/>
                <w:bCs/>
                <w:color w:val="000000"/>
                <w:sz w:val="28"/>
                <w:szCs w:val="28"/>
              </w:rPr>
              <w:t xml:space="preserve">Ваги для дорослих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rPr/>
            </w:pPr>
            <w:r>
              <w:rPr>
                <w:rFonts w:cs="Times New Roman" w:ascii="Times New Roman" w:hAnsi="Times New Roman"/>
                <w:bCs/>
                <w:color w:val="000000"/>
                <w:sz w:val="28"/>
                <w:szCs w:val="28"/>
              </w:rPr>
              <w:t xml:space="preserve">Ваги дитячі електронні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Кушетка медична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Пікфлуо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ind w:right="-84" w:hanging="0"/>
              <w:rPr/>
            </w:pPr>
            <w:r>
              <w:rPr>
                <w:rFonts w:cs="Times New Roman" w:ascii="Times New Roman" w:hAnsi="Times New Roman"/>
                <w:bCs/>
                <w:color w:val="000000"/>
                <w:sz w:val="28"/>
                <w:szCs w:val="28"/>
              </w:rPr>
              <w:t xml:space="preserve">Ширма медична 3-х ство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Штатив для вливання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Термометр інфрачерво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Сумка лікаря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ind w:right="-84" w:hanging="0"/>
              <w:rPr/>
            </w:pPr>
            <w:r>
              <w:rPr>
                <w:rFonts w:cs="Times New Roman" w:ascii="Times New Roman" w:hAnsi="Times New Roman"/>
                <w:bCs/>
                <w:color w:val="000000"/>
                <w:sz w:val="28"/>
                <w:szCs w:val="28"/>
              </w:rPr>
              <w:t xml:space="preserve">Освітлювач безтіньовий пересув.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ind w:right="-84" w:hanging="0"/>
              <w:rPr/>
            </w:pPr>
            <w:r>
              <w:rPr>
                <w:rFonts w:cs="Times New Roman" w:ascii="Times New Roman" w:hAnsi="Times New Roman"/>
                <w:bCs/>
                <w:color w:val="000000"/>
                <w:sz w:val="28"/>
                <w:szCs w:val="28"/>
              </w:rPr>
              <w:t xml:space="preserve">Ємність для утилізації мед. </w:t>
              <w:br/>
              <w:t xml:space="preserve">відходів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w:t>
            </w:r>
          </w:p>
          <w:p>
            <w:pPr>
              <w:pStyle w:val="Normal"/>
              <w:ind w:right="-84" w:hanging="0"/>
              <w:rPr/>
            </w:pPr>
            <w:r>
              <w:rPr>
                <w:rFonts w:cs="Times New Roman" w:ascii="Times New Roman" w:hAnsi="Times New Roman"/>
                <w:bCs/>
                <w:color w:val="000000"/>
                <w:sz w:val="28"/>
                <w:szCs w:val="28"/>
              </w:rPr>
              <w:t xml:space="preserve">Ноутбук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w:t>
            </w:r>
          </w:p>
          <w:p>
            <w:pPr>
              <w:pStyle w:val="Normal"/>
              <w:ind w:right="-84" w:hanging="0"/>
              <w:rPr/>
            </w:pPr>
            <w:r>
              <w:rPr>
                <w:rFonts w:cs="Times New Roman" w:ascii="Times New Roman" w:hAnsi="Times New Roman"/>
                <w:bCs/>
                <w:color w:val="000000"/>
                <w:sz w:val="28"/>
                <w:szCs w:val="28"/>
              </w:rPr>
              <w:t xml:space="preserve">Ростомір напіль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Пульсокси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ind w:right="-84" w:hanging="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 xml:space="preserve">Камера ультрафіолетова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Сумка-холодильник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Крісла для кабінетів </w:t>
            </w:r>
            <w:r>
              <w:rPr>
                <w:rFonts w:cs="Times New Roman" w:ascii="Times New Roman" w:hAnsi="Times New Roman"/>
                <w:sz w:val="28"/>
                <w:szCs w:val="28"/>
              </w:rPr>
              <w:t>—</w:t>
            </w:r>
            <w:r>
              <w:rPr>
                <w:rFonts w:cs="Times New Roman" w:ascii="Times New Roman" w:hAnsi="Times New Roman"/>
                <w:bCs/>
                <w:color w:val="000000"/>
                <w:sz w:val="28"/>
                <w:szCs w:val="28"/>
              </w:rPr>
              <w:t xml:space="preserve"> 10 шт.; </w:t>
              <w:br/>
              <w:t>для Лиманівської амбулаторії загальної практики — сімейної медицини, Миколаївська область, Миколаївський район, село Лимани, вулиця Піщана, 72А</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33"/>
        <w:gridCol w:w="2010"/>
        <w:gridCol w:w="826"/>
        <w:gridCol w:w="4269"/>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3" w:type="dxa"/>
            <w:tcBorders/>
          </w:tcPr>
          <w:p>
            <w:pPr>
              <w:pStyle w:val="Normal"/>
              <w:spacing w:before="120" w:after="0"/>
              <w:ind w:left="-90"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color w:val="000000"/>
                <w:sz w:val="28"/>
                <w:szCs w:val="28"/>
              </w:rPr>
              <w:t>14512000000</w:t>
            </w:r>
          </w:p>
        </w:tc>
        <w:tc>
          <w:tcPr>
            <w:tcW w:w="2010"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Галицинівської сільської територіальної громади</w:t>
            </w:r>
          </w:p>
        </w:tc>
        <w:tc>
          <w:tcPr>
            <w:tcW w:w="826"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328,3</w:t>
            </w:r>
          </w:p>
        </w:tc>
        <w:tc>
          <w:tcPr>
            <w:tcW w:w="4269"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 xml:space="preserve">Закупівля медичного обладнання, інвентаря, меблів та оргтехніки, а саме: сканер вен — 1 шт.; електрокардіограф 12-канальн. — 1 шт.; відсмоктувач </w:t>
              <w:br/>
              <w:t xml:space="preserve">медичний Б — 1 шт.; інгалятор ультразвуковий — 1 шт.; кисневий концентратор — 1 шт.; аналізатор гематологічний автоматичний — 1 шт.; опромінювач бактерицидний — </w:t>
              <w:br/>
              <w:t xml:space="preserve">2 шт.; столик медичний — 4 шт.; шафа медична — 2 шт.; ваги для дорослих — 1 шт.; ваги дитячі електронні — 1 шт.; кушетка медична — 1 шт.; пікфлуометр — 1 шт.; ширма медична </w:t>
              <w:br/>
              <w:t xml:space="preserve">3-х створ. — 1 шт.; штатив для вливання — 2 шт.; термометр інфрачервоний — 2 шт.; сумка лікаря — 1 шт.; освітлювач безтіньовий пересув.— 1 шт.; ємність для утилізації мед. відходів — 2 шт.; ноутбук — </w:t>
              <w:br/>
              <w:t xml:space="preserve">2 шт.; ростомір напільний — </w:t>
              <w:br/>
              <w:t>1 шт.; пульсоксиметр — 1 шт.; камера ультрафіолетова — 1 шт.; сумка-холодильник — 1 шт.; крісла для кабінетів — 10 шт.; для Українківської амбулаторії загальної практики сімейної медицини, Миколаївська область, Миколаївський район, село Українка, вулиця Шевченко 1</w:t>
            </w:r>
            <w:r>
              <w:rPr>
                <w:rFonts w:cs="Times New Roman" w:ascii="Times New Roman" w:hAnsi="Times New Roman"/>
                <w:bCs/>
                <w:color w:val="000000"/>
                <w:sz w:val="28"/>
                <w:szCs w:val="28"/>
                <w:lang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1966"/>
        <w:gridCol w:w="2010"/>
        <w:gridCol w:w="826"/>
        <w:gridCol w:w="4269"/>
      </w:tblGrid>
      <w:tr>
        <w:trPr>
          <w:trHeight w:val="416" w:hRule="atLeast"/>
        </w:trPr>
        <w:tc>
          <w:tcPr>
            <w:tcW w:w="1966" w:type="dxa"/>
            <w:tcBorders/>
          </w:tcPr>
          <w:p>
            <w:pPr>
              <w:pStyle w:val="Normal"/>
              <w:spacing w:before="120" w:after="0"/>
              <w:ind w:left="-9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14512000000</w:t>
            </w:r>
          </w:p>
        </w:tc>
        <w:tc>
          <w:tcPr>
            <w:tcW w:w="2010"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Галицинівської сільської територіальної громади</w:t>
            </w:r>
          </w:p>
        </w:tc>
        <w:tc>
          <w:tcPr>
            <w:tcW w:w="826"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28,3</w:t>
            </w:r>
          </w:p>
        </w:tc>
        <w:tc>
          <w:tcPr>
            <w:tcW w:w="4269" w:type="dxa"/>
            <w:tcBorders/>
          </w:tcPr>
          <w:p>
            <w:pPr>
              <w:pStyle w:val="Normal"/>
              <w:spacing w:before="12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купівля комплектів медичного обладнання, інвентарю, меблів та оргтехніки, а саме: </w:t>
            </w:r>
          </w:p>
          <w:p>
            <w:pPr>
              <w:pStyle w:val="Normal"/>
              <w:rPr/>
            </w:pPr>
            <w:r>
              <w:rPr>
                <w:rFonts w:cs="Times New Roman" w:ascii="Times New Roman" w:hAnsi="Times New Roman"/>
                <w:bCs/>
                <w:color w:val="000000"/>
                <w:sz w:val="28"/>
                <w:szCs w:val="28"/>
              </w:rPr>
              <w:t xml:space="preserve">Сканер вен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Електрокардіограф 12-канальн.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rPr/>
            </w:pPr>
            <w:r>
              <w:rPr>
                <w:rFonts w:cs="Times New Roman" w:ascii="Times New Roman" w:hAnsi="Times New Roman"/>
                <w:bCs/>
                <w:color w:val="000000"/>
                <w:sz w:val="28"/>
                <w:szCs w:val="28"/>
              </w:rPr>
              <w:t xml:space="preserve">Відсмоктувач медичний Б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 xml:space="preserve">1 шт.; </w:t>
            </w:r>
          </w:p>
          <w:p>
            <w:pPr>
              <w:pStyle w:val="Normal"/>
              <w:ind w:right="-98" w:hanging="0"/>
              <w:rPr/>
            </w:pPr>
            <w:r>
              <w:rPr>
                <w:rFonts w:cs="Times New Roman" w:ascii="Times New Roman" w:hAnsi="Times New Roman"/>
                <w:bCs/>
                <w:color w:val="000000"/>
                <w:sz w:val="28"/>
                <w:szCs w:val="28"/>
              </w:rPr>
              <w:t xml:space="preserve">Інгалятор ультразвуков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Кисневий концентрато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Аналізатор гематологічний автоматич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Опромінювач бактерицид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 xml:space="preserve">2 шт.; </w:t>
            </w:r>
          </w:p>
          <w:p>
            <w:pPr>
              <w:pStyle w:val="Normal"/>
              <w:ind w:right="-98" w:hanging="0"/>
              <w:rPr/>
            </w:pPr>
            <w:r>
              <w:rPr>
                <w:rFonts w:cs="Times New Roman" w:ascii="Times New Roman" w:hAnsi="Times New Roman"/>
                <w:bCs/>
                <w:color w:val="000000"/>
                <w:sz w:val="28"/>
                <w:szCs w:val="28"/>
              </w:rPr>
              <w:t xml:space="preserve">Столик медич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4 шт.; </w:t>
            </w:r>
          </w:p>
          <w:p>
            <w:pPr>
              <w:pStyle w:val="Normal"/>
              <w:ind w:right="-98" w:hanging="0"/>
              <w:rPr/>
            </w:pPr>
            <w:r>
              <w:rPr>
                <w:rFonts w:cs="Times New Roman" w:ascii="Times New Roman" w:hAnsi="Times New Roman"/>
                <w:bCs/>
                <w:color w:val="000000"/>
                <w:sz w:val="28"/>
                <w:szCs w:val="28"/>
              </w:rPr>
              <w:t xml:space="preserve">Шафа медична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w:t>
            </w:r>
          </w:p>
          <w:p>
            <w:pPr>
              <w:pStyle w:val="Normal"/>
              <w:ind w:right="-98" w:hanging="0"/>
              <w:rPr/>
            </w:pPr>
            <w:r>
              <w:rPr>
                <w:rFonts w:cs="Times New Roman" w:ascii="Times New Roman" w:hAnsi="Times New Roman"/>
                <w:bCs/>
                <w:color w:val="000000"/>
                <w:sz w:val="28"/>
                <w:szCs w:val="28"/>
              </w:rPr>
              <w:t xml:space="preserve">Ваги для дорослих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ind w:right="-98" w:hanging="0"/>
              <w:rPr/>
            </w:pPr>
            <w:r>
              <w:rPr>
                <w:rFonts w:cs="Times New Roman" w:ascii="Times New Roman" w:hAnsi="Times New Roman"/>
                <w:bCs/>
                <w:color w:val="000000"/>
                <w:sz w:val="28"/>
                <w:szCs w:val="28"/>
              </w:rPr>
              <w:t xml:space="preserve">Ваги дитячі електронні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Кушетка медична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Пікфлуо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r>
          </w:p>
          <w:p>
            <w:pPr>
              <w:pStyle w:val="Normal"/>
              <w:ind w:right="-98" w:hanging="0"/>
              <w:rPr/>
            </w:pPr>
            <w:r>
              <w:rPr>
                <w:rFonts w:cs="Times New Roman" w:ascii="Times New Roman" w:hAnsi="Times New Roman"/>
                <w:bCs/>
                <w:color w:val="000000"/>
                <w:sz w:val="28"/>
                <w:szCs w:val="28"/>
              </w:rPr>
              <w:t xml:space="preserve">Ширма медична 3-х створ.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 xml:space="preserve">1 шт.; </w:t>
            </w:r>
          </w:p>
          <w:p>
            <w:pPr>
              <w:pStyle w:val="Normal"/>
              <w:ind w:right="-140" w:hanging="0"/>
              <w:rPr/>
            </w:pPr>
            <w:r>
              <w:rPr>
                <w:rFonts w:cs="Times New Roman" w:ascii="Times New Roman" w:hAnsi="Times New Roman"/>
                <w:bCs/>
                <w:color w:val="000000"/>
                <w:sz w:val="28"/>
                <w:szCs w:val="28"/>
              </w:rPr>
              <w:t xml:space="preserve">Штатив для вливання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w:t>
            </w:r>
            <w:r>
              <w:rPr>
                <w:rFonts w:cs="Times New Roman" w:ascii="Times New Roman" w:hAnsi="Times New Roman"/>
                <w:bCs/>
                <w:color w:val="000000"/>
                <w:spacing w:val="-4"/>
                <w:sz w:val="28"/>
                <w:szCs w:val="28"/>
              </w:rPr>
              <w:t xml:space="preserve">Термометр інфрачервоний </w:t>
            </w:r>
            <w:r>
              <w:rPr>
                <w:rFonts w:cs="Times New Roman" w:ascii="Times New Roman" w:hAnsi="Times New Roman"/>
                <w:spacing w:val="-4"/>
                <w:sz w:val="28"/>
                <w:szCs w:val="28"/>
              </w:rPr>
              <w:t>—</w:t>
            </w:r>
            <w:r>
              <w:rPr>
                <w:rFonts w:cs="Times New Roman" w:ascii="Times New Roman" w:hAnsi="Times New Roman"/>
                <w:bCs/>
                <w:color w:val="000000"/>
                <w:spacing w:val="-4"/>
                <w:sz w:val="28"/>
                <w:szCs w:val="28"/>
              </w:rPr>
              <w:t xml:space="preserve"> 2 шт.;</w:t>
            </w:r>
            <w:r>
              <w:rPr>
                <w:rFonts w:cs="Times New Roman" w:ascii="Times New Roman" w:hAnsi="Times New Roman"/>
                <w:bCs/>
                <w:color w:val="000000"/>
                <w:sz w:val="28"/>
                <w:szCs w:val="28"/>
              </w:rPr>
              <w:t xml:space="preserve"> </w:t>
            </w:r>
          </w:p>
          <w:p>
            <w:pPr>
              <w:pStyle w:val="Normal"/>
              <w:ind w:right="-140" w:hanging="0"/>
              <w:rPr/>
            </w:pPr>
            <w:r>
              <w:rPr>
                <w:rFonts w:cs="Times New Roman" w:ascii="Times New Roman" w:hAnsi="Times New Roman"/>
                <w:bCs/>
                <w:color w:val="000000"/>
                <w:sz w:val="28"/>
                <w:szCs w:val="28"/>
              </w:rPr>
              <w:t xml:space="preserve">Сумка лікаря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ind w:right="-140" w:hanging="0"/>
              <w:rPr/>
            </w:pPr>
            <w:r>
              <w:rPr>
                <w:rFonts w:cs="Times New Roman" w:ascii="Times New Roman" w:hAnsi="Times New Roman"/>
                <w:bCs/>
                <w:color w:val="000000"/>
                <w:sz w:val="28"/>
                <w:szCs w:val="28"/>
              </w:rPr>
              <w:t xml:space="preserve">Освітлювач безтіньовий </w:t>
              <w:br/>
              <w:t xml:space="preserve">пересув.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ind w:right="-140" w:hanging="0"/>
              <w:rPr/>
            </w:pPr>
            <w:r>
              <w:rPr>
                <w:rFonts w:cs="Times New Roman" w:ascii="Times New Roman" w:hAnsi="Times New Roman"/>
                <w:bCs/>
                <w:color w:val="000000"/>
                <w:sz w:val="28"/>
                <w:szCs w:val="28"/>
              </w:rPr>
              <w:t xml:space="preserve">Ємність для утилізації мед. відходів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w:t>
            </w:r>
          </w:p>
          <w:p>
            <w:pPr>
              <w:pStyle w:val="Normal"/>
              <w:ind w:right="-140" w:hanging="0"/>
              <w:rPr/>
            </w:pPr>
            <w:r>
              <w:rPr>
                <w:rFonts w:cs="Times New Roman" w:ascii="Times New Roman" w:hAnsi="Times New Roman"/>
                <w:bCs/>
                <w:color w:val="000000"/>
                <w:sz w:val="28"/>
                <w:szCs w:val="28"/>
              </w:rPr>
              <w:t xml:space="preserve">Ноутбук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 </w:t>
            </w:r>
          </w:p>
          <w:p>
            <w:pPr>
              <w:pStyle w:val="Normal"/>
              <w:ind w:right="-140" w:hanging="0"/>
              <w:rPr/>
            </w:pPr>
            <w:r>
              <w:rPr>
                <w:rFonts w:cs="Times New Roman" w:ascii="Times New Roman" w:hAnsi="Times New Roman"/>
                <w:bCs/>
                <w:color w:val="000000"/>
                <w:sz w:val="28"/>
                <w:szCs w:val="28"/>
              </w:rPr>
              <w:t xml:space="preserve">Ростомір напіль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Пульсокси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w:t>
            </w:r>
          </w:p>
          <w:p>
            <w:pPr>
              <w:pStyle w:val="Normal"/>
              <w:ind w:right="-140" w:hanging="0"/>
              <w:rPr/>
            </w:pPr>
            <w:r>
              <w:rPr>
                <w:rFonts w:cs="Times New Roman" w:ascii="Times New Roman" w:hAnsi="Times New Roman"/>
                <w:bCs/>
                <w:color w:val="000000"/>
                <w:sz w:val="28"/>
                <w:szCs w:val="28"/>
              </w:rPr>
              <w:t xml:space="preserve">Камера ультрафіолетова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Сумка-холодильник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Крісла для кабінетів </w:t>
            </w:r>
            <w:r>
              <w:rPr>
                <w:rFonts w:cs="Times New Roman" w:ascii="Times New Roman" w:hAnsi="Times New Roman"/>
                <w:sz w:val="28"/>
                <w:szCs w:val="28"/>
              </w:rPr>
              <w:t>—</w:t>
            </w:r>
            <w:r>
              <w:rPr>
                <w:rFonts w:cs="Times New Roman" w:ascii="Times New Roman" w:hAnsi="Times New Roman"/>
                <w:bCs/>
                <w:color w:val="000000"/>
                <w:sz w:val="28"/>
                <w:szCs w:val="28"/>
              </w:rPr>
              <w:t xml:space="preserve"> 10 шт.; </w:t>
            </w:r>
          </w:p>
          <w:p>
            <w:pPr>
              <w:pStyle w:val="Normal"/>
              <w:ind w:right="-140" w:hanging="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для Українківської амбулаторії загальної практики — сімейної медицини, Миколаївська область, Миколаївський район, село Українка, вулиця Шевченка, 1</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озиції</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1237"/>
        <w:gridCol w:w="3921"/>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color w:val="000000"/>
                <w:sz w:val="28"/>
                <w:szCs w:val="28"/>
              </w:rPr>
              <w:t>14522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Березанської селищної територіальної громади</w:t>
            </w:r>
          </w:p>
        </w:tc>
        <w:tc>
          <w:tcPr>
            <w:tcW w:w="1237"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1153,579</w:t>
            </w:r>
          </w:p>
        </w:tc>
        <w:tc>
          <w:tcPr>
            <w:tcW w:w="3921"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 xml:space="preserve">Капітальний ремонт автомобільної дороги по </w:t>
              <w:br/>
              <w:t xml:space="preserve">вул. Пустирна від ЖБ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13 до вул. Садова в с. Ташине Березанського району Миколаївської області</w:t>
            </w:r>
          </w:p>
        </w:tc>
      </w:tr>
      <w:tr>
        <w:trPr>
          <w:trHeight w:val="1104" w:hRule="atLeast"/>
        </w:trPr>
        <w:tc>
          <w:tcPr>
            <w:tcW w:w="233"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14522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Березанської селищної територіальної громади</w:t>
            </w:r>
          </w:p>
        </w:tc>
        <w:tc>
          <w:tcPr>
            <w:tcW w:w="1237"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932,992</w:t>
            </w:r>
          </w:p>
        </w:tc>
        <w:tc>
          <w:tcPr>
            <w:tcW w:w="3921"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Технічне переоснащення в частині розробки протипожежних заходів Березанського закладу дошкільної освіти (ясла-садок) “Сонечко”, смт Березанка, пров. Банківський, 18, Березанського району, Миколаївської області (реконструкція пожежної сигналізації та системи голосового оповіщення)</w:t>
            </w:r>
            <w:r>
              <w:rPr>
                <w:rFonts w:cs="Times New Roman" w:ascii="Times New Roman" w:hAnsi="Times New Roman"/>
                <w:bCs/>
                <w:color w:val="000000"/>
                <w:sz w:val="28"/>
                <w:szCs w:val="28"/>
                <w:lang w:val="ru-RU"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ими позиціями:</w:t>
      </w:r>
    </w:p>
    <w:tbl>
      <w:tblPr>
        <w:tblW w:w="5000" w:type="pct"/>
        <w:jc w:val="left"/>
        <w:tblInd w:w="-108" w:type="dxa"/>
        <w:tblLayout w:type="fixed"/>
        <w:tblCellMar>
          <w:top w:w="0" w:type="dxa"/>
          <w:left w:w="108" w:type="dxa"/>
          <w:bottom w:w="0" w:type="dxa"/>
          <w:right w:w="108" w:type="dxa"/>
        </w:tblCellMar>
      </w:tblPr>
      <w:tblGrid>
        <w:gridCol w:w="1967"/>
        <w:gridCol w:w="1945"/>
        <w:gridCol w:w="1238"/>
        <w:gridCol w:w="3921"/>
      </w:tblGrid>
      <w:tr>
        <w:trPr>
          <w:trHeight w:val="416" w:hRule="atLeast"/>
        </w:trPr>
        <w:tc>
          <w:tcPr>
            <w:tcW w:w="1967"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4522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Березанської селищної територіальної громади</w:t>
            </w:r>
          </w:p>
        </w:tc>
        <w:tc>
          <w:tcPr>
            <w:tcW w:w="1238"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1153,579</w:t>
            </w:r>
          </w:p>
        </w:tc>
        <w:tc>
          <w:tcPr>
            <w:tcW w:w="3921"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Капітальний ремонт дорожнього покриття (відновлення елементів покриття) по вулиці Дмитра Донцова від нежитлового будинку № 2г до провулку Банківського в смт Березанка Миколаївського району Миколаївської області</w:t>
            </w:r>
          </w:p>
        </w:tc>
      </w:tr>
      <w:tr>
        <w:trPr>
          <w:trHeight w:val="416" w:hRule="atLeast"/>
        </w:trPr>
        <w:tc>
          <w:tcPr>
            <w:tcW w:w="1967"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14522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Березанської селищної територіальної громади</w:t>
            </w:r>
          </w:p>
        </w:tc>
        <w:tc>
          <w:tcPr>
            <w:tcW w:w="1238"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932,992</w:t>
            </w:r>
          </w:p>
        </w:tc>
        <w:tc>
          <w:tcPr>
            <w:tcW w:w="3921"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Технічне переоснащення в частині розробки протипожежних заходів Березанського закладу дошкільної освіти (ясла-садок) “Сонечко”, смт Березанка, пров. Банківський, 16 Березанського району, Миколаївської області (реконструкція пожежної сигналізації та системи голосового оповіщення)</w:t>
            </w:r>
            <w:r>
              <w:rPr>
                <w:rFonts w:cs="Times New Roman" w:ascii="Times New Roman" w:hAnsi="Times New Roman"/>
                <w:bCs/>
                <w:color w:val="000000"/>
                <w:sz w:val="28"/>
                <w:szCs w:val="28"/>
                <w:lang w:val="ru-RU" w:eastAsia="uk-UA"/>
              </w:rPr>
              <w:t>”</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13"/>
        <w:gridCol w:w="1946"/>
        <w:gridCol w:w="621"/>
        <w:gridCol w:w="4558"/>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13" w:type="dxa"/>
            <w:tcBorders/>
          </w:tcPr>
          <w:p>
            <w:pPr>
              <w:pStyle w:val="Normal"/>
              <w:spacing w:before="120" w:after="0"/>
              <w:ind w:right="-110"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4542000000</w:t>
            </w:r>
          </w:p>
        </w:tc>
        <w:tc>
          <w:tcPr>
            <w:tcW w:w="1946"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Мішково-Погорілівської сільської територіальної громади</w:t>
            </w:r>
          </w:p>
        </w:tc>
        <w:tc>
          <w:tcPr>
            <w:tcW w:w="621"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675</w:t>
            </w:r>
          </w:p>
        </w:tc>
        <w:tc>
          <w:tcPr>
            <w:tcW w:w="4558" w:type="dxa"/>
            <w:tcBorders/>
          </w:tcPr>
          <w:p>
            <w:pPr>
              <w:pStyle w:val="Normal"/>
              <w:spacing w:before="120" w:after="0"/>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ЕКГ апарат ― 1 шт,</w:t>
              <w:br/>
              <w:t>Гемоаналізатор ― 2 шт</w:t>
              <w:br/>
              <w:t>Аналізатор сечі ― 1 шт</w:t>
              <w:br/>
              <w:t xml:space="preserve">Комп’ютер у зборі (монітор, процесор, клавіатура, безперебійний пристрій, принтер) — 4 шт. </w:t>
              <w:br/>
              <w:t xml:space="preserve">для Комунального підприємства “Медичний центр первинної медико-санітарної допомоги”, Мішково-Погорілівської сільської ради, Амбулаторії загальної практики сімейної медицини, Миколаївська область, Миколаївський район, село Мішково-Погорілове, </w:t>
              <w:br/>
              <w:t>вул. Волкова 19</w:t>
            </w:r>
            <w:r>
              <w:rPr>
                <w:rFonts w:cs="Times New Roman" w:ascii="Times New Roman" w:hAnsi="Times New Roman"/>
                <w:bCs/>
                <w:color w:val="000000"/>
                <w:sz w:val="28"/>
                <w:szCs w:val="28"/>
                <w:lang w:eastAsia="uk-UA"/>
              </w:rPr>
              <w:t>”</w:t>
            </w:r>
          </w:p>
        </w:tc>
      </w:tr>
    </w:tbl>
    <w:p>
      <w:pPr>
        <w:pStyle w:val="Normal"/>
        <w:spacing w:before="12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1858"/>
        <w:gridCol w:w="1946"/>
        <w:gridCol w:w="621"/>
        <w:gridCol w:w="4646"/>
      </w:tblGrid>
      <w:tr>
        <w:trPr>
          <w:trHeight w:val="416" w:hRule="atLeast"/>
        </w:trPr>
        <w:tc>
          <w:tcPr>
            <w:tcW w:w="1858" w:type="dxa"/>
            <w:tcBorders/>
          </w:tcPr>
          <w:p>
            <w:pPr>
              <w:pStyle w:val="Normal"/>
              <w:spacing w:before="120" w:after="0"/>
              <w:ind w:left="-90" w:right="-11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621"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675</w:t>
            </w:r>
          </w:p>
        </w:tc>
        <w:tc>
          <w:tcPr>
            <w:tcW w:w="46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комплектів медичного обладнання, інвентарю, меблів та оргтехніки, а саме:</w:t>
              <w:br/>
              <w:t>ЕКГ апарат — 1 шт.;</w:t>
              <w:br/>
              <w:t>Гемоаналізатор — 2шт.;</w:t>
              <w:br/>
              <w:t>Аналізатор сечі — 1шт.;</w:t>
              <w:br/>
              <w:t xml:space="preserve">Комп’ютер у зборі (монітор, системний блок, клавіатура, безперебійний пристрій, прин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4 шт.;</w:t>
              <w:br/>
              <w:t xml:space="preserve">для амбулаторії загальної </w:t>
              <w:br/>
              <w:t xml:space="preserve">практики — сімейної медицини комунального підприємства </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Медичний центр первинної медико-санітарної допомоги</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 xml:space="preserve"> Мішково-Погорілівської сільської ради, Миколаївська область, Миколаївський район, село Мішково-Погорілове, вул.</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Волкова,</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19</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35"/>
        <w:gridCol w:w="2252"/>
        <w:gridCol w:w="621"/>
        <w:gridCol w:w="4230"/>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4547000000</w:t>
            </w:r>
          </w:p>
        </w:tc>
        <w:tc>
          <w:tcPr>
            <w:tcW w:w="2252"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Костянтинівської сільської територіальної громади</w:t>
            </w:r>
          </w:p>
        </w:tc>
        <w:tc>
          <w:tcPr>
            <w:tcW w:w="621"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250</w:t>
            </w:r>
          </w:p>
        </w:tc>
        <w:tc>
          <w:tcPr>
            <w:tcW w:w="4230"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 xml:space="preserve">Капітальний ремонт дитячого майданчика за адресою: </w:t>
              <w:br/>
              <w:t>вул. Горького, с. Кандибіно Миколаївського району Миколаївської області</w:t>
            </w:r>
            <w:r>
              <w:rPr>
                <w:rFonts w:cs="Times New Roman" w:ascii="Times New Roman" w:hAnsi="Times New Roman"/>
                <w:bCs/>
                <w:color w:val="000000"/>
                <w:sz w:val="28"/>
                <w:szCs w:val="28"/>
                <w:lang w:val="ru-RU"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1967"/>
        <w:gridCol w:w="2253"/>
        <w:gridCol w:w="621"/>
        <w:gridCol w:w="4230"/>
      </w:tblGrid>
      <w:tr>
        <w:trPr>
          <w:trHeight w:val="416" w:hRule="atLeast"/>
        </w:trPr>
        <w:tc>
          <w:tcPr>
            <w:tcW w:w="1967"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4547000000</w:t>
            </w:r>
          </w:p>
        </w:tc>
        <w:tc>
          <w:tcPr>
            <w:tcW w:w="2253"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Костянтинівської сільської територіальної громади</w:t>
            </w:r>
          </w:p>
        </w:tc>
        <w:tc>
          <w:tcPr>
            <w:tcW w:w="621"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250</w:t>
            </w:r>
          </w:p>
        </w:tc>
        <w:tc>
          <w:tcPr>
            <w:tcW w:w="4230" w:type="dxa"/>
            <w:tcBorders/>
          </w:tcPr>
          <w:p>
            <w:pPr>
              <w:pStyle w:val="Normal"/>
              <w:spacing w:before="120" w:after="0"/>
              <w:rPr/>
            </w:pPr>
            <w:r>
              <w:rPr>
                <w:rFonts w:cs="Times New Roman" w:ascii="Times New Roman" w:hAnsi="Times New Roman"/>
                <w:bCs/>
                <w:color w:val="000000"/>
                <w:sz w:val="28"/>
                <w:szCs w:val="28"/>
              </w:rPr>
              <w:t xml:space="preserve">Капітальний ремонт дитячого майданчика за адресою: </w:t>
              <w:br/>
              <w:t>вул. Горького, с. Кандибине Миколаївського району Миколаївської області</w:t>
            </w:r>
            <w:r>
              <w:rPr>
                <w:rFonts w:cs="Times New Roman" w:ascii="Times New Roman" w:hAnsi="Times New Roman"/>
                <w:bCs/>
                <w:color w:val="000000"/>
                <w:sz w:val="28"/>
                <w:szCs w:val="28"/>
                <w:lang w:val="ru-RU" w:eastAsia="uk-UA"/>
              </w:rPr>
              <w:t>”</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ісля позиції</w:t>
      </w:r>
    </w:p>
    <w:tbl>
      <w:tblPr>
        <w:tblW w:w="5000" w:type="pct"/>
        <w:jc w:val="left"/>
        <w:tblInd w:w="-108" w:type="dxa"/>
        <w:tblLayout w:type="fixed"/>
        <w:tblCellMar>
          <w:top w:w="0" w:type="dxa"/>
          <w:left w:w="108" w:type="dxa"/>
          <w:bottom w:w="0" w:type="dxa"/>
          <w:right w:w="108" w:type="dxa"/>
        </w:tblCellMar>
      </w:tblPr>
      <w:tblGrid>
        <w:gridCol w:w="293"/>
        <w:gridCol w:w="1641"/>
        <w:gridCol w:w="1946"/>
        <w:gridCol w:w="835"/>
        <w:gridCol w:w="4356"/>
      </w:tblGrid>
      <w:tr>
        <w:trPr>
          <w:trHeight w:val="1104" w:hRule="atLeast"/>
        </w:trPr>
        <w:tc>
          <w:tcPr>
            <w:tcW w:w="293" w:type="dxa"/>
            <w:tcBorders/>
          </w:tcPr>
          <w:p>
            <w:pPr>
              <w:pStyle w:val="Normal"/>
              <w:snapToGrid w:val="false"/>
              <w:spacing w:lineRule="auto" w:line="228"/>
              <w:rPr>
                <w:rFonts w:ascii="Times New Roman" w:hAnsi="Times New Roman" w:cs="Times New Roman"/>
                <w:sz w:val="20"/>
                <w:lang w:eastAsia="uk-UA"/>
              </w:rPr>
            </w:pPr>
            <w:r>
              <w:rPr>
                <w:rFonts w:cs="Times New Roman" w:ascii="Times New Roman" w:hAnsi="Times New Roman"/>
                <w:sz w:val="20"/>
                <w:lang w:eastAsia="uk-UA"/>
              </w:rPr>
            </w:r>
          </w:p>
        </w:tc>
        <w:tc>
          <w:tcPr>
            <w:tcW w:w="1641" w:type="dxa"/>
            <w:tcBorders/>
          </w:tcPr>
          <w:p>
            <w:pPr>
              <w:pStyle w:val="Normal"/>
              <w:spacing w:lineRule="auto" w:line="228" w:before="120" w:after="0"/>
              <w:ind w:left="-90" w:right="-11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14542000000</w:t>
            </w:r>
          </w:p>
        </w:tc>
        <w:tc>
          <w:tcPr>
            <w:tcW w:w="1946" w:type="dxa"/>
            <w:tcBorders/>
          </w:tcPr>
          <w:p>
            <w:pPr>
              <w:pStyle w:val="Normal"/>
              <w:spacing w:lineRule="auto" w:line="228"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835" w:type="dxa"/>
            <w:tcBorders/>
          </w:tcPr>
          <w:p>
            <w:pPr>
              <w:pStyle w:val="Normal"/>
              <w:spacing w:lineRule="auto" w:line="228"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675</w:t>
            </w:r>
          </w:p>
        </w:tc>
        <w:tc>
          <w:tcPr>
            <w:tcW w:w="4356" w:type="dxa"/>
            <w:tcBorders/>
          </w:tcPr>
          <w:p>
            <w:pPr>
              <w:pStyle w:val="Normal"/>
              <w:spacing w:lineRule="auto" w:line="228"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комплектів медичного обладнання, інвентарю, меблів та оргтехніки, а саме:</w:t>
              <w:br/>
              <w:t>ЕКГ апарат — 1 шт.</w:t>
              <w:br/>
              <w:t>Гемоаналізатор — 2 шт.</w:t>
              <w:br/>
              <w:t>Аналізатор сечі — 1 шт.</w:t>
              <w:br/>
              <w:t xml:space="preserve">Комп’ютер у зборі (монітор, системний блок, клавіатура, безперебійний пристрій, </w:t>
              <w:br/>
              <w:t xml:space="preserve">прин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4</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шт.</w:t>
              <w:br/>
              <w:t xml:space="preserve">для Амбулаторії загальної практики — сімейної медицини Комунального підприємства </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Медичний центр первинної медико-санітарної допомоги</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 xml:space="preserve"> Мішково-Погорілівської сільської ради, Миколаївська область, Миколаївський район, село Мішково-Погорілове, вул.</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Волкова</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19</w:t>
            </w:r>
            <w:r>
              <w:rPr>
                <w:rFonts w:cs="Times New Roman" w:ascii="Times New Roman" w:hAnsi="Times New Roman"/>
                <w:bCs/>
                <w:color w:val="000000"/>
                <w:sz w:val="28"/>
                <w:szCs w:val="28"/>
                <w:lang w:eastAsia="uk-UA"/>
              </w:rPr>
              <w:t>”</w:t>
            </w:r>
          </w:p>
        </w:tc>
      </w:tr>
    </w:tbl>
    <w:p>
      <w:pPr>
        <w:pStyle w:val="Normal"/>
        <w:spacing w:before="12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овнити такими позиціями:</w:t>
      </w:r>
    </w:p>
    <w:tbl>
      <w:tblPr>
        <w:tblW w:w="5000" w:type="pct"/>
        <w:jc w:val="left"/>
        <w:tblInd w:w="-108" w:type="dxa"/>
        <w:tblLayout w:type="fixed"/>
        <w:tblCellMar>
          <w:top w:w="0" w:type="dxa"/>
          <w:left w:w="108" w:type="dxa"/>
          <w:bottom w:w="0" w:type="dxa"/>
          <w:right w:w="108" w:type="dxa"/>
        </w:tblCellMar>
      </w:tblPr>
      <w:tblGrid>
        <w:gridCol w:w="242"/>
        <w:gridCol w:w="1797"/>
        <w:gridCol w:w="1946"/>
        <w:gridCol w:w="1112"/>
        <w:gridCol w:w="3974"/>
      </w:tblGrid>
      <w:tr>
        <w:trPr>
          <w:trHeight w:val="1104" w:hRule="atLeast"/>
        </w:trPr>
        <w:tc>
          <w:tcPr>
            <w:tcW w:w="2039" w:type="dxa"/>
            <w:gridSpan w:val="2"/>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30</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комплектів медичного обладнання, інвентарю, меблів та оргтехніки, а саме:</w:t>
              <w:br/>
              <w:t xml:space="preserve">ЕКГ апарат </w:t>
            </w:r>
            <w:r>
              <w:rPr>
                <w:rFonts w:cs="Times New Roman" w:ascii="Times New Roman" w:hAnsi="Times New Roman"/>
                <w:sz w:val="28"/>
                <w:szCs w:val="28"/>
              </w:rPr>
              <w:t>—</w:t>
            </w:r>
            <w:r>
              <w:rPr>
                <w:rFonts w:cs="Times New Roman" w:ascii="Times New Roman" w:hAnsi="Times New Roman"/>
                <w:bCs/>
                <w:color w:val="000000"/>
                <w:sz w:val="28"/>
                <w:szCs w:val="28"/>
              </w:rPr>
              <w:t xml:space="preserve"> 1шт.;</w:t>
              <w:br/>
              <w:t xml:space="preserve">Аналізатор автоматичний гематологіч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шт.;</w:t>
              <w:br/>
              <w:t xml:space="preserve">Напівавтоматичний аналізатор сечі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Холодильник для вакцини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2 шт.;</w:t>
              <w:br/>
              <w:t xml:space="preserve">Кондиціонер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w:t>
              <w:br/>
              <w:t xml:space="preserve">Опромінювач </w:t>
              <w:br/>
              <w:t xml:space="preserve">бактерицид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3 шт.;</w:t>
              <w:br/>
              <w:t xml:space="preserve">Кисневий концентратор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1 шт.;</w:t>
              <w:br/>
              <w:t xml:space="preserve">Кардіограф </w:t>
            </w:r>
            <w:r>
              <w:rPr>
                <w:rFonts w:cs="Times New Roman" w:ascii="Times New Roman" w:hAnsi="Times New Roman"/>
                <w:sz w:val="28"/>
                <w:szCs w:val="28"/>
              </w:rPr>
              <w:t>—</w:t>
            </w:r>
            <w:r>
              <w:rPr>
                <w:rFonts w:cs="Times New Roman" w:ascii="Times New Roman" w:hAnsi="Times New Roman"/>
                <w:bCs/>
                <w:color w:val="000000"/>
                <w:sz w:val="28"/>
                <w:szCs w:val="28"/>
              </w:rPr>
              <w:t xml:space="preserve"> 1шт.;</w:t>
              <w:br/>
              <w:t xml:space="preserve">для Новомиколаївської амбулаторії загальної </w:t>
              <w:br/>
              <w:t xml:space="preserve">практики </w:t>
            </w:r>
            <w:r>
              <w:rPr>
                <w:rFonts w:cs="Times New Roman" w:ascii="Times New Roman" w:hAnsi="Times New Roman"/>
                <w:sz w:val="28"/>
                <w:szCs w:val="28"/>
              </w:rPr>
              <w:t>—</w:t>
            </w:r>
            <w:r>
              <w:rPr>
                <w:rFonts w:cs="Times New Roman" w:ascii="Times New Roman" w:hAnsi="Times New Roman"/>
                <w:bCs/>
                <w:color w:val="000000"/>
                <w:sz w:val="28"/>
                <w:szCs w:val="28"/>
              </w:rPr>
              <w:t xml:space="preserve"> сімейної медицини Мішково-Погорілівської сільської ради, Миколаївська область, Миколаївський району, с. Новомиколаївка, </w:t>
              <w:br/>
              <w:t xml:space="preserve">вул. Жовтнева, буд. 39 </w:t>
            </w:r>
          </w:p>
        </w:tc>
      </w:tr>
      <w:tr>
        <w:trPr>
          <w:trHeight w:val="1104" w:hRule="atLeast"/>
        </w:trPr>
        <w:tc>
          <w:tcPr>
            <w:tcW w:w="2039" w:type="dxa"/>
            <w:gridSpan w:val="2"/>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647,4</w:t>
            </w:r>
          </w:p>
        </w:tc>
        <w:tc>
          <w:tcPr>
            <w:tcW w:w="3974" w:type="dxa"/>
            <w:tcBorders/>
          </w:tcPr>
          <w:p>
            <w:pPr>
              <w:pStyle w:val="Normal"/>
              <w:spacing w:before="12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купівля комплектів медичного обладнання, інвентарю, меблів та </w:t>
            </w:r>
          </w:p>
          <w:p>
            <w:pPr>
              <w:pStyle w:val="Normal"/>
              <w:spacing w:before="12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before="12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before="12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before="12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оргтехніки, а саме:</w:t>
              <w:br/>
              <w:t xml:space="preserve">ЕКГ апарат </w:t>
            </w:r>
            <w:r>
              <w:rPr>
                <w:rFonts w:cs="Times New Roman" w:ascii="Times New Roman" w:hAnsi="Times New Roman"/>
                <w:sz w:val="28"/>
                <w:szCs w:val="28"/>
              </w:rPr>
              <w:t>—</w:t>
            </w:r>
            <w:r>
              <w:rPr>
                <w:rFonts w:cs="Times New Roman" w:ascii="Times New Roman" w:hAnsi="Times New Roman"/>
                <w:bCs/>
                <w:color w:val="000000"/>
                <w:sz w:val="28"/>
                <w:szCs w:val="28"/>
              </w:rPr>
              <w:t xml:space="preserve"> 3 шт.;</w:t>
              <w:br/>
              <w:t xml:space="preserve">Холодильник для вакцини — </w:t>
              <w:br/>
              <w:t>1 шт.;</w:t>
              <w:br/>
              <w:t xml:space="preserve">Комп’ютер у зборі (монітор, системний блок, клавіатура, безперебійний пристрій, прин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4 шт.;</w:t>
              <w:br/>
              <w:t xml:space="preserve">Гемоаналізатор біохіміч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Спірометр стаціонарний — </w:t>
              <w:br/>
              <w:t>1 шт.;</w:t>
              <w:br/>
              <w:t xml:space="preserve">Прибор для візуалізації вен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1 шт.;</w:t>
              <w:br/>
              <w:t xml:space="preserve">для Первомайської амбулаторії загальної практики </w:t>
            </w:r>
            <w:r>
              <w:rPr>
                <w:rFonts w:cs="Times New Roman" w:ascii="Times New Roman" w:hAnsi="Times New Roman"/>
                <w:sz w:val="28"/>
                <w:szCs w:val="28"/>
              </w:rPr>
              <w:t>—</w:t>
            </w:r>
            <w:r>
              <w:rPr>
                <w:rFonts w:cs="Times New Roman" w:ascii="Times New Roman" w:hAnsi="Times New Roman"/>
                <w:bCs/>
                <w:color w:val="000000"/>
                <w:sz w:val="28"/>
                <w:szCs w:val="28"/>
              </w:rPr>
              <w:t xml:space="preserve"> сімейної медицини комунального підприємства </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Медичний центр первинної медико-санітарної допомоги</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 xml:space="preserve"> Мішково-Погорілівської сільської ради, Миколаївська область, Миколаївський район, </w:t>
              <w:br/>
              <w:t xml:space="preserve">смт Первомайське, </w:t>
              <w:br/>
              <w:t>вул. Ювілейна, буд 1</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4,2</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ю, меблів та оргтехніки в комплекті, а саме:</w:t>
              <w:br/>
              <w:t xml:space="preserve">Стіл комп’ютер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рісло офісне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омп’ютер у зборі (монітор, системний блок, клавіатура, безперебійний пристрій, принтер 3 в 1) </w:t>
            </w:r>
            <w:r>
              <w:rPr>
                <w:rFonts w:cs="Times New Roman" w:ascii="Times New Roman" w:hAnsi="Times New Roman"/>
                <w:sz w:val="28"/>
                <w:szCs w:val="28"/>
              </w:rPr>
              <w:t>—</w:t>
            </w:r>
            <w:r>
              <w:rPr>
                <w:rFonts w:cs="Times New Roman" w:ascii="Times New Roman" w:hAnsi="Times New Roman"/>
                <w:bCs/>
                <w:color w:val="000000"/>
                <w:sz w:val="28"/>
                <w:szCs w:val="28"/>
              </w:rPr>
              <w:t xml:space="preserve"> 1шт.;</w:t>
              <w:br/>
              <w:t xml:space="preserve">для Засільського пункту здоров’я комунального підприємства </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Медичний центр первинної медико-санітарної допомоги</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 xml:space="preserve"> Мішково-Погорілівської сільської ради, Миколаївська область, Миколаївський район, </w:t>
              <w:br/>
              <w:t>с. Засілля, вул. Шкільна, буд. 7</w:t>
            </w:r>
          </w:p>
        </w:tc>
      </w:tr>
      <w:tr>
        <w:trPr>
          <w:trHeight w:val="711"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4,2</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ю, меблів та оргтехніки в комплекті, а саме:</w:t>
              <w:br/>
              <w:t xml:space="preserve">Стіл комп’ютер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Опромінювач </w:t>
              <w:br/>
              <w:t xml:space="preserve">бактерицид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рісло офісне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омп’ютер у зборі (монітор, системний блок, клавіатура, безперебійний пристрій, принтер 3 в 1)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для Новоселівського пункту здоров’я комунального підприємства </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Медичний центр первинної медико-санітарної допомоги</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 xml:space="preserve"> Мішково-Погорілівської сільської ради, Миколаївська область, Миколаївський район, </w:t>
              <w:br/>
              <w:t xml:space="preserve">с. Новоселівка, </w:t>
              <w:br/>
              <w:t>вул. Новосільська, буд. 15</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4,2</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ю, меблів та оргтехніки в комплекті, а саме:</w:t>
              <w:br/>
              <w:t xml:space="preserve">Стіл комп’ютер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рісло офісне </w:t>
            </w:r>
            <w:r>
              <w:rPr>
                <w:rFonts w:cs="Times New Roman" w:ascii="Times New Roman" w:hAnsi="Times New Roman"/>
                <w:sz w:val="28"/>
                <w:szCs w:val="28"/>
              </w:rPr>
              <w:t>—</w:t>
            </w:r>
            <w:r>
              <w:rPr>
                <w:rFonts w:cs="Times New Roman" w:ascii="Times New Roman" w:hAnsi="Times New Roman"/>
                <w:bCs/>
                <w:color w:val="000000"/>
                <w:sz w:val="28"/>
                <w:szCs w:val="28"/>
              </w:rPr>
              <w:t xml:space="preserve"> 1шт.;</w:t>
              <w:br/>
              <w:t xml:space="preserve">Опромінювач </w:t>
              <w:br/>
              <w:t xml:space="preserve">бактерицид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шт.;</w:t>
              <w:br/>
              <w:t xml:space="preserve">Комп’ютер у зборі (монітор, системний блок, клавіатура, безперебійний пристрій, принтер 3 в 1)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для Партизанського пункту здоров’я комунального підприємства </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Медичний центр первинної медико-санітарної допомоги</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 xml:space="preserve"> Мішково-Погорілівської сільської ради, Миколаївська область, Миколаївський район, </w:t>
              <w:br/>
              <w:t>с. Партизанське, вул. Торгова, буд. 22</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2,2</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ю, меблів та оргтехніки в комплекті, а саме:</w:t>
              <w:br/>
              <w:t xml:space="preserve">Стіл комп’ютер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рісло офісне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Опромінювач </w:t>
              <w:br/>
              <w:t xml:space="preserve">бактерицид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омп’ютер у зборі (монітор, системний блок, клавіатура, безперебійний пристрій, принтер 3 в 1)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для Квітневого пункту здоров’я комунального підприємства </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Медичний центр первинної медико-санітарної допомоги</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 xml:space="preserve"> Мішково-Погорілівської сільської ради, Миколаївська область, Миколаївський район, </w:t>
              <w:br/>
              <w:t>с. Квітневе, вул. Миру, буд. 1</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4,2</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ю, меблів та оргтехніки в комплекті, а саме:</w:t>
              <w:br/>
              <w:t xml:space="preserve">Стіл комп’ютер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рісло офісне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Опромінювач </w:t>
              <w:br/>
              <w:t xml:space="preserve">бактерицид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омп’ютер у зборі (монітор, системний блок, клавіатура, безперебійний пристрій, прин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для Благодатненського пункту здоров’я комунального підприємства </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Медичний центр первинної медико-санітарної допомоги</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 xml:space="preserve"> Мішково-Погорілівської сільської ради, Миколаївська область, Миколаївський район, </w:t>
              <w:br/>
              <w:t>с. Благодатне, вул. Центральна, буд. 5</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4,2</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ю, меблів та оргтехніки в комплекті, а саме:</w:t>
              <w:br/>
              <w:t xml:space="preserve">Стіл комп’ютер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рісло офісне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Опромінювач </w:t>
              <w:br/>
              <w:t xml:space="preserve">бактерицид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омп’ютер у зборі (монітор, системний блок, клавіатура, безперебійний пристрій, принтер 3 в 1)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для Киселівського пункту здоров’я комунального підприємства </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Медичний центр первинної медико-санітарної допомоги</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 xml:space="preserve"> Мішково-Погорілівської сільської ради, Миколаївська область, Миколаївський район, </w:t>
              <w:br/>
              <w:t>с. Киселівка, вул. Нова, буд. 14</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37</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комплектів медичного обладнання, інвентарю, меблів та оргтехніки, а саме:</w:t>
              <w:br/>
              <w:t xml:space="preserve">Хол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Аналізатор автоматичний гематологіч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2 шт.;</w:t>
              <w:br/>
              <w:t xml:space="preserve">Напівавтоматичний аналізатор сечі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ушетка медична </w:t>
            </w:r>
            <w:r>
              <w:rPr>
                <w:rFonts w:cs="Times New Roman" w:ascii="Times New Roman" w:hAnsi="Times New Roman"/>
                <w:sz w:val="28"/>
                <w:szCs w:val="28"/>
              </w:rPr>
              <w:t>—</w:t>
            </w:r>
            <w:r>
              <w:rPr>
                <w:rFonts w:cs="Times New Roman" w:ascii="Times New Roman" w:hAnsi="Times New Roman"/>
                <w:bCs/>
                <w:color w:val="000000"/>
                <w:sz w:val="28"/>
                <w:szCs w:val="28"/>
              </w:rPr>
              <w:t xml:space="preserve"> 4 шт.;</w:t>
              <w:br/>
              <w:t xml:space="preserve">Опромінювач </w:t>
              <w:br/>
              <w:t xml:space="preserve">бактерицид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3 шт.;</w:t>
              <w:br/>
              <w:t xml:space="preserve">Кисневий концентратор </w:t>
            </w:r>
            <w:r>
              <w:rPr>
                <w:rFonts w:cs="Times New Roman" w:ascii="Times New Roman" w:hAnsi="Times New Roman"/>
                <w:sz w:val="28"/>
                <w:szCs w:val="28"/>
              </w:rPr>
              <w:t>—</w:t>
              <w:br/>
            </w:r>
            <w:r>
              <w:rPr>
                <w:rFonts w:cs="Times New Roman" w:ascii="Times New Roman" w:hAnsi="Times New Roman"/>
                <w:bCs/>
                <w:color w:val="000000"/>
                <w:sz w:val="28"/>
                <w:szCs w:val="28"/>
              </w:rPr>
              <w:t>1 шт.;</w:t>
              <w:br/>
              <w:t xml:space="preserve">Кардіограф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для Білозірської амбулаторії загальної практики </w:t>
            </w:r>
            <w:r>
              <w:rPr>
                <w:rFonts w:cs="Times New Roman" w:ascii="Times New Roman" w:hAnsi="Times New Roman"/>
                <w:sz w:val="28"/>
                <w:szCs w:val="28"/>
              </w:rPr>
              <w:t>—</w:t>
            </w:r>
            <w:r>
              <w:rPr>
                <w:rFonts w:cs="Times New Roman" w:ascii="Times New Roman" w:hAnsi="Times New Roman"/>
                <w:bCs/>
                <w:color w:val="000000"/>
                <w:sz w:val="28"/>
                <w:szCs w:val="28"/>
              </w:rPr>
              <w:t xml:space="preserve"> сімейної медицини комунального підприємства </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Медичний центр первинної медико-санітарної допомоги</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 xml:space="preserve"> Мішково-Погорілівської сільської ради, Миколаївська область, Миколаївський район, </w:t>
              <w:br/>
              <w:t>с. Білозірка, пров. Механічний, буд. 2/1</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2</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комплектів медичного обладнання, інвентарю, меблів та оргтехніки, а саме:</w:t>
              <w:br/>
              <w:t xml:space="preserve">Сумка-укладка медичної сестри № 39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Електрокардіограф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омп’ютер в зборі (монітор, системний блок, клавіатура, безперебійний пристрій, прин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Пульсокси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Безконтактний термо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1 шт.;</w:t>
              <w:br/>
              <w:t xml:space="preserve">для Богородицького пункту здоров’я, Миколаївська область, Миколаївський район, с. Богородицьке, </w:t>
              <w:br/>
              <w:t>вул. Херсонська, 1</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06,615</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комплектів медичного обладнання, інвентарю, меблів та оргтехніки, а саме:</w:t>
              <w:br/>
              <w:t xml:space="preserve">Гемоаналізато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Аналізатор сечі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12-тиканальний електрокардіограф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Сумка-укладка сімейного лікаря № 11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Сумка-укладка медичної сестри № 39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рісло для кабінетів </w:t>
            </w:r>
            <w:r>
              <w:rPr>
                <w:rFonts w:cs="Times New Roman" w:ascii="Times New Roman" w:hAnsi="Times New Roman"/>
                <w:sz w:val="28"/>
                <w:szCs w:val="28"/>
              </w:rPr>
              <w:t>—</w:t>
            </w:r>
            <w:r>
              <w:rPr>
                <w:rFonts w:cs="Times New Roman" w:ascii="Times New Roman" w:hAnsi="Times New Roman"/>
                <w:bCs/>
                <w:color w:val="000000"/>
                <w:sz w:val="28"/>
                <w:szCs w:val="28"/>
              </w:rPr>
              <w:t xml:space="preserve"> 7 шт.;</w:t>
              <w:br/>
              <w:t xml:space="preserve">Небулайз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для Котляревської амбулаторії загальної практики — сімейної медицини, 57260, Миколаївська область, Миколаївський район, село Котляреве, вулиця Комарова, будинок 16-В</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230" w:firstLine="142"/>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72,115</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комплектів медичного обладнання, інвентарю, меблів та оргтехніки, а саме:</w:t>
              <w:br/>
              <w:t xml:space="preserve">Гемоаналізато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Аналізатор сечі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12-тиканальний електрокардіограф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Сумка-укладка сімейного лікаря № 11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Сумка-укладка медичної сестри № 39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ушетки медичні </w:t>
            </w:r>
            <w:r>
              <w:rPr>
                <w:rFonts w:cs="Times New Roman" w:ascii="Times New Roman" w:hAnsi="Times New Roman"/>
                <w:sz w:val="28"/>
                <w:szCs w:val="28"/>
              </w:rPr>
              <w:t>—</w:t>
            </w:r>
            <w:r>
              <w:rPr>
                <w:rFonts w:cs="Times New Roman" w:ascii="Times New Roman" w:hAnsi="Times New Roman"/>
                <w:bCs/>
                <w:color w:val="000000"/>
                <w:sz w:val="28"/>
                <w:szCs w:val="28"/>
              </w:rPr>
              <w:t xml:space="preserve"> 5 шт.;</w:t>
              <w:br/>
              <w:t xml:space="preserve">Комп’ютер в зборі (монітор, системний блок, клавіатура, безперебійний пристрій, прин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Стіл для лікаря </w:t>
            </w:r>
            <w:r>
              <w:rPr>
                <w:rFonts w:cs="Times New Roman" w:ascii="Times New Roman" w:hAnsi="Times New Roman"/>
                <w:sz w:val="28"/>
                <w:szCs w:val="28"/>
              </w:rPr>
              <w:t>—</w:t>
            </w:r>
            <w:r>
              <w:rPr>
                <w:rFonts w:cs="Times New Roman" w:ascii="Times New Roman" w:hAnsi="Times New Roman"/>
                <w:bCs/>
                <w:color w:val="000000"/>
                <w:sz w:val="28"/>
                <w:szCs w:val="28"/>
              </w:rPr>
              <w:t xml:space="preserve"> 3 шт.;</w:t>
              <w:br/>
              <w:t xml:space="preserve">Крісло для кабінетів </w:t>
            </w:r>
            <w:r>
              <w:rPr>
                <w:rFonts w:cs="Times New Roman" w:ascii="Times New Roman" w:hAnsi="Times New Roman"/>
                <w:sz w:val="28"/>
                <w:szCs w:val="28"/>
              </w:rPr>
              <w:t>—</w:t>
            </w:r>
            <w:r>
              <w:rPr>
                <w:rFonts w:cs="Times New Roman" w:ascii="Times New Roman" w:hAnsi="Times New Roman"/>
                <w:bCs/>
                <w:color w:val="000000"/>
                <w:sz w:val="28"/>
                <w:szCs w:val="28"/>
              </w:rPr>
              <w:t xml:space="preserve"> 7 шт.;</w:t>
              <w:br/>
              <w:t xml:space="preserve">Шафа для зберігання лікарських засобів та медичних виробів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Небулайз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для Центральної амбулаторії загальної практики — сімейної медицини, Миколаївська область, Миколаївський район, с. Центральне, вул. Суворова, 1</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242,115</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комплектів медичного обладнання, інвентарю, меблів та оргтехніки, а саме:</w:t>
              <w:br/>
              <w:t xml:space="preserve">Гемоаналізато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Сумка-укладка сімейного лікаря № 11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Сумка-укладка медичної сестри № 39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рісло для кабінетів </w:t>
            </w:r>
            <w:r>
              <w:rPr>
                <w:rFonts w:cs="Times New Roman" w:ascii="Times New Roman" w:hAnsi="Times New Roman"/>
                <w:sz w:val="28"/>
                <w:szCs w:val="28"/>
              </w:rPr>
              <w:t>—</w:t>
            </w:r>
            <w:r>
              <w:rPr>
                <w:rFonts w:cs="Times New Roman" w:ascii="Times New Roman" w:hAnsi="Times New Roman"/>
                <w:bCs/>
                <w:color w:val="000000"/>
                <w:sz w:val="28"/>
                <w:szCs w:val="28"/>
              </w:rPr>
              <w:t xml:space="preserve"> 7 шт.;</w:t>
              <w:br/>
              <w:t xml:space="preserve">Шафа для зберігання лікарських засобів та медичних виробів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Небулайз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для Миколаївської амбулаторії загальної практики — сімейної медицини, Миколаївська область, Миколаївський район, село Миколаївське, вулиця Центральна, будинок 57</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6,5</w:t>
            </w:r>
          </w:p>
        </w:tc>
        <w:tc>
          <w:tcPr>
            <w:tcW w:w="3974" w:type="dxa"/>
            <w:tcBorders/>
          </w:tcPr>
          <w:p>
            <w:pPr>
              <w:pStyle w:val="Normal"/>
              <w:spacing w:before="120" w:after="0"/>
              <w:rPr>
                <w:rFonts w:ascii="Times New Roman" w:hAnsi="Times New Roman" w:cs="Times New Roman"/>
                <w:bCs/>
                <w:color w:val="000000"/>
                <w:sz w:val="28"/>
                <w:szCs w:val="28"/>
              </w:rPr>
            </w:pPr>
            <w:r>
              <w:rPr>
                <w:rFonts w:cs="Times New Roman" w:ascii="Times New Roman" w:hAnsi="Times New Roman"/>
                <w:bCs/>
                <w:color w:val="000000"/>
                <w:sz w:val="28"/>
                <w:szCs w:val="28"/>
              </w:rPr>
              <w:t>Закупівля комплектів медичного обладнання, інвентарю, меблів та оргтехніки, а саме:</w:t>
            </w:r>
          </w:p>
          <w:p>
            <w:pPr>
              <w:pStyle w:val="Normal"/>
              <w:rPr/>
            </w:pPr>
            <w:r>
              <w:rPr>
                <w:rFonts w:cs="Times New Roman" w:ascii="Times New Roman" w:hAnsi="Times New Roman"/>
                <w:bCs/>
                <w:color w:val="000000"/>
                <w:sz w:val="28"/>
                <w:szCs w:val="28"/>
              </w:rPr>
              <w:t xml:space="preserve">Стельовий світлодіодний світильник </w:t>
            </w:r>
            <w:r>
              <w:rPr>
                <w:rFonts w:cs="Times New Roman" w:ascii="Times New Roman" w:hAnsi="Times New Roman"/>
                <w:sz w:val="28"/>
                <w:szCs w:val="28"/>
              </w:rPr>
              <w:t>—</w:t>
            </w:r>
            <w:r>
              <w:rPr>
                <w:rFonts w:cs="Times New Roman" w:ascii="Times New Roman" w:hAnsi="Times New Roman"/>
                <w:bCs/>
                <w:color w:val="000000"/>
                <w:sz w:val="28"/>
                <w:szCs w:val="28"/>
              </w:rPr>
              <w:t xml:space="preserve"> 15 шт.;</w:t>
            </w:r>
          </w:p>
          <w:p>
            <w:pPr>
              <w:pStyle w:val="Normal"/>
              <w:rPr/>
            </w:pPr>
            <w:r>
              <w:rPr>
                <w:rFonts w:cs="Times New Roman" w:ascii="Times New Roman" w:hAnsi="Times New Roman"/>
                <w:bCs/>
                <w:color w:val="000000"/>
                <w:sz w:val="28"/>
                <w:szCs w:val="28"/>
              </w:rPr>
              <w:t xml:space="preserve">Сумка-укладка медичної сестри № 39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r>
          </w:p>
          <w:p>
            <w:pPr>
              <w:pStyle w:val="Normal"/>
              <w:rPr/>
            </w:pPr>
            <w:r>
              <w:rPr>
                <w:rFonts w:cs="Times New Roman" w:ascii="Times New Roman" w:hAnsi="Times New Roman"/>
                <w:bCs/>
                <w:color w:val="000000"/>
                <w:sz w:val="28"/>
                <w:szCs w:val="28"/>
              </w:rPr>
              <w:t xml:space="preserve">Електрокардіограф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r>
          </w:p>
          <w:p>
            <w:pPr>
              <w:pStyle w:val="Normal"/>
              <w:rPr/>
            </w:pPr>
            <w:r>
              <w:rPr>
                <w:rFonts w:cs="Times New Roman" w:ascii="Times New Roman" w:hAnsi="Times New Roman"/>
                <w:bCs/>
                <w:color w:val="000000"/>
                <w:sz w:val="28"/>
                <w:szCs w:val="28"/>
              </w:rPr>
              <w:t xml:space="preserve">Комп’ютер в зборі (монітор, системний блок, клавіатура, безперебійний пристрій, прин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r>
          </w:p>
          <w:p>
            <w:pPr>
              <w:pStyle w:val="Normal"/>
              <w:rPr/>
            </w:pPr>
            <w:r>
              <w:rPr>
                <w:rFonts w:cs="Times New Roman" w:ascii="Times New Roman" w:hAnsi="Times New Roman"/>
                <w:bCs/>
                <w:color w:val="000000"/>
                <w:sz w:val="28"/>
                <w:szCs w:val="28"/>
              </w:rPr>
              <w:t xml:space="preserve">Пульсокси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r>
          </w:p>
          <w:p>
            <w:pPr>
              <w:pStyle w:val="Normal"/>
              <w:rPr/>
            </w:pPr>
            <w:r>
              <w:rPr>
                <w:rFonts w:cs="Times New Roman" w:ascii="Times New Roman" w:hAnsi="Times New Roman"/>
                <w:bCs/>
                <w:color w:val="000000"/>
                <w:sz w:val="28"/>
                <w:szCs w:val="28"/>
              </w:rPr>
              <w:t xml:space="preserve">Безконтактний термо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1 шт.;</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для Зеленогайського пункту здоров’я, Миколаївська область, Миколаївський район, село Зелений Гай,</w:t>
              <w:br/>
              <w:t>вул. Шкільна, буд. 4</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2</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комплектів медичного обладнання, інвентарю, меблів та оргтехніки, а саме:</w:t>
              <w:br/>
              <w:t xml:space="preserve">Сумка-укладка медичної сестри № 39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Електрокардіограф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омп’ютер в зборі (монітор, системний блок, клавіатура, безперебійний пристрій, прин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Пульсокси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Безконтактний термо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1 шт.;</w:t>
              <w:br/>
              <w:t>для Лучівського пункту здоров’я, Миколаївська область, Миколаївський район, с. Луч, вул. Лучівська, 19</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2</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комплектів медичного обладнання, інвентарю, меблів та оргтехніки, а саме:</w:t>
              <w:br/>
              <w:t xml:space="preserve">сумка-укладка медичної сестри № 39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електрокардіограф </w:t>
            </w:r>
            <w:r>
              <w:rPr>
                <w:rFonts w:cs="Times New Roman" w:ascii="Times New Roman" w:hAnsi="Times New Roman"/>
                <w:sz w:val="28"/>
                <w:szCs w:val="28"/>
              </w:rPr>
              <w:t>—</w:t>
            </w:r>
            <w:r>
              <w:rPr>
                <w:rFonts w:cs="Times New Roman" w:ascii="Times New Roman" w:hAnsi="Times New Roman"/>
                <w:bCs/>
                <w:color w:val="000000"/>
                <w:sz w:val="28"/>
                <w:szCs w:val="28"/>
              </w:rPr>
              <w:t xml:space="preserve"> 1шт.,</w:t>
              <w:br/>
              <w:t xml:space="preserve">комп’ютер в зборі (монітор, системний блок, клавіатура, безперебійний пристрій, прин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пульсокси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безконтактний термо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1 шт.</w:t>
              <w:br/>
              <w:t xml:space="preserve">для Мирненського пункту здоров’я, Миколаївська область, Миколаївський район, с. Мирне, вул. Комарова, </w:t>
              <w:br/>
              <w:t>буд. 22</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2</w:t>
            </w:r>
          </w:p>
        </w:tc>
        <w:tc>
          <w:tcPr>
            <w:tcW w:w="3974" w:type="dxa"/>
            <w:tcBorders/>
          </w:tcPr>
          <w:p>
            <w:pPr>
              <w:pStyle w:val="Normal"/>
              <w:spacing w:before="120" w:after="0"/>
              <w:ind w:right="-98" w:hanging="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комплектів медичного обладнання, інвентарю, меблів та оргтехніки, а саме:</w:t>
              <w:br/>
              <w:t xml:space="preserve">сумка-укладка медичної сестри № 39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електрокардіограф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омп’ютер в зборі (монітор, системний блок, клавіатура, безперебійний пристрій, прин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пульсокси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безконтактний термо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1 шт. для Зорянського пункту здоров’я, Миколаївська область, Миколаївський район, с. Зоря, вул. Полікарпова, буд. 7</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2</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комплектів медичного обладнання, інвентарю, меблів та оргтехніки, а саме:</w:t>
              <w:br/>
              <w:t xml:space="preserve">сумка-укладка медичної сестри № 39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електрокардіограф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омп’ютер в зборі (монітор, системний блок, клавіатура, безперебійний пристрій, прин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пульсокси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безконтактний термо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 xml:space="preserve">1 шт. для Любомирівського пункту здоров’я, Миколаївська область, Миколаївський район, с-ще Любомирівка, </w:t>
              <w:br/>
              <w:t>вул. Широка, 13</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2</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 xml:space="preserve">Закупівля комплектів медичного обладнання, інвентарю, меблів та оргтехніки, а саме: </w:t>
              <w:br/>
              <w:t xml:space="preserve">сумка-укладка медичної сестри № 39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електрокардіограф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омп’ютер в зборі (монітор, системний блок, клавіатура, безперебійний пристрій, прин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пульсокси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безконтактний термо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 xml:space="preserve">1 шт. для Новокиївського пункту здоров’я, Миколаївська область, Миколаївський район, с. Новокиївка, </w:t>
              <w:br/>
              <w:t>вул. Центральна, 31</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2</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комплектів медичного обладнання, інвентарю, меблів та оргтехніки, а саме:</w:t>
              <w:br/>
              <w:t xml:space="preserve">сумка-укладка медичної сестри № 39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електрокардіограф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омп’ютер в зборі (монітор, системний блок, клавіатура, безперебійний пристрій, прин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пульсокси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безконтактний термо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1 шт. для Вавилівського пункту здоров’я, Миколаївська область, Миколаївський район, с. Вавилове, вул. 8 Березня, 10</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222,115</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комплектів медичного обладнання, інвентарю, меблів та оргтехніки, а саме:</w:t>
              <w:br/>
              <w:t xml:space="preserve">сумка-укладка сімейного лікаря № 11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сумка-укладка медичної сестри № 39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ушетки медичні </w:t>
            </w:r>
            <w:r>
              <w:rPr>
                <w:rFonts w:cs="Times New Roman" w:ascii="Times New Roman" w:hAnsi="Times New Roman"/>
                <w:sz w:val="28"/>
                <w:szCs w:val="28"/>
              </w:rPr>
              <w:t>—</w:t>
            </w:r>
            <w:r>
              <w:rPr>
                <w:rFonts w:cs="Times New Roman" w:ascii="Times New Roman" w:hAnsi="Times New Roman"/>
                <w:bCs/>
                <w:color w:val="000000"/>
                <w:sz w:val="28"/>
                <w:szCs w:val="28"/>
              </w:rPr>
              <w:t xml:space="preserve"> 5 шт.,</w:t>
              <w:br/>
              <w:t xml:space="preserve">комп’ютер в зборі (монітор, системний блок, клавіатура, безперебійний пристрій, прин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стіл для лікаря </w:t>
            </w:r>
            <w:r>
              <w:rPr>
                <w:rFonts w:cs="Times New Roman" w:ascii="Times New Roman" w:hAnsi="Times New Roman"/>
                <w:sz w:val="28"/>
                <w:szCs w:val="28"/>
              </w:rPr>
              <w:t>—</w:t>
            </w:r>
            <w:r>
              <w:rPr>
                <w:rFonts w:cs="Times New Roman" w:ascii="Times New Roman" w:hAnsi="Times New Roman"/>
                <w:bCs/>
                <w:color w:val="000000"/>
                <w:sz w:val="28"/>
                <w:szCs w:val="28"/>
              </w:rPr>
              <w:t xml:space="preserve"> 3 шт.,</w:t>
              <w:br/>
              <w:t xml:space="preserve">крісло для кабінетів </w:t>
            </w:r>
            <w:r>
              <w:rPr>
                <w:rFonts w:cs="Times New Roman" w:ascii="Times New Roman" w:hAnsi="Times New Roman"/>
                <w:sz w:val="28"/>
                <w:szCs w:val="28"/>
              </w:rPr>
              <w:t>—</w:t>
            </w:r>
            <w:r>
              <w:rPr>
                <w:rFonts w:cs="Times New Roman" w:ascii="Times New Roman" w:hAnsi="Times New Roman"/>
                <w:bCs/>
                <w:color w:val="000000"/>
                <w:sz w:val="28"/>
                <w:szCs w:val="28"/>
              </w:rPr>
              <w:t xml:space="preserve"> 7 шт.,</w:t>
              <w:br/>
              <w:t xml:space="preserve">шафа для зберігання лікарських засобів та медичних виробів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хол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небулайз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для Шевченківської амбулаторії загальної </w:t>
              <w:br/>
              <w:t xml:space="preserve">практики — сімейної медицини, Миколаївська область, Миколаївський район, с. Шевченкове, </w:t>
              <w:br/>
              <w:t>вул. Софіївська, 1</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73,115</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комплектів медичного обладнання, інвентарю, меблів та оргтехніки, а саме:</w:t>
              <w:br/>
              <w:t xml:space="preserve">гемоаналізато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аналізатор сечі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12-канальний електрокардіограф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сумка-укладка сімейного лікаря № 11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сумка-укладка медичної сестри № 39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ушетки медичні </w:t>
            </w:r>
            <w:r>
              <w:rPr>
                <w:rFonts w:cs="Times New Roman" w:ascii="Times New Roman" w:hAnsi="Times New Roman"/>
                <w:sz w:val="28"/>
                <w:szCs w:val="28"/>
              </w:rPr>
              <w:t>—</w:t>
            </w:r>
            <w:r>
              <w:rPr>
                <w:rFonts w:cs="Times New Roman" w:ascii="Times New Roman" w:hAnsi="Times New Roman"/>
                <w:bCs/>
                <w:color w:val="000000"/>
                <w:sz w:val="28"/>
                <w:szCs w:val="28"/>
              </w:rPr>
              <w:t xml:space="preserve"> 5 шт.,</w:t>
              <w:br/>
              <w:t xml:space="preserve">комп’ютер в зборі (монітор, системний блок, клавіатура, безперебійний пристрій, прин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стіл для лікаря </w:t>
            </w:r>
            <w:r>
              <w:rPr>
                <w:rFonts w:cs="Times New Roman" w:ascii="Times New Roman" w:hAnsi="Times New Roman"/>
                <w:sz w:val="28"/>
                <w:szCs w:val="28"/>
              </w:rPr>
              <w:t>—</w:t>
            </w:r>
            <w:r>
              <w:rPr>
                <w:rFonts w:cs="Times New Roman" w:ascii="Times New Roman" w:hAnsi="Times New Roman"/>
                <w:bCs/>
                <w:color w:val="000000"/>
                <w:sz w:val="28"/>
                <w:szCs w:val="28"/>
              </w:rPr>
              <w:t xml:space="preserve"> 3 шт.,</w:t>
              <w:br/>
              <w:t xml:space="preserve">крісло для кабінетів </w:t>
            </w:r>
            <w:r>
              <w:rPr>
                <w:rFonts w:cs="Times New Roman" w:ascii="Times New Roman" w:hAnsi="Times New Roman"/>
                <w:sz w:val="28"/>
                <w:szCs w:val="28"/>
              </w:rPr>
              <w:t>—</w:t>
            </w:r>
            <w:r>
              <w:rPr>
                <w:rFonts w:cs="Times New Roman" w:ascii="Times New Roman" w:hAnsi="Times New Roman"/>
                <w:bCs/>
                <w:color w:val="000000"/>
                <w:sz w:val="28"/>
                <w:szCs w:val="28"/>
              </w:rPr>
              <w:t xml:space="preserve"> 7 шт.,</w:t>
              <w:br/>
              <w:t xml:space="preserve">шафа для зберігання лікарських засобів та медичних виробів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небулайз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 для Полігонівської амбулаторії загальної практики — сімейної медицини, Миколаївська область, Миколаївський район, с. Полігон, вул. 3-я Поперечна, буд. 1А</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2</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комплектів медичного обладнання, інвентарю, меблів та оргтехніки, а саме:</w:t>
              <w:br/>
              <w:t xml:space="preserve">сумка-укладка медичної сестри № 39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електрокардіограф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комп’ютер в зборі (монітор, системний блок, клавіатура, безперебійний пристрій, принте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пульсокси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1 шт.,</w:t>
              <w:br/>
              <w:t xml:space="preserve">безконтактний термометр </w:t>
            </w:r>
            <w:r>
              <w:rPr>
                <w:rFonts w:cs="Times New Roman" w:ascii="Times New Roman" w:hAnsi="Times New Roman"/>
                <w:sz w:val="28"/>
                <w:szCs w:val="28"/>
              </w:rPr>
              <w:t>—</w:t>
            </w:r>
            <w:r>
              <w:rPr>
                <w:rFonts w:cs="Times New Roman" w:ascii="Times New Roman" w:hAnsi="Times New Roman"/>
                <w:bCs/>
                <w:color w:val="000000"/>
                <w:sz w:val="28"/>
                <w:szCs w:val="28"/>
              </w:rPr>
              <w:t xml:space="preserve"> </w:t>
              <w:br/>
              <w:t xml:space="preserve">1 шт. для Знам’янського пункту здоров’я, Миколаївська область, Миколаївський район, с. Знам’янка, </w:t>
              <w:br/>
              <w:t>вул. Ольшанського, 13А</w:t>
            </w:r>
          </w:p>
        </w:tc>
      </w:tr>
      <w:tr>
        <w:trPr>
          <w:trHeight w:val="1104" w:hRule="atLeast"/>
        </w:trPr>
        <w:tc>
          <w:tcPr>
            <w:tcW w:w="24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97"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42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шково-Погорілівської сільської територіальної громади</w:t>
            </w:r>
          </w:p>
        </w:tc>
        <w:tc>
          <w:tcPr>
            <w:tcW w:w="1112"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860</w:t>
            </w:r>
          </w:p>
        </w:tc>
        <w:tc>
          <w:tcPr>
            <w:tcW w:w="397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комплектів медичного обладнання, інвентарю, офісних меблів та оргтехніки, а саме:</w:t>
              <w:br/>
              <w:t>ЕКГ апарат — 5 шт.,</w:t>
              <w:br/>
              <w:t>холтер — 2 шт.,</w:t>
              <w:br/>
              <w:t>меблі офісні:</w:t>
              <w:br/>
              <w:t>крісло офісне — 23 шт.,</w:t>
              <w:br/>
              <w:t xml:space="preserve">стіл офісний </w:t>
            </w:r>
            <w:r>
              <w:rPr>
                <w:rFonts w:cs="Times New Roman" w:ascii="Times New Roman" w:hAnsi="Times New Roman"/>
                <w:sz w:val="28"/>
                <w:szCs w:val="28"/>
              </w:rPr>
              <w:t>—</w:t>
            </w:r>
            <w:r>
              <w:rPr>
                <w:rFonts w:cs="Times New Roman" w:ascii="Times New Roman" w:hAnsi="Times New Roman"/>
                <w:bCs/>
                <w:color w:val="000000"/>
                <w:sz w:val="28"/>
                <w:szCs w:val="28"/>
              </w:rPr>
              <w:t xml:space="preserve"> 10 шт.,</w:t>
              <w:br/>
              <w:t>шкаф для документів — 6 шт.,</w:t>
              <w:br/>
              <w:t>стільці офісні — 20 шт.,</w:t>
              <w:br/>
              <w:t>шафа для роздягальні — 1 шт.,</w:t>
              <w:br/>
              <w:t>комп’ютер у зборі (монітор, системний блок, клавіатура, безперебійний пристрій, принтер) — 5 шт.,</w:t>
              <w:br/>
              <w:t xml:space="preserve">гемоаналізатор біохімічний — 1 шт. для Воскресенської амбулаторії загальної </w:t>
              <w:br/>
              <w:t xml:space="preserve">практики — сімейної медицини, Миколаївська область, Миколаївський район, смт Воскресенське, </w:t>
              <w:br/>
              <w:t>вул. Соборна, 92</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виключити такі позиції:</w:t>
      </w:r>
    </w:p>
    <w:tbl>
      <w:tblPr>
        <w:tblW w:w="5350" w:type="pct"/>
        <w:jc w:val="left"/>
        <w:tblInd w:w="-108" w:type="dxa"/>
        <w:tblLayout w:type="fixed"/>
        <w:tblCellMar>
          <w:top w:w="0" w:type="dxa"/>
          <w:left w:w="108" w:type="dxa"/>
          <w:bottom w:w="0" w:type="dxa"/>
          <w:right w:w="108" w:type="dxa"/>
        </w:tblCellMar>
      </w:tblPr>
      <w:tblGrid>
        <w:gridCol w:w="331"/>
        <w:gridCol w:w="1740"/>
        <w:gridCol w:w="2204"/>
        <w:gridCol w:w="1095"/>
        <w:gridCol w:w="4335"/>
      </w:tblGrid>
      <w:tr>
        <w:trPr>
          <w:trHeight w:val="1104" w:hRule="atLeast"/>
        </w:trPr>
        <w:tc>
          <w:tcPr>
            <w:tcW w:w="331"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40" w:type="dxa"/>
            <w:tcBorders/>
          </w:tcPr>
          <w:p>
            <w:pPr>
              <w:pStyle w:val="Normal"/>
              <w:spacing w:before="120" w:after="0"/>
              <w:ind w:left="-9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14505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Воскресенської селищн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860</w:t>
            </w:r>
          </w:p>
        </w:tc>
        <w:tc>
          <w:tcPr>
            <w:tcW w:w="433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ЕКГ апарат ― 5 шт.,</w:t>
              <w:br/>
              <w:t>Холтер ― 2 шт.</w:t>
              <w:br/>
              <w:t>Меблі офісні:</w:t>
              <w:br/>
              <w:t>Крісло офісне ― 23 шт.</w:t>
              <w:br/>
              <w:t>Стіл офісний ― 10 шт.,</w:t>
              <w:br/>
              <w:t>Шкаф для документів ― 6 шт.,</w:t>
              <w:br/>
              <w:t>Стільці офісні ― 20 шт.,</w:t>
              <w:br/>
              <w:t>Шафа для роздягальні ― 1шт.,</w:t>
              <w:br/>
              <w:t xml:space="preserve">Комп’ютер у зборі (монітор, процесор, клавіатура, безперебійний пристрій, </w:t>
              <w:br/>
              <w:t>принтер) ― 5 шт.,</w:t>
              <w:br/>
              <w:t xml:space="preserve">Гемоаналізатор біохімічний ― </w:t>
              <w:br/>
              <w:t xml:space="preserve">1 шт. для Воскресенської амбулаторії загальної практики сімейної медицини, Воскресенської селищної ради, Миколаївська область, Миколаївський район, </w:t>
              <w:br/>
              <w:t>смт Воскресенське, вулиця Соборна, 92</w:t>
            </w:r>
            <w:r>
              <w:rPr>
                <w:rFonts w:cs="Times New Roman" w:ascii="Times New Roman" w:hAnsi="Times New Roman"/>
                <w:bCs/>
                <w:color w:val="000000"/>
                <w:sz w:val="28"/>
                <w:szCs w:val="28"/>
                <w:lang w:eastAsia="uk-UA"/>
              </w:rPr>
              <w:t>”;</w:t>
            </w:r>
          </w:p>
        </w:tc>
      </w:tr>
      <w:tr>
        <w:trPr>
          <w:trHeight w:val="1104" w:hRule="atLeast"/>
        </w:trPr>
        <w:tc>
          <w:tcPr>
            <w:tcW w:w="331" w:type="dxa"/>
            <w:tcBorders/>
          </w:tcPr>
          <w:p>
            <w:pPr>
              <w:pStyle w:val="Normal"/>
              <w:snapToGrid w:val="false"/>
              <w:rPr>
                <w:rFonts w:ascii="Times New Roman" w:hAnsi="Times New Roman" w:cs="Times New Roman"/>
                <w:bCs/>
                <w:color w:val="000000"/>
                <w:sz w:val="20"/>
                <w:szCs w:val="28"/>
                <w:lang w:eastAsia="uk-UA"/>
              </w:rPr>
            </w:pPr>
            <w:r>
              <w:rPr>
                <w:rFonts w:cs="Times New Roman" w:ascii="Times New Roman" w:hAnsi="Times New Roman"/>
                <w:bCs/>
                <w:color w:val="000000"/>
                <w:sz w:val="20"/>
                <w:szCs w:val="28"/>
                <w:lang w:eastAsia="uk-UA"/>
              </w:rPr>
            </w:r>
          </w:p>
        </w:tc>
        <w:tc>
          <w:tcPr>
            <w:tcW w:w="1740" w:type="dxa"/>
            <w:tcBorders/>
          </w:tcPr>
          <w:p>
            <w:pPr>
              <w:pStyle w:val="Normal"/>
              <w:spacing w:before="120" w:after="0"/>
              <w:ind w:left="-9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14519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Шевченківської сільськ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2</w:t>
            </w:r>
          </w:p>
        </w:tc>
        <w:tc>
          <w:tcPr>
            <w:tcW w:w="4335" w:type="dxa"/>
            <w:tcBorders/>
          </w:tcPr>
          <w:p>
            <w:pPr>
              <w:pStyle w:val="Normal"/>
              <w:spacing w:before="120" w:after="0"/>
              <w:ind w:right="-70" w:hanging="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 xml:space="preserve">Сумка-укладка медичної сестри </w:t>
              <w:br/>
              <w:t>№ 39 — 1 шт.;</w:t>
              <w:br/>
              <w:t>Електрокардіограф — 1 шт.;</w:t>
              <w:br/>
              <w:t>Комп’ютер в зборі (монітор, клавіатура, безперебійний пристрій, принтер) — 1 шт.;</w:t>
              <w:br/>
              <w:t>Пульсоксиметр — 1 шт.;</w:t>
              <w:br/>
              <w:t>Безконтактний термометр — 1 шт.;</w:t>
              <w:br/>
              <w:t xml:space="preserve">для Богородицького пункту здоров’я, Шевченківської сільської ради, Миколаївська область, Миколаївський район, </w:t>
              <w:br/>
              <w:t>с. Богородицьке, вул. Херсонська, 1</w:t>
            </w:r>
          </w:p>
        </w:tc>
      </w:tr>
      <w:tr>
        <w:trPr>
          <w:trHeight w:val="1104" w:hRule="atLeast"/>
        </w:trPr>
        <w:tc>
          <w:tcPr>
            <w:tcW w:w="331"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before="120" w:after="0"/>
              <w:ind w:left="-9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19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Шевченківської сільськ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06,615</w:t>
            </w:r>
          </w:p>
        </w:tc>
        <w:tc>
          <w:tcPr>
            <w:tcW w:w="433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Гемоаналізатор — 1 шт.;</w:t>
              <w:br/>
              <w:t>Аналізатор сечі — 1 шт.;</w:t>
              <w:br/>
              <w:t xml:space="preserve">12-тиканальний </w:t>
              <w:br/>
              <w:t>електрокардіограф — 1 шт.;</w:t>
              <w:br/>
              <w:t xml:space="preserve">Сумка-укладка сімейного лікаря </w:t>
              <w:br/>
              <w:t>№ 11 — 1 шт.;</w:t>
              <w:br/>
              <w:t xml:space="preserve">Сумка-укладка медичної сестри </w:t>
              <w:br/>
              <w:t>№ 39 — 1 шт.;</w:t>
              <w:br/>
              <w:t>Крісло для кабінетів — 7 шт.; Небулайзер — 1 шт.;</w:t>
              <w:br/>
              <w:t>для Котляревської амбулаторії загальної практики сімейної медицини, Шевченківської сільської ради, 57260, Миколаївська область, Миколаївський район, село Котляреве, вулиця Комарова, будинок 16-В</w:t>
            </w:r>
          </w:p>
        </w:tc>
      </w:tr>
      <w:tr>
        <w:trPr>
          <w:trHeight w:val="1104" w:hRule="atLeast"/>
        </w:trPr>
        <w:tc>
          <w:tcPr>
            <w:tcW w:w="331"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before="120" w:after="0"/>
              <w:ind w:left="-9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19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Шевченківської сільськ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72,115</w:t>
            </w:r>
          </w:p>
        </w:tc>
        <w:tc>
          <w:tcPr>
            <w:tcW w:w="433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Гемоаналізатор — 1 шт.;</w:t>
              <w:br/>
              <w:t>Аналізатор сечі — 1 шт.;</w:t>
              <w:br/>
              <w:t xml:space="preserve">12-тиканальний </w:t>
              <w:br/>
              <w:t>електрокардіограф — 1шт.;</w:t>
              <w:br/>
              <w:t xml:space="preserve">Сумка-укладка сімейного лікаря </w:t>
              <w:br/>
              <w:t>№ 11 — 1 шт.;</w:t>
              <w:br/>
              <w:t xml:space="preserve">Сумка-укладка медичної сестри </w:t>
              <w:br/>
              <w:t>№ 39 — 1 шт.;</w:t>
              <w:br/>
              <w:t>Кушетки медичні — 5 шт.;</w:t>
              <w:br/>
              <w:t>Комп’ютер в зборі (монітор, клавіатура, безперебійний пристрій, принтер) — 1 шт.;</w:t>
              <w:br/>
              <w:t>Стіл для лікаря — 3 шт.;</w:t>
              <w:br/>
              <w:t xml:space="preserve">Крісло для кабінетів — 7 шт.; Шафа для зберігання лікарських засобів та медичних виробів — </w:t>
              <w:br/>
              <w:t>1 шт.;</w:t>
              <w:br/>
              <w:t>Небулайзер — 1 шт.;</w:t>
              <w:br/>
              <w:t xml:space="preserve">для Центральної амбулаторії загальної практики сімейної медицини, Шевченківської сільської ради, Миколаївська область, Миколаївський район, </w:t>
              <w:br/>
              <w:t>с. Центральне, вул. Суворова, 1</w:t>
            </w:r>
          </w:p>
        </w:tc>
      </w:tr>
      <w:tr>
        <w:trPr>
          <w:trHeight w:val="1104" w:hRule="atLeast"/>
        </w:trPr>
        <w:tc>
          <w:tcPr>
            <w:tcW w:w="331" w:type="dxa"/>
            <w:tcBorders/>
          </w:tcPr>
          <w:p>
            <w:pPr>
              <w:pStyle w:val="Normal"/>
              <w:snapToGrid w:val="false"/>
              <w:spacing w:lineRule="auto" w:line="228"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lineRule="auto" w:line="228" w:before="120" w:after="0"/>
              <w:ind w:left="-9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19000000</w:t>
            </w:r>
          </w:p>
        </w:tc>
        <w:tc>
          <w:tcPr>
            <w:tcW w:w="2204" w:type="dxa"/>
            <w:tcBorders/>
          </w:tcPr>
          <w:p>
            <w:pPr>
              <w:pStyle w:val="Normal"/>
              <w:spacing w:lineRule="auto" w:line="228"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Шевченківської сільської територіальної громади</w:t>
            </w:r>
          </w:p>
        </w:tc>
        <w:tc>
          <w:tcPr>
            <w:tcW w:w="1095" w:type="dxa"/>
            <w:tcBorders/>
          </w:tcPr>
          <w:p>
            <w:pPr>
              <w:pStyle w:val="Normal"/>
              <w:spacing w:lineRule="auto" w:line="228"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242,115</w:t>
            </w:r>
          </w:p>
        </w:tc>
        <w:tc>
          <w:tcPr>
            <w:tcW w:w="4335" w:type="dxa"/>
            <w:tcBorders/>
          </w:tcPr>
          <w:p>
            <w:pPr>
              <w:pStyle w:val="Normal"/>
              <w:spacing w:lineRule="auto" w:line="228"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 xml:space="preserve">Закупівля медичного обладнання, інвентаря, меблів та оргтехніки, а саме: Гемоаналізатор — 1 шт.; Сумка-укладка сімейного лікаря </w:t>
              <w:br/>
              <w:t xml:space="preserve">№ 11 — 1 шт.; Сумка-укладка медичної сестри № 39 — 1 шт.; Крісло для кабінетів — 7 шт.; Шафа для зберігання лікарських засобів та медичних виробів — </w:t>
              <w:br/>
              <w:t>1 шт.; Небулайзер — 1 шт. для Миколаївської амбулаторії загальної практики сімейної медицини, Шевченківської сільської ради, Миколаївська область, Миколаївський район, село Миколаївське, вулиця Центральна, будинок 57</w:t>
            </w:r>
          </w:p>
        </w:tc>
      </w:tr>
      <w:tr>
        <w:trPr/>
        <w:tc>
          <w:tcPr>
            <w:tcW w:w="331" w:type="dxa"/>
            <w:tcBorders/>
          </w:tcPr>
          <w:p>
            <w:pPr>
              <w:pStyle w:val="Normal"/>
              <w:snapToGrid w:val="false"/>
              <w:spacing w:lineRule="auto" w:line="228"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lineRule="auto" w:line="228" w:before="120" w:after="0"/>
              <w:ind w:right="-11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19000000</w:t>
            </w:r>
          </w:p>
        </w:tc>
        <w:tc>
          <w:tcPr>
            <w:tcW w:w="2204" w:type="dxa"/>
            <w:tcBorders/>
          </w:tcPr>
          <w:p>
            <w:pPr>
              <w:pStyle w:val="Normal"/>
              <w:spacing w:lineRule="auto" w:line="228"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Шевченківської сільської територіальної громади</w:t>
            </w:r>
          </w:p>
        </w:tc>
        <w:tc>
          <w:tcPr>
            <w:tcW w:w="1095" w:type="dxa"/>
            <w:tcBorders/>
          </w:tcPr>
          <w:p>
            <w:pPr>
              <w:pStyle w:val="Normal"/>
              <w:spacing w:lineRule="auto" w:line="228"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6,5</w:t>
            </w:r>
          </w:p>
        </w:tc>
        <w:tc>
          <w:tcPr>
            <w:tcW w:w="4335" w:type="dxa"/>
            <w:tcBorders/>
          </w:tcPr>
          <w:p>
            <w:pPr>
              <w:pStyle w:val="Normal"/>
              <w:spacing w:lineRule="auto" w:line="228"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Потолочний світодіодний світильник — 15 шт.;</w:t>
              <w:br/>
              <w:t xml:space="preserve">Сумка-укладка медичної сестри </w:t>
              <w:br/>
              <w:t>№ 39 — 1 шт.;</w:t>
              <w:br/>
              <w:t>Електрокардіограф — 1 шт.;</w:t>
              <w:br/>
              <w:t>Комп’ютер в зборі (монітор, клавіатура, безперебійний пристрій, принтер) — 1 шт.;</w:t>
              <w:br/>
              <w:t>Пульсоксиметр — 1 шт.;</w:t>
              <w:br/>
              <w:t>Безконтактний термометр — 1 шт.;</w:t>
              <w:br/>
              <w:t xml:space="preserve">для Зеленогайського пункту здоров’я, Миколаївська область, Миколаївський район, </w:t>
              <w:br/>
              <w:t>село Зелений Гай, вул. Шкільна, буд. 4</w:t>
            </w:r>
          </w:p>
        </w:tc>
      </w:tr>
      <w:tr>
        <w:trPr>
          <w:trHeight w:val="841" w:hRule="atLeast"/>
        </w:trPr>
        <w:tc>
          <w:tcPr>
            <w:tcW w:w="331"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before="120" w:after="0"/>
              <w:ind w:left="-9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19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Шевченківської сільськ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2</w:t>
            </w:r>
          </w:p>
        </w:tc>
        <w:tc>
          <w:tcPr>
            <w:tcW w:w="433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 xml:space="preserve">Сумка-укладка медичної сестри </w:t>
              <w:br/>
              <w:t>№ 39 — 1 шт.;</w:t>
              <w:br/>
              <w:t>Електрокардіограф — 1шт.;</w:t>
              <w:br/>
              <w:t>Комп’ютер в зборі (монітор, клавіатура, безперебійний пристрій, принтер) — 1 шт.;</w:t>
              <w:br/>
              <w:t>Пульсоксиметр — 1 шт.;</w:t>
              <w:br/>
              <w:t>Безконтактний термометр — 1 шт.</w:t>
              <w:br/>
              <w:t>для Лучівського пункту здоров’я, Шевченківської сільської ради, Миколаївська область, Миколаївський район, село Луч, вул. Лучівська, 19</w:t>
            </w:r>
          </w:p>
        </w:tc>
      </w:tr>
      <w:tr>
        <w:trPr>
          <w:trHeight w:val="1104" w:hRule="atLeast"/>
        </w:trPr>
        <w:tc>
          <w:tcPr>
            <w:tcW w:w="331"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before="120" w:after="0"/>
              <w:ind w:left="-9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19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Шевченківської сільськ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2</w:t>
            </w:r>
          </w:p>
        </w:tc>
        <w:tc>
          <w:tcPr>
            <w:tcW w:w="433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 xml:space="preserve">Сумка-укладка медичної сестри </w:t>
              <w:br/>
              <w:t>№ 39 — 1 шт.;</w:t>
              <w:br/>
              <w:t>Електрокардіограф — 1 шт.;</w:t>
              <w:br/>
              <w:t>Комп’ютер в зборі (монітор, клавіатура, безперебійний пристрій, принтер) — 1 шт.;</w:t>
              <w:br/>
              <w:t>Пульсоксиметр — 1 шт.;</w:t>
              <w:br/>
              <w:t>Безконтактний термометр — 1 шт.</w:t>
              <w:br/>
              <w:t>для Мирного пункту здоров’я, Шевченківської сільської ради, Миколаївська область, Миколаївський район, село Мирне, вулиця Комарова, будинок 22</w:t>
            </w:r>
          </w:p>
        </w:tc>
      </w:tr>
      <w:tr>
        <w:trPr>
          <w:trHeight w:val="1104" w:hRule="atLeast"/>
        </w:trPr>
        <w:tc>
          <w:tcPr>
            <w:tcW w:w="331"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before="120" w:after="0"/>
              <w:ind w:left="-9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19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Шевченківської сільськ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2</w:t>
            </w:r>
          </w:p>
        </w:tc>
        <w:tc>
          <w:tcPr>
            <w:tcW w:w="433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 xml:space="preserve">Сумка-укладка медичної сестри </w:t>
              <w:br/>
              <w:t>№ 39 — 1 шт.;</w:t>
              <w:br/>
              <w:t>Електрокардіограф — 1 шт.;</w:t>
              <w:br/>
              <w:t>Комп’ютер в зборі (монітор, клавіатура, безперебійний пристрій, принтер) — 1 шт.;</w:t>
              <w:br/>
              <w:t>Пульсоксиметр — 1 шт.;</w:t>
              <w:br/>
              <w:t>Безконтактний термометр — 1 шт.</w:t>
              <w:br/>
              <w:t>для Зорівського пункту здоров’я, Шевченківської сільської ради, Миколаївська область, Миколаївський район, село Зоря, вулиця Полікарпова, будинок 7</w:t>
            </w:r>
          </w:p>
        </w:tc>
      </w:tr>
      <w:tr>
        <w:trPr>
          <w:trHeight w:val="1104" w:hRule="atLeast"/>
        </w:trPr>
        <w:tc>
          <w:tcPr>
            <w:tcW w:w="331"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before="120" w:after="0"/>
              <w:ind w:left="-9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19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Шевченківської сільськ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2</w:t>
            </w:r>
          </w:p>
        </w:tc>
        <w:tc>
          <w:tcPr>
            <w:tcW w:w="433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 xml:space="preserve">Закупівля медичного обладнання, інвентаря, меблів та оргтехніки, а саме: Сумка-укладка медичної сестри № 39 — 1 шт.; Електрокардіограф — 1 шт.; Комп’ютер в зборі (монітор, клавіатура, безперебійний пристрій, принтер) — 1 шт.; Пульсоксиметр —1 шт.; Безконтактний термометр — 1 шт.; для Любиморівського пункту здоров’я, Шевченківської сільської ради, Миколаївська область, Миколаївський район, </w:t>
              <w:br/>
              <w:t>с. Любомирівка, вул. Широка, 13</w:t>
            </w:r>
          </w:p>
        </w:tc>
      </w:tr>
      <w:tr>
        <w:trPr>
          <w:trHeight w:val="1104" w:hRule="atLeast"/>
        </w:trPr>
        <w:tc>
          <w:tcPr>
            <w:tcW w:w="331"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before="120" w:after="0"/>
              <w:ind w:left="-232"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19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Шевченківської сільськ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2</w:t>
            </w:r>
          </w:p>
        </w:tc>
        <w:tc>
          <w:tcPr>
            <w:tcW w:w="433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 xml:space="preserve">Сумка-укладка медичної сестри </w:t>
              <w:br/>
              <w:t>№ 39 — 1 шт.;</w:t>
              <w:br/>
              <w:t>Електрокардіограф —1 шт.;</w:t>
              <w:br/>
              <w:t>Комп’ютер в зборі (монітор, клавіатура, безперебійний пристрій, принтер) — 1 шт.;</w:t>
              <w:br/>
              <w:t>Пульсоксиметр — 1 шт.;</w:t>
              <w:br/>
              <w:t>Безконтактний термометр — 1 шт.</w:t>
              <w:br/>
              <w:t xml:space="preserve">для Новокиївського пункту здоров’я, Шевченківської сільської ради, Миколаївська область, Миколаївський район, </w:t>
              <w:br/>
              <w:t>с. Новокиївка, вул. Центральна, 31</w:t>
            </w:r>
          </w:p>
        </w:tc>
      </w:tr>
      <w:tr>
        <w:trPr>
          <w:trHeight w:val="1104" w:hRule="atLeast"/>
        </w:trPr>
        <w:tc>
          <w:tcPr>
            <w:tcW w:w="331"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before="120" w:after="0"/>
              <w:ind w:left="-9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19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Шевченківської сільськ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2</w:t>
            </w:r>
          </w:p>
        </w:tc>
        <w:tc>
          <w:tcPr>
            <w:tcW w:w="433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 xml:space="preserve">Сумка-укладка медичної сестри </w:t>
              <w:br/>
              <w:t>№ 39 — 1 шт.;</w:t>
              <w:br/>
              <w:t>Електрокардіограф — 1шт.;</w:t>
              <w:br/>
              <w:t>Комп’ютер в зборі (монітор, клавіатура, безперебійний пристрій, принтер) — 1 шт.;</w:t>
              <w:br/>
              <w:t>Пульсоксиметр — 1 шт.;</w:t>
              <w:br/>
              <w:t>Безконтактний термометр — 1 шт.</w:t>
              <w:br/>
              <w:t>для Вавилівського пункту здоров’я, Шевченківської сільської ради, Миколаївська область, Миколаївський район, с. Вавилово, вул. 8 Березня, 10</w:t>
            </w:r>
          </w:p>
        </w:tc>
      </w:tr>
      <w:tr>
        <w:trPr>
          <w:trHeight w:val="708" w:hRule="atLeast"/>
        </w:trPr>
        <w:tc>
          <w:tcPr>
            <w:tcW w:w="331"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before="120" w:after="0"/>
              <w:ind w:left="-9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19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Шевченківської сільськ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222,115</w:t>
            </w:r>
          </w:p>
        </w:tc>
        <w:tc>
          <w:tcPr>
            <w:tcW w:w="4335" w:type="dxa"/>
            <w:tcBorders/>
          </w:tcPr>
          <w:p>
            <w:pPr>
              <w:pStyle w:val="Normal"/>
              <w:spacing w:before="120" w:after="0"/>
              <w:ind w:right="-70" w:hanging="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 xml:space="preserve">Сумка-укладка сімейного лікаря </w:t>
              <w:br/>
              <w:t>№ 11 — 1 шт.;</w:t>
              <w:br/>
              <w:t xml:space="preserve">Сумка-укладка медичної сестри </w:t>
              <w:br/>
              <w:t>№ 39 — 1 шт.;</w:t>
              <w:br/>
              <w:t>Кушетки медичні — 5 шт.;</w:t>
              <w:br/>
              <w:t>Комп’ютер в зборі (монітор, клавіатура, безперебійний пристрій, принтер) — 1 шт.;</w:t>
              <w:br/>
              <w:t>Стіл для лікаря — 3 шт.;</w:t>
              <w:br/>
              <w:t>Крісло для кабінетів — 7 шт.;</w:t>
              <w:br/>
              <w:t xml:space="preserve">Шафа для зберігання лікарських засобів та медичних виробів — </w:t>
              <w:br/>
              <w:t>1 шт.;</w:t>
              <w:br/>
              <w:t>Холтер — 1 шт.;</w:t>
              <w:br/>
              <w:t>Небулайзер — 1 шт.</w:t>
              <w:br/>
              <w:t>для Шевченківської амбулаторії загальної практики сімейної медицини, Шевченківської сільської ради, Миколаївська область, Миколаївський район, село Шевченкове, вул. Софіївська 1</w:t>
            </w:r>
          </w:p>
        </w:tc>
      </w:tr>
      <w:tr>
        <w:trPr>
          <w:trHeight w:val="1104" w:hRule="atLeast"/>
        </w:trPr>
        <w:tc>
          <w:tcPr>
            <w:tcW w:w="331"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before="120" w:after="0"/>
              <w:ind w:left="-9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19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Шевченківської сільськ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73,115</w:t>
            </w:r>
          </w:p>
        </w:tc>
        <w:tc>
          <w:tcPr>
            <w:tcW w:w="433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 xml:space="preserve">Закупівля медичного обладнання, інвентаря, меблів та оргтехніки, а саме: Гемоаналізатор — 1 шт. Аналізатор сечі — 1 шт.; </w:t>
              <w:br/>
              <w:t xml:space="preserve">12-тиканальний </w:t>
              <w:br/>
              <w:t xml:space="preserve">електрокардіограф — 1шт.; Сумка-укладка сімейного лікаря № 11 — 1 шт.; Сумка-укладка медичної сестри № 39 — 1 шт.; Кушетки медичні — 5 шт.; Комп’ютер в зборі (монітор, клавіатура, безперебійний пристрій, </w:t>
              <w:br/>
              <w:t xml:space="preserve">принтер) — 1 шт.; Стіл для </w:t>
              <w:br/>
              <w:t>лікаря — 3 шт.; Крісло для кабінетів — 7 шт.; Шафа для зберігання лікарських засобів та медичних виробів — 1 шт.; Небулайзер — 1 шт. для Полігонівської амбулаторії загальної практики сімейної медицини, Шевченківської сільської ради, Миколаївська область, Миколаївський район, село Полігон, вулиця 3-я Поперечна, будинок, 1А</w:t>
            </w:r>
          </w:p>
        </w:tc>
      </w:tr>
      <w:tr>
        <w:trPr>
          <w:trHeight w:val="1104" w:hRule="atLeast"/>
        </w:trPr>
        <w:tc>
          <w:tcPr>
            <w:tcW w:w="331"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before="120" w:after="0"/>
              <w:ind w:left="-90"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19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Шевченківської сільськ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2</w:t>
            </w:r>
          </w:p>
        </w:tc>
        <w:tc>
          <w:tcPr>
            <w:tcW w:w="433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 xml:space="preserve">Сумка-укладка медичної сестри </w:t>
              <w:br/>
              <w:t>№ 39 — 1 шт.;</w:t>
              <w:br/>
              <w:t>Електрокардіограф — 1шт.;</w:t>
              <w:br/>
              <w:t>Комп’ютер в зборі (монітор, клавіатура, безперебійний пристрій, принтер) — 1 шт.;</w:t>
              <w:br/>
              <w:t>Пульсоксиметр — 1 шт.;</w:t>
              <w:br/>
              <w:t>Безконтактний термометр — 1 шт.</w:t>
              <w:br/>
              <w:t xml:space="preserve">для Знам’янського пункту здоров’я, Шевченківської сільської ради, Миколаївська область, Миколаївський район, </w:t>
              <w:br/>
              <w:t>с. Знам’янка, вул. Ольшанського 13А</w:t>
            </w:r>
            <w:r>
              <w:rPr>
                <w:rFonts w:cs="Times New Roman" w:ascii="Times New Roman" w:hAnsi="Times New Roman"/>
                <w:bCs/>
                <w:color w:val="000000"/>
                <w:sz w:val="28"/>
                <w:szCs w:val="28"/>
                <w:lang w:eastAsia="uk-UA"/>
              </w:rPr>
              <w:t>”;</w:t>
            </w:r>
          </w:p>
        </w:tc>
      </w:tr>
      <w:tr>
        <w:trPr>
          <w:trHeight w:val="1104" w:hRule="atLeast"/>
        </w:trPr>
        <w:tc>
          <w:tcPr>
            <w:tcW w:w="2071" w:type="dxa"/>
            <w:gridSpan w:val="2"/>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14534000000</w:t>
            </w:r>
          </w:p>
        </w:tc>
        <w:tc>
          <w:tcPr>
            <w:tcW w:w="2204" w:type="dxa"/>
            <w:tcBorders/>
          </w:tcPr>
          <w:p>
            <w:pPr>
              <w:pStyle w:val="Normal"/>
              <w:spacing w:before="120" w:after="0"/>
              <w:ind w:right="-105" w:hanging="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Вільнозапорізької сільської територіальної громади</w:t>
            </w:r>
          </w:p>
        </w:tc>
        <w:tc>
          <w:tcPr>
            <w:tcW w:w="1095" w:type="dxa"/>
            <w:tcBorders/>
          </w:tcPr>
          <w:p>
            <w:pPr>
              <w:pStyle w:val="Normal"/>
              <w:spacing w:before="120" w:after="0"/>
              <w:ind w:left="-93"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850</w:t>
            </w:r>
          </w:p>
        </w:tc>
        <w:tc>
          <w:tcPr>
            <w:tcW w:w="4335" w:type="dxa"/>
            <w:tcBorders/>
          </w:tcPr>
          <w:p>
            <w:pPr>
              <w:pStyle w:val="Normal"/>
              <w:spacing w:before="120" w:after="0"/>
              <w:ind w:left="-93" w:hanging="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 xml:space="preserve">Капітальний ремонт центру культури та дозвілля з благоустроєм по вул. Гагаріна, 4, </w:t>
              <w:br/>
              <w:t>с. Вільне Запоріжжя Баштанського району Миколаївської області</w:t>
            </w:r>
            <w:r>
              <w:rPr>
                <w:rFonts w:cs="Times New Roman" w:ascii="Times New Roman" w:hAnsi="Times New Roman"/>
                <w:bCs/>
                <w:color w:val="000000"/>
                <w:sz w:val="28"/>
                <w:szCs w:val="28"/>
                <w:lang w:eastAsia="uk-UA"/>
              </w:rPr>
              <w:t>”;</w:t>
            </w:r>
          </w:p>
        </w:tc>
      </w:tr>
      <w:tr>
        <w:trPr>
          <w:trHeight w:val="1104" w:hRule="atLeast"/>
        </w:trPr>
        <w:tc>
          <w:tcPr>
            <w:tcW w:w="2071" w:type="dxa"/>
            <w:gridSpan w:val="2"/>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14552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Первомайської міськ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450</w:t>
            </w:r>
          </w:p>
        </w:tc>
        <w:tc>
          <w:tcPr>
            <w:tcW w:w="433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 xml:space="preserve">Реконструкція відділення екстреної (невідкладної) медичної допомоги комунального некомерційного підприємства “Первомайська центральна міська багатопрофільна лікарня” Первомайської міської ради по вул. Федора Толбухіна, 105, у </w:t>
              <w:br/>
              <w:t>м. Первомайську Миколаївської області</w:t>
            </w:r>
            <w:r>
              <w:rPr>
                <w:rFonts w:cs="Times New Roman" w:ascii="Times New Roman" w:hAnsi="Times New Roman"/>
                <w:bCs/>
                <w:color w:val="000000"/>
                <w:sz w:val="28"/>
                <w:szCs w:val="28"/>
                <w:lang w:eastAsia="uk-UA"/>
              </w:rPr>
              <w:t>”;</w:t>
            </w:r>
          </w:p>
        </w:tc>
      </w:tr>
      <w:tr>
        <w:trPr>
          <w:trHeight w:val="1104" w:hRule="atLeast"/>
        </w:trPr>
        <w:tc>
          <w:tcPr>
            <w:tcW w:w="2071" w:type="dxa"/>
            <w:gridSpan w:val="2"/>
            <w:tcBorders/>
          </w:tcPr>
          <w:p>
            <w:pPr>
              <w:pStyle w:val="Normal"/>
              <w:spacing w:lineRule="auto" w:line="228"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14553000000</w:t>
            </w:r>
          </w:p>
        </w:tc>
        <w:tc>
          <w:tcPr>
            <w:tcW w:w="2204" w:type="dxa"/>
            <w:tcBorders/>
          </w:tcPr>
          <w:p>
            <w:pPr>
              <w:pStyle w:val="Normal"/>
              <w:spacing w:lineRule="auto" w:line="228"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Первомайської селищної територіальної громади</w:t>
            </w:r>
          </w:p>
        </w:tc>
        <w:tc>
          <w:tcPr>
            <w:tcW w:w="1095" w:type="dxa"/>
            <w:tcBorders/>
          </w:tcPr>
          <w:p>
            <w:pPr>
              <w:pStyle w:val="Normal"/>
              <w:spacing w:lineRule="auto" w:line="228"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30</w:t>
            </w:r>
          </w:p>
        </w:tc>
        <w:tc>
          <w:tcPr>
            <w:tcW w:w="4335" w:type="dxa"/>
            <w:tcBorders/>
          </w:tcPr>
          <w:p>
            <w:pPr>
              <w:pStyle w:val="Normal"/>
              <w:spacing w:lineRule="auto" w:line="228"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ю, меблів та оргтехніки, а саме:</w:t>
              <w:br/>
              <w:t>ЕКГ апарат — 1 шт.;</w:t>
              <w:br/>
              <w:t>Аналізатор автоматичний гематологічний — 1 шт.;</w:t>
              <w:br/>
              <w:t xml:space="preserve">Напівавтоматичний аналізатор </w:t>
              <w:br/>
              <w:t>сечі — 1 шт.;</w:t>
              <w:br/>
              <w:t xml:space="preserve">Холодильник для вакцини — </w:t>
              <w:br/>
              <w:t>2 шт.;</w:t>
              <w:br/>
              <w:t>Кондиціонер — 2 шт.;</w:t>
              <w:br/>
              <w:t xml:space="preserve">Опромінювач бактерицидний — </w:t>
              <w:br/>
              <w:t>3 шт.;</w:t>
              <w:br/>
              <w:t>Кисневий концентратор — 1 шт.;</w:t>
              <w:br/>
              <w:t>Кардіограф — 1 шт.;</w:t>
              <w:br/>
              <w:t xml:space="preserve">для Новомиколаївської амбулаторії загальної практики Мішково-Погорілівської сільської ради , Миколаївська область, Миколаївський р-н, </w:t>
              <w:br/>
              <w:t>с. Новомиколаївка, вул. Жовтнева, буд. 39</w:t>
            </w:r>
          </w:p>
        </w:tc>
      </w:tr>
      <w:tr>
        <w:trPr/>
        <w:tc>
          <w:tcPr>
            <w:tcW w:w="331" w:type="dxa"/>
            <w:tcBorders/>
          </w:tcPr>
          <w:p>
            <w:pPr>
              <w:pStyle w:val="Normal"/>
              <w:snapToGrid w:val="false"/>
              <w:spacing w:lineRule="auto" w:line="228"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lineRule="auto" w:line="228"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53000000</w:t>
            </w:r>
          </w:p>
        </w:tc>
        <w:tc>
          <w:tcPr>
            <w:tcW w:w="2204" w:type="dxa"/>
            <w:tcBorders/>
          </w:tcPr>
          <w:p>
            <w:pPr>
              <w:pStyle w:val="Normal"/>
              <w:spacing w:lineRule="auto" w:line="228"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Первомайської селищної територіальної громади</w:t>
            </w:r>
          </w:p>
        </w:tc>
        <w:tc>
          <w:tcPr>
            <w:tcW w:w="1095" w:type="dxa"/>
            <w:tcBorders/>
          </w:tcPr>
          <w:p>
            <w:pPr>
              <w:pStyle w:val="Normal"/>
              <w:spacing w:lineRule="auto" w:line="228"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647,4</w:t>
            </w:r>
          </w:p>
        </w:tc>
        <w:tc>
          <w:tcPr>
            <w:tcW w:w="4335" w:type="dxa"/>
            <w:tcBorders/>
          </w:tcPr>
          <w:p>
            <w:pPr>
              <w:pStyle w:val="Normal"/>
              <w:spacing w:lineRule="auto" w:line="228"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ЕКГ апарат — 3 шт.;</w:t>
              <w:br/>
              <w:t xml:space="preserve">Холодильник для вакцини — </w:t>
              <w:br/>
              <w:t>1 шт.;</w:t>
              <w:br/>
              <w:t xml:space="preserve">Комп’ютер у зборі (монітор, процесор, клавіатура, безперебійний пристрій, </w:t>
              <w:br/>
              <w:t>принтер) — 4 шт.;</w:t>
              <w:br/>
              <w:t xml:space="preserve">Гемоаналізатор біохімічний — </w:t>
              <w:br/>
              <w:t>1 шт.;</w:t>
              <w:br/>
              <w:t>Спірометр стаціонарний — 1 шт.;</w:t>
              <w:br/>
              <w:t xml:space="preserve">Прибор для візуалізації вен — </w:t>
              <w:br/>
              <w:t xml:space="preserve">1 шт. для комунального підприємства “Медичний центр первинної медико-санітарної допомоги” Мішково-Погорілівської сільської ради Первомайської амбулаторії загальної практики, Миколаївська область, Миколаївський р-н, </w:t>
              <w:br/>
              <w:t>смт Первомайське, вул. Ювілейна, буд. 1</w:t>
            </w:r>
          </w:p>
        </w:tc>
      </w:tr>
      <w:tr>
        <w:trPr>
          <w:trHeight w:val="1104" w:hRule="atLeast"/>
        </w:trPr>
        <w:tc>
          <w:tcPr>
            <w:tcW w:w="331"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53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Первомайської селищн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4,2</w:t>
            </w:r>
          </w:p>
        </w:tc>
        <w:tc>
          <w:tcPr>
            <w:tcW w:w="433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 xml:space="preserve">Закупівля медичного обладнання, інвентаря, меблів та оргтехніки, а саме: Стіл комп’ютерний — 1 шт.; Крісло офісне — 1шт.; Комп’ютер у зборі (монітор, клавіатура, безперебійний пристрій, принтер </w:t>
              <w:br/>
              <w:t xml:space="preserve">3 в 1) — 1 шт. для Комунального підприємства “Медичний центр первинної медико-санітарної допомоги” Мішково-Погорілівської сільської ради Засільського пункту здоров’я, Миколаївська область, Миколаївський р-н, с. Засілля, </w:t>
              <w:br/>
              <w:t>вул. Шкільна, буд. 7</w:t>
            </w:r>
          </w:p>
        </w:tc>
      </w:tr>
      <w:tr>
        <w:trPr>
          <w:trHeight w:val="1104" w:hRule="atLeast"/>
        </w:trPr>
        <w:tc>
          <w:tcPr>
            <w:tcW w:w="331"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53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Первомайської селищн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4,2</w:t>
            </w:r>
          </w:p>
        </w:tc>
        <w:tc>
          <w:tcPr>
            <w:tcW w:w="433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Стіл комп’ютерний — 1 шт.;</w:t>
              <w:br/>
              <w:t xml:space="preserve">Опромінювач бактерицидний — </w:t>
              <w:br/>
              <w:t>1 шт.;</w:t>
              <w:br/>
              <w:t>Крісло офісне — 1 шт.;</w:t>
              <w:br/>
              <w:t>Комп’ютер у зборі (монітор, клавіатура, безперебійний пристрій, принтер 3 в 1) — 1 шт.;</w:t>
              <w:br/>
              <w:t>для Комунального підприємства “Медичний центр первинної медико-санітарної допомоги” Мішково-Погорілівської сільської ради Новоселівського пункту здоров’я, Миколаївська область, Миколаївський р-н, с. Новоселівка, вул. Новосільська, буд. 15</w:t>
            </w:r>
          </w:p>
        </w:tc>
      </w:tr>
      <w:tr>
        <w:trPr>
          <w:trHeight w:val="1104" w:hRule="atLeast"/>
        </w:trPr>
        <w:tc>
          <w:tcPr>
            <w:tcW w:w="331"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53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Первомайської селищн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4,2</w:t>
            </w:r>
          </w:p>
        </w:tc>
        <w:tc>
          <w:tcPr>
            <w:tcW w:w="4335" w:type="dxa"/>
            <w:tcBorders/>
          </w:tcPr>
          <w:p>
            <w:pPr>
              <w:pStyle w:val="Normal"/>
              <w:spacing w:before="120" w:after="0"/>
              <w:rPr>
                <w:rFonts w:ascii="Times New Roman" w:hAnsi="Times New Roman" w:cs="Times New Roman"/>
                <w:bCs/>
                <w:color w:val="000000"/>
                <w:sz w:val="28"/>
                <w:szCs w:val="28"/>
              </w:rPr>
            </w:pPr>
            <w:r>
              <w:rPr>
                <w:rFonts w:cs="Times New Roman" w:ascii="Times New Roman" w:hAnsi="Times New Roman"/>
                <w:bCs/>
                <w:color w:val="000000"/>
                <w:sz w:val="28"/>
                <w:szCs w:val="28"/>
              </w:rPr>
              <w:t>Закупівля медичного обладнання, інвентаря, меблів та оргтехніки, а саме:</w:t>
            </w:r>
          </w:p>
          <w:p>
            <w:pPr>
              <w:pStyle w:val="Normal"/>
              <w:ind w:right="-70" w:hanging="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Стіл комп’ютерний — 1 шт.;</w:t>
              <w:br/>
              <w:t>Крісло офісне — 1 шт.;</w:t>
              <w:br/>
              <w:t xml:space="preserve">Опромінювач бактерицидний — </w:t>
              <w:br/>
              <w:t>1 шт.;</w:t>
              <w:br/>
              <w:t xml:space="preserve">Комп’ютер у зборі (монітор, процесор, клавіатура, безперебійний пристрій, принтер </w:t>
              <w:br/>
              <w:t xml:space="preserve">3 в 1) — 1 шт. для комунального підприємства “Медичний центр первинної медико-санітарної допомоги” Мішково-Погорілівської сільської ради Партизанського пункту здоров’я, Миколаївська область, Миколаївський р-н, </w:t>
              <w:br/>
              <w:t xml:space="preserve">с. Партизанське, вул. Торгова, </w:t>
              <w:br/>
              <w:t>буд. 22</w:t>
            </w:r>
          </w:p>
        </w:tc>
      </w:tr>
      <w:tr>
        <w:trPr>
          <w:trHeight w:val="841" w:hRule="atLeast"/>
        </w:trPr>
        <w:tc>
          <w:tcPr>
            <w:tcW w:w="331"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53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Первомайської селищн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2,2</w:t>
            </w:r>
          </w:p>
        </w:tc>
        <w:tc>
          <w:tcPr>
            <w:tcW w:w="433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Стіл комп’ютерний — 1 шт.;</w:t>
              <w:br/>
              <w:t>Крісло офісне — 1 шт.;</w:t>
              <w:br/>
              <w:t>Опромінювач бактерицидний —</w:t>
              <w:br/>
              <w:t>1 шт.;</w:t>
              <w:br/>
              <w:t>Комп’ютер у зборі (монітор, клавіатура, безперебійний пристрій, принтер 3 в 1) — 1 шт.;</w:t>
              <w:br/>
              <w:t>для Комунального підприємства “Медичний центр первинної медико-санітарної допомоги” Мішково-Погорілівської сільської ради Квітневого пункту здоров’я, Миколаївська область, Миколаївський р-н, с. Квітневе, вул. Миру , буд. 1</w:t>
            </w:r>
          </w:p>
        </w:tc>
      </w:tr>
      <w:tr>
        <w:trPr/>
        <w:tc>
          <w:tcPr>
            <w:tcW w:w="331" w:type="dxa"/>
            <w:tcBorders/>
          </w:tcPr>
          <w:p>
            <w:pPr>
              <w:pStyle w:val="Normal"/>
              <w:snapToGrid w:val="false"/>
              <w:spacing w:lineRule="auto" w:line="228"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lineRule="auto" w:line="228"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53000000</w:t>
            </w:r>
          </w:p>
        </w:tc>
        <w:tc>
          <w:tcPr>
            <w:tcW w:w="2204" w:type="dxa"/>
            <w:tcBorders/>
          </w:tcPr>
          <w:p>
            <w:pPr>
              <w:pStyle w:val="Normal"/>
              <w:spacing w:lineRule="auto" w:line="228"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Первомайської селищної територіальної громади</w:t>
            </w:r>
          </w:p>
        </w:tc>
        <w:tc>
          <w:tcPr>
            <w:tcW w:w="1095" w:type="dxa"/>
            <w:tcBorders/>
          </w:tcPr>
          <w:p>
            <w:pPr>
              <w:pStyle w:val="Normal"/>
              <w:spacing w:lineRule="auto" w:line="228"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4,2</w:t>
            </w:r>
          </w:p>
        </w:tc>
        <w:tc>
          <w:tcPr>
            <w:tcW w:w="4335" w:type="dxa"/>
            <w:tcBorders/>
          </w:tcPr>
          <w:p>
            <w:pPr>
              <w:pStyle w:val="Normal"/>
              <w:spacing w:lineRule="auto" w:line="228"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Стіл комп’ютерний — 1 шт.;</w:t>
              <w:br/>
              <w:t>Крісло офісне — 1 шт.;</w:t>
              <w:br/>
              <w:t xml:space="preserve">Опромінювач бактерицидний — </w:t>
              <w:br/>
              <w:t>1 шт.;</w:t>
              <w:br/>
              <w:t xml:space="preserve">Комп’ютер у зборі (монітор, процесор, клавіатура, безперебійний пристрій, </w:t>
              <w:br/>
              <w:t>принтер) — 1 шт. для комунального підприємства “Медичний центр первинної медико-санітарної допомоги” Мішково-Погорілівської сільської ради Благодатненського пункту здоров’я, Миколаївська область, Миколаївський р-н, с. Благодатне, вул. Центральна, буд. 5</w:t>
            </w:r>
          </w:p>
        </w:tc>
      </w:tr>
      <w:tr>
        <w:trPr>
          <w:trHeight w:val="1104" w:hRule="atLeast"/>
        </w:trPr>
        <w:tc>
          <w:tcPr>
            <w:tcW w:w="331"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53000000</w:t>
            </w:r>
          </w:p>
        </w:tc>
        <w:tc>
          <w:tcPr>
            <w:tcW w:w="220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Первомайської селищної територіальної громади</w:t>
            </w:r>
          </w:p>
        </w:tc>
        <w:tc>
          <w:tcPr>
            <w:tcW w:w="1095"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34,2</w:t>
            </w:r>
          </w:p>
        </w:tc>
        <w:tc>
          <w:tcPr>
            <w:tcW w:w="433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 xml:space="preserve">Закупівля медичного обладнання, інвентаря, меблів та оргтехніки, а саме: Стіл комп’ютерний — 1 шт.; Крісло офісне — 1шт.; Опромінювач бактерицидний — </w:t>
              <w:br/>
              <w:t>1 шт.; Комп’ютер у зборі (монітор, клавіатура, безперебійний пристрій, принтер 3 в 1) — 1 шт.; для Комунального підприємства “Медичний центр первинної медико-санітарної допомоги” Мішково-Погорілівської сільської ради Киселівського пункту здоров’я, Миколаївська область, Миколаївський р-н, с. Киселівка, вул. Нова, буд. 14</w:t>
            </w:r>
          </w:p>
        </w:tc>
      </w:tr>
      <w:tr>
        <w:trPr/>
        <w:tc>
          <w:tcPr>
            <w:tcW w:w="331" w:type="dxa"/>
            <w:tcBorders/>
          </w:tcPr>
          <w:p>
            <w:pPr>
              <w:pStyle w:val="Normal"/>
              <w:snapToGrid w:val="false"/>
              <w:spacing w:lineRule="auto" w:line="220"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0" w:type="dxa"/>
            <w:tcBorders/>
          </w:tcPr>
          <w:p>
            <w:pPr>
              <w:pStyle w:val="Normal"/>
              <w:spacing w:lineRule="auto" w:line="220"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4553000000</w:t>
            </w:r>
          </w:p>
        </w:tc>
        <w:tc>
          <w:tcPr>
            <w:tcW w:w="2204" w:type="dxa"/>
            <w:tcBorders/>
          </w:tcPr>
          <w:p>
            <w:pPr>
              <w:pStyle w:val="Normal"/>
              <w:spacing w:lineRule="auto" w:line="220"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Первомайської селищної територіальної громади</w:t>
            </w:r>
          </w:p>
        </w:tc>
        <w:tc>
          <w:tcPr>
            <w:tcW w:w="1095" w:type="dxa"/>
            <w:tcBorders/>
          </w:tcPr>
          <w:p>
            <w:pPr>
              <w:pStyle w:val="Normal"/>
              <w:spacing w:lineRule="auto" w:line="220"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37</w:t>
            </w:r>
          </w:p>
        </w:tc>
        <w:tc>
          <w:tcPr>
            <w:tcW w:w="4335" w:type="dxa"/>
            <w:tcBorders/>
          </w:tcPr>
          <w:p>
            <w:pPr>
              <w:pStyle w:val="Normal"/>
              <w:spacing w:lineRule="auto" w:line="220"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Закупівля медичного обладнання, інвентаря, меблів та оргтехніки, а саме:</w:t>
              <w:br/>
              <w:t>Холтер — 1 шт.;</w:t>
              <w:br/>
              <w:t>Аналізатор автоматичний гематологічний — 2 шт.;</w:t>
              <w:br/>
              <w:t xml:space="preserve">Напівавтоматичний аналізатор </w:t>
              <w:br/>
              <w:t>сечі — 1 шт.;</w:t>
              <w:br/>
              <w:t>Кушетка медична — 4 шт.;</w:t>
              <w:br/>
              <w:t xml:space="preserve">Опромінював бактерицидний — </w:t>
              <w:br/>
              <w:t>3 шт.;</w:t>
              <w:br/>
              <w:t>Кисневий концентратор — 1 шт.;</w:t>
              <w:br/>
              <w:t xml:space="preserve">Кардіограф — 1 шт. для комунального підприємства “Медичний центр первинної медико-санітарної допомоги” Мішково-Погорілівської сільської ради Білозірської амбулаторії загальної практики, Миколаївська область, Миколаївський р-н, </w:t>
              <w:br/>
              <w:t>с. Білозірка, пров. Механічний, буд. 2/1</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rFonts w:cs="Times New Roman" w:ascii="Times New Roman" w:hAnsi="Times New Roman"/>
          <w:sz w:val="28"/>
          <w:szCs w:val="28"/>
        </w:rPr>
        <w:t xml:space="preserve">9) у розділі </w:t>
      </w:r>
      <w:r>
        <w:rPr>
          <w:rFonts w:cs="Times New Roman" w:ascii="Times New Roman" w:hAnsi="Times New Roman"/>
          <w:bCs/>
          <w:color w:val="000000"/>
          <w:sz w:val="28"/>
          <w:szCs w:val="28"/>
          <w:lang w:eastAsia="uk-UA"/>
        </w:rPr>
        <w:t>“</w:t>
      </w:r>
      <w:r>
        <w:rPr>
          <w:rFonts w:cs="Times New Roman" w:ascii="Times New Roman" w:hAnsi="Times New Roman"/>
          <w:sz w:val="28"/>
          <w:szCs w:val="28"/>
        </w:rPr>
        <w:t>Рівненська область</w:t>
      </w:r>
      <w:r>
        <w:rPr>
          <w:rFonts w:cs="Times New Roman" w:ascii="Times New Roman" w:hAnsi="Times New Roman"/>
          <w:bCs/>
          <w:color w:val="000000"/>
          <w:sz w:val="28"/>
          <w:szCs w:val="28"/>
          <w:lang w:eastAsia="uk-UA"/>
        </w:rPr>
        <w:t>”</w:t>
      </w:r>
      <w:r>
        <w:rPr>
          <w:rFonts w:cs="Times New Roman" w:ascii="Times New Roman" w:hAnsi="Times New Roman"/>
          <w:sz w:val="28"/>
          <w:szCs w:val="28"/>
        </w:rPr>
        <w:t>:</w:t>
      </w:r>
    </w:p>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35"/>
        <w:gridCol w:w="1983"/>
        <w:gridCol w:w="758"/>
        <w:gridCol w:w="4362"/>
      </w:tblGrid>
      <w:tr>
        <w:trPr/>
        <w:tc>
          <w:tcPr>
            <w:tcW w:w="233" w:type="dxa"/>
            <w:tcBorders/>
          </w:tcPr>
          <w:p>
            <w:pPr>
              <w:pStyle w:val="Normal"/>
              <w:snapToGrid w:val="false"/>
              <w:spacing w:lineRule="auto" w:line="228"/>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lineRule="auto" w:line="228"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color w:val="000000"/>
                <w:sz w:val="28"/>
                <w:szCs w:val="28"/>
              </w:rPr>
              <w:t>17562000000</w:t>
            </w:r>
          </w:p>
        </w:tc>
        <w:tc>
          <w:tcPr>
            <w:tcW w:w="1983" w:type="dxa"/>
            <w:tcBorders/>
          </w:tcPr>
          <w:p>
            <w:pPr>
              <w:pStyle w:val="Normal"/>
              <w:spacing w:lineRule="auto" w:line="228"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Костопільської міської територіальної громади</w:t>
            </w:r>
          </w:p>
        </w:tc>
        <w:tc>
          <w:tcPr>
            <w:tcW w:w="758" w:type="dxa"/>
            <w:tcBorders/>
          </w:tcPr>
          <w:p>
            <w:pPr>
              <w:pStyle w:val="Normal"/>
              <w:spacing w:lineRule="auto" w:line="228"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7000</w:t>
            </w:r>
          </w:p>
        </w:tc>
        <w:tc>
          <w:tcPr>
            <w:tcW w:w="4362" w:type="dxa"/>
            <w:tcBorders/>
          </w:tcPr>
          <w:p>
            <w:pPr>
              <w:pStyle w:val="Normal"/>
              <w:spacing w:lineRule="auto" w:line="228"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 xml:space="preserve">Будівництво дошкільного навчального закладу на </w:t>
              <w:br/>
              <w:t xml:space="preserve">вул. Хмизопільській, 21х в </w:t>
              <w:br/>
              <w:t>м. Костопіль Рівненської області</w:t>
            </w:r>
            <w:r>
              <w:rPr>
                <w:rFonts w:cs="Times New Roman" w:ascii="Times New Roman" w:hAnsi="Times New Roman"/>
                <w:bCs/>
                <w:color w:val="000000"/>
                <w:sz w:val="28"/>
                <w:szCs w:val="28"/>
                <w:lang w:val="ru-RU"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5"/>
        <w:gridCol w:w="1983"/>
        <w:gridCol w:w="758"/>
        <w:gridCol w:w="4362"/>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7562000000</w:t>
            </w:r>
          </w:p>
        </w:tc>
        <w:tc>
          <w:tcPr>
            <w:tcW w:w="1983"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Костопільської міської територіальної громади</w:t>
            </w:r>
          </w:p>
        </w:tc>
        <w:tc>
          <w:tcPr>
            <w:tcW w:w="758"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7000</w:t>
            </w:r>
          </w:p>
        </w:tc>
        <w:tc>
          <w:tcPr>
            <w:tcW w:w="4362" w:type="dxa"/>
            <w:tcBorders/>
          </w:tcPr>
          <w:p>
            <w:pPr>
              <w:pStyle w:val="Normal"/>
              <w:spacing w:before="120" w:after="0"/>
              <w:rPr/>
            </w:pPr>
            <w:r>
              <w:rPr>
                <w:rFonts w:cs="Times New Roman" w:ascii="Times New Roman" w:hAnsi="Times New Roman"/>
                <w:bCs/>
                <w:color w:val="000000"/>
                <w:sz w:val="28"/>
                <w:szCs w:val="28"/>
              </w:rPr>
              <w:t>Капітальний ремонт майдану Грушевського в м. Костопіль Рівненської області</w:t>
            </w:r>
            <w:r>
              <w:rPr>
                <w:rFonts w:cs="Times New Roman" w:ascii="Times New Roman" w:hAnsi="Times New Roman"/>
                <w:bCs/>
                <w:color w:val="000000"/>
                <w:sz w:val="28"/>
                <w:szCs w:val="28"/>
                <w:lang w:val="ru-RU" w:eastAsia="uk-UA"/>
              </w:rPr>
              <w:t>”</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ісля позиції</w:t>
      </w:r>
    </w:p>
    <w:tbl>
      <w:tblPr>
        <w:tblW w:w="5000" w:type="pct"/>
        <w:jc w:val="left"/>
        <w:tblInd w:w="-108" w:type="dxa"/>
        <w:tblLayout w:type="fixed"/>
        <w:tblCellMar>
          <w:top w:w="0" w:type="dxa"/>
          <w:left w:w="108" w:type="dxa"/>
          <w:bottom w:w="0" w:type="dxa"/>
          <w:right w:w="108" w:type="dxa"/>
        </w:tblCellMar>
      </w:tblPr>
      <w:tblGrid>
        <w:gridCol w:w="233"/>
        <w:gridCol w:w="1730"/>
        <w:gridCol w:w="1837"/>
        <w:gridCol w:w="963"/>
        <w:gridCol w:w="4308"/>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0" w:type="dxa"/>
            <w:tcBorders/>
          </w:tcPr>
          <w:p>
            <w:pPr>
              <w:pStyle w:val="Normal"/>
              <w:spacing w:before="120" w:after="0"/>
              <w:ind w:left="-93"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7563000000</w:t>
            </w:r>
          </w:p>
        </w:tc>
        <w:tc>
          <w:tcPr>
            <w:tcW w:w="1837" w:type="dxa"/>
            <w:tcBorders/>
          </w:tcPr>
          <w:p>
            <w:pPr>
              <w:pStyle w:val="Normal"/>
              <w:spacing w:before="120" w:after="0"/>
              <w:ind w:right="-111"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Мізоцької селищної територіальної громади</w:t>
            </w:r>
          </w:p>
        </w:tc>
        <w:tc>
          <w:tcPr>
            <w:tcW w:w="963"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56,074</w:t>
            </w:r>
          </w:p>
        </w:tc>
        <w:tc>
          <w:tcPr>
            <w:tcW w:w="4308"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 xml:space="preserve">Капітальний ремонт спортзалу будівлі Бущанський навчально-виховний комплекс “загальноосвітня школа I—III ступенів — дошкільний навчальний заклад” Мізоцької селищної ради Рівненської області за адресою: вул. Осередок, 3 </w:t>
              <w:br/>
              <w:t>с. Буща, Рівненський район, Рівненська область (виготовлення проектно-кошторисної документації з капітального ремонту)</w:t>
            </w:r>
            <w:r>
              <w:rPr>
                <w:rFonts w:cs="Times New Roman" w:ascii="Times New Roman" w:hAnsi="Times New Roman"/>
                <w:bCs/>
                <w:color w:val="000000"/>
                <w:sz w:val="28"/>
                <w:szCs w:val="28"/>
                <w:lang w:val="ru-RU"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ов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11"/>
        <w:gridCol w:w="1946"/>
        <w:gridCol w:w="621"/>
        <w:gridCol w:w="4560"/>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11" w:type="dxa"/>
            <w:tcBorders/>
          </w:tcPr>
          <w:p>
            <w:pPr>
              <w:pStyle w:val="Normal"/>
              <w:spacing w:before="120" w:after="0"/>
              <w:ind w:right="-112"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17563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Мізоцької селищної територіальної громади</w:t>
            </w:r>
          </w:p>
        </w:tc>
        <w:tc>
          <w:tcPr>
            <w:tcW w:w="621"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00</w:t>
            </w:r>
          </w:p>
        </w:tc>
        <w:tc>
          <w:tcPr>
            <w:tcW w:w="4560" w:type="dxa"/>
            <w:tcBorders/>
          </w:tcPr>
          <w:p>
            <w:pPr>
              <w:pStyle w:val="Normal"/>
              <w:spacing w:before="120" w:after="0"/>
              <w:rPr/>
            </w:pPr>
            <w:r>
              <w:rPr>
                <w:rFonts w:cs="Times New Roman" w:ascii="Times New Roman" w:hAnsi="Times New Roman"/>
                <w:bCs/>
                <w:color w:val="000000"/>
                <w:sz w:val="28"/>
                <w:szCs w:val="28"/>
              </w:rPr>
              <w:t xml:space="preserve">Капітальний ремонт спортзалу будівлі Бущанський навчально-виховний комплекс “Загальноосвітня школа </w:t>
            </w:r>
            <w:r>
              <w:rPr>
                <w:rFonts w:cs="Times New Roman" w:ascii="Times New Roman" w:hAnsi="Times New Roman"/>
                <w:color w:val="000000"/>
                <w:sz w:val="28"/>
                <w:szCs w:val="28"/>
              </w:rPr>
              <w:t>I—III</w:t>
            </w:r>
            <w:r>
              <w:rPr>
                <w:rFonts w:cs="Times New Roman" w:ascii="Times New Roman" w:hAnsi="Times New Roman"/>
                <w:bCs/>
                <w:color w:val="000000"/>
                <w:sz w:val="28"/>
                <w:szCs w:val="28"/>
              </w:rPr>
              <w:t xml:space="preserve"> ступенів — дошкільний навчальний заклад” Мізоцької селищної ради Рівненської області за адресою: </w:t>
              <w:br/>
              <w:t>вул. Осередок, 3, с. Буща, Рівненський район, Рівненська область</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виключити таку позицію:</w:t>
      </w:r>
    </w:p>
    <w:tbl>
      <w:tblPr>
        <w:tblW w:w="5000" w:type="pct"/>
        <w:jc w:val="left"/>
        <w:tblInd w:w="-108" w:type="dxa"/>
        <w:tblLayout w:type="fixed"/>
        <w:tblCellMar>
          <w:top w:w="0" w:type="dxa"/>
          <w:left w:w="108" w:type="dxa"/>
          <w:bottom w:w="0" w:type="dxa"/>
          <w:right w:w="108" w:type="dxa"/>
        </w:tblCellMar>
      </w:tblPr>
      <w:tblGrid>
        <w:gridCol w:w="233"/>
        <w:gridCol w:w="1620"/>
        <w:gridCol w:w="1946"/>
        <w:gridCol w:w="621"/>
        <w:gridCol w:w="4651"/>
      </w:tblGrid>
      <w:tr>
        <w:trPr>
          <w:trHeight w:val="567"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620" w:type="dxa"/>
            <w:tcBorders/>
          </w:tcPr>
          <w:p>
            <w:pPr>
              <w:pStyle w:val="Normal"/>
              <w:spacing w:before="120" w:after="0"/>
              <w:ind w:left="-93" w:right="-112"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17516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Боремельської сільської територіальної громади</w:t>
            </w:r>
          </w:p>
        </w:tc>
        <w:tc>
          <w:tcPr>
            <w:tcW w:w="621"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500</w:t>
            </w:r>
          </w:p>
        </w:tc>
        <w:tc>
          <w:tcPr>
            <w:tcW w:w="4651"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 xml:space="preserve">Реконструкція Малівської ЗОШ </w:t>
            </w:r>
            <w:r>
              <w:rPr>
                <w:rFonts w:cs="Times New Roman" w:ascii="Times New Roman" w:hAnsi="Times New Roman"/>
                <w:color w:val="000000"/>
                <w:sz w:val="28"/>
                <w:szCs w:val="28"/>
              </w:rPr>
              <w:t>I—III</w:t>
            </w:r>
            <w:r>
              <w:rPr>
                <w:rFonts w:cs="Times New Roman" w:ascii="Times New Roman" w:hAnsi="Times New Roman"/>
                <w:bCs/>
                <w:color w:val="000000"/>
                <w:sz w:val="28"/>
                <w:szCs w:val="28"/>
              </w:rPr>
              <w:t xml:space="preserve"> ступенів по вул. Терновій, 37 в </w:t>
              <w:br/>
              <w:t>с. Малеве Демидівського району Рівненської області (благоустрій території, реконструкція даху, зовнішнє опорядження фасадів, протипожежні заходи)</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pPr>
      <w:r>
        <w:rPr>
          <w:rFonts w:cs="Times New Roman" w:ascii="Times New Roman" w:hAnsi="Times New Roman"/>
          <w:sz w:val="28"/>
          <w:szCs w:val="28"/>
        </w:rPr>
        <w:t xml:space="preserve">10) у розділі </w:t>
      </w:r>
      <w:r>
        <w:rPr>
          <w:rFonts w:cs="Times New Roman" w:ascii="Times New Roman" w:hAnsi="Times New Roman"/>
          <w:bCs/>
          <w:color w:val="000000"/>
          <w:sz w:val="28"/>
          <w:szCs w:val="28"/>
          <w:lang w:val="ru-RU" w:eastAsia="uk-UA"/>
        </w:rPr>
        <w:t>“</w:t>
      </w:r>
      <w:r>
        <w:rPr>
          <w:rFonts w:cs="Times New Roman" w:ascii="Times New Roman" w:hAnsi="Times New Roman"/>
          <w:sz w:val="28"/>
          <w:szCs w:val="28"/>
        </w:rPr>
        <w:t>Сумська область</w:t>
      </w:r>
      <w:r>
        <w:rPr>
          <w:rFonts w:cs="Times New Roman" w:ascii="Times New Roman" w:hAnsi="Times New Roman"/>
          <w:bCs/>
          <w:color w:val="000000"/>
          <w:sz w:val="28"/>
          <w:szCs w:val="28"/>
          <w:lang w:val="ru-RU" w:eastAsia="uk-UA"/>
        </w:rPr>
        <w:t>”</w:t>
      </w:r>
      <w:r>
        <w:rPr>
          <w:rFonts w:cs="Times New Roman" w:ascii="Times New Roman" w:hAnsi="Times New Roman"/>
          <w:sz w:val="28"/>
          <w:szCs w:val="28"/>
        </w:rPr>
        <w:t>:</w:t>
      </w:r>
    </w:p>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622"/>
        <w:gridCol w:w="4536"/>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8504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Кириківської селищної територіальної громади</w:t>
            </w:r>
          </w:p>
        </w:tc>
        <w:tc>
          <w:tcPr>
            <w:tcW w:w="622"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180</w:t>
            </w:r>
          </w:p>
        </w:tc>
        <w:tc>
          <w:tcPr>
            <w:tcW w:w="4536" w:type="dxa"/>
            <w:tcBorders/>
          </w:tcPr>
          <w:p>
            <w:pPr>
              <w:pStyle w:val="Normal"/>
              <w:spacing w:before="120" w:after="0"/>
              <w:rPr/>
            </w:pPr>
            <w:r>
              <w:rPr>
                <w:rFonts w:cs="Times New Roman" w:ascii="Times New Roman" w:hAnsi="Times New Roman"/>
                <w:bCs/>
                <w:color w:val="000000"/>
                <w:sz w:val="28"/>
                <w:szCs w:val="28"/>
              </w:rPr>
              <w:t xml:space="preserve">Придбання спортивного інвентарю в рамках реалізації комплексної програми “Розвиток фізичної культури і спорту у Кириківській селищній раді на 2020—2024 роки” для комплектування спортивного залу Кириківської загальноосвітньої школи </w:t>
            </w:r>
            <w:r>
              <w:rPr>
                <w:rFonts w:cs="Times New Roman" w:ascii="Times New Roman" w:hAnsi="Times New Roman"/>
                <w:color w:val="000000"/>
                <w:sz w:val="28"/>
                <w:szCs w:val="28"/>
              </w:rPr>
              <w:t>I—III</w:t>
            </w:r>
            <w:r>
              <w:rPr>
                <w:rFonts w:cs="Times New Roman" w:ascii="Times New Roman" w:hAnsi="Times New Roman"/>
                <w:bCs/>
                <w:color w:val="000000"/>
                <w:sz w:val="28"/>
                <w:szCs w:val="28"/>
              </w:rPr>
              <w:t xml:space="preserve"> ступенів Кириківської селищної ради Великописарівського району Сумської області (Сумська обл., с. Кириківка, Великописарівський район, вул.</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Шевченка, 37)</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622"/>
        <w:gridCol w:w="4536"/>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8504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Кириківської селищної територіальної громади</w:t>
            </w:r>
          </w:p>
        </w:tc>
        <w:tc>
          <w:tcPr>
            <w:tcW w:w="622"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180</w:t>
            </w:r>
          </w:p>
        </w:tc>
        <w:tc>
          <w:tcPr>
            <w:tcW w:w="4536" w:type="dxa"/>
            <w:tcBorders/>
          </w:tcPr>
          <w:p>
            <w:pPr>
              <w:pStyle w:val="Normal"/>
              <w:spacing w:before="120" w:after="0"/>
              <w:rPr/>
            </w:pPr>
            <w:r>
              <w:rPr>
                <w:rFonts w:cs="Times New Roman" w:ascii="Times New Roman" w:hAnsi="Times New Roman"/>
                <w:bCs/>
                <w:color w:val="000000"/>
                <w:sz w:val="28"/>
                <w:szCs w:val="28"/>
              </w:rPr>
              <w:t xml:space="preserve">Придбання спортивного інвентарю для Кириківської загальноосвітньої школи </w:t>
            </w:r>
            <w:r>
              <w:rPr>
                <w:rFonts w:cs="Times New Roman" w:ascii="Times New Roman" w:hAnsi="Times New Roman"/>
                <w:color w:val="000000"/>
                <w:sz w:val="28"/>
                <w:szCs w:val="28"/>
              </w:rPr>
              <w:t>I—III</w:t>
            </w:r>
            <w:r>
              <w:rPr>
                <w:rFonts w:cs="Times New Roman" w:ascii="Times New Roman" w:hAnsi="Times New Roman"/>
                <w:bCs/>
                <w:color w:val="000000"/>
                <w:sz w:val="28"/>
                <w:szCs w:val="28"/>
              </w:rPr>
              <w:t xml:space="preserve"> ступенів Кириківської селищної ради Сумської області, розташованої за адресою: </w:t>
              <w:br/>
              <w:t>вул. Шевченка, 37, с-ще Кириківка Сумської області</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485"/>
        <w:gridCol w:w="4673"/>
      </w:tblGrid>
      <w:tr>
        <w:trPr>
          <w:trHeight w:val="567"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color w:val="000000"/>
                <w:sz w:val="28"/>
                <w:szCs w:val="28"/>
              </w:rPr>
              <w:t>18528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Чупахівської селищної територіальної громади</w:t>
            </w:r>
          </w:p>
        </w:tc>
        <w:tc>
          <w:tcPr>
            <w:tcW w:w="485"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80</w:t>
            </w:r>
          </w:p>
        </w:tc>
        <w:tc>
          <w:tcPr>
            <w:tcW w:w="4673" w:type="dxa"/>
            <w:tcBorders/>
          </w:tcPr>
          <w:p>
            <w:pPr>
              <w:pStyle w:val="Normal"/>
              <w:spacing w:before="120" w:after="0"/>
              <w:ind w:right="-84" w:hanging="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 xml:space="preserve">Виготовлення проектно-кошторисної документації по проведенню робіт з утеплення фасаду та перекриття даху комунального закладу Чупахівський заклад дошкільної освіти (ясла-садок) “Сонечко-1” Чупахівської селищної ради Охтирського району Сумської області (Сумська обл., Охтирський </w:t>
              <w:br/>
              <w:t xml:space="preserve">р-н, смт Чупахівка, </w:t>
              <w:br/>
              <w:t>пров. Заозерний, 2)</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485"/>
        <w:gridCol w:w="4673"/>
      </w:tblGrid>
      <w:tr>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color w:val="000000"/>
                <w:sz w:val="28"/>
                <w:szCs w:val="28"/>
              </w:rPr>
              <w:t>18528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Чупахівської селищної територіальної громади</w:t>
            </w:r>
          </w:p>
        </w:tc>
        <w:tc>
          <w:tcPr>
            <w:tcW w:w="485"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80</w:t>
            </w:r>
          </w:p>
        </w:tc>
        <w:tc>
          <w:tcPr>
            <w:tcW w:w="4673" w:type="dxa"/>
            <w:tcBorders/>
          </w:tcPr>
          <w:p>
            <w:pPr>
              <w:pStyle w:val="Normal"/>
              <w:spacing w:before="120" w:after="0"/>
              <w:rPr/>
            </w:pPr>
            <w:r>
              <w:rPr>
                <w:rFonts w:cs="Times New Roman" w:ascii="Times New Roman" w:hAnsi="Times New Roman"/>
                <w:bCs/>
                <w:color w:val="000000"/>
                <w:sz w:val="28"/>
                <w:szCs w:val="28"/>
              </w:rPr>
              <w:t xml:space="preserve">Виготовлення проектно-кошторисної документації на капітальний ремонт комунального закладу Чупахівський заклад дошкільної освіти (ясла-садок) </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Сонечко-1</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 xml:space="preserve"> Чупахівської селищної ради Охтирського району Сумської області за адресою: </w:t>
              <w:br/>
              <w:t>пров. Заозерний, 2, смт Чупахівка, Охтирського р-н. Сумської обл.</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виключити такі позиції:</w:t>
      </w:r>
    </w:p>
    <w:tbl>
      <w:tblPr>
        <w:tblW w:w="5000" w:type="pct"/>
        <w:jc w:val="left"/>
        <w:tblInd w:w="-108" w:type="dxa"/>
        <w:tblLayout w:type="fixed"/>
        <w:tblCellMar>
          <w:top w:w="0" w:type="dxa"/>
          <w:left w:w="108" w:type="dxa"/>
          <w:bottom w:w="0" w:type="dxa"/>
          <w:right w:w="108" w:type="dxa"/>
        </w:tblCellMar>
      </w:tblPr>
      <w:tblGrid>
        <w:gridCol w:w="309"/>
        <w:gridCol w:w="1688"/>
        <w:gridCol w:w="1946"/>
        <w:gridCol w:w="1099"/>
        <w:gridCol w:w="4029"/>
      </w:tblGrid>
      <w:tr>
        <w:trPr>
          <w:trHeight w:val="1104" w:hRule="atLeast"/>
        </w:trPr>
        <w:tc>
          <w:tcPr>
            <w:tcW w:w="309"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688" w:type="dxa"/>
            <w:tcBorders/>
          </w:tcPr>
          <w:p>
            <w:pPr>
              <w:pStyle w:val="Normal"/>
              <w:spacing w:before="120" w:after="0"/>
              <w:ind w:left="-88" w:right="-113"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18531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Сумської міської територіальної громади</w:t>
            </w:r>
          </w:p>
        </w:tc>
        <w:tc>
          <w:tcPr>
            <w:tcW w:w="1099"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725,043</w:t>
            </w:r>
          </w:p>
        </w:tc>
        <w:tc>
          <w:tcPr>
            <w:tcW w:w="4029" w:type="dxa"/>
            <w:tcBorders/>
          </w:tcPr>
          <w:p>
            <w:pPr>
              <w:pStyle w:val="Normal"/>
              <w:spacing w:before="120" w:after="0"/>
              <w:rPr/>
            </w:pPr>
            <w:r>
              <w:rPr>
                <w:rFonts w:cs="Times New Roman" w:ascii="Times New Roman" w:hAnsi="Times New Roman"/>
                <w:bCs/>
                <w:color w:val="000000"/>
                <w:sz w:val="28"/>
                <w:szCs w:val="28"/>
              </w:rPr>
              <w:t xml:space="preserve">Капітальний ремонт “Монтаж системи автоматичної пожежної сигналізації, оповіщення людей про пожежу та передавання тривожних сповіщень Сумського закладу загальної середньої освіти </w:t>
            </w:r>
            <w:r>
              <w:rPr>
                <w:rFonts w:cs="Times New Roman" w:ascii="Times New Roman" w:hAnsi="Times New Roman"/>
                <w:color w:val="000000"/>
                <w:sz w:val="28"/>
                <w:szCs w:val="28"/>
              </w:rPr>
              <w:t>I—III</w:t>
            </w:r>
            <w:r>
              <w:rPr>
                <w:rFonts w:cs="Times New Roman" w:ascii="Times New Roman" w:hAnsi="Times New Roman"/>
                <w:bCs/>
                <w:color w:val="000000"/>
                <w:sz w:val="28"/>
                <w:szCs w:val="28"/>
              </w:rPr>
              <w:t xml:space="preserve"> ступенів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21 Сумської міської ради за адресою: м. Суми, вул. Олега Балацького, 32</w:t>
            </w:r>
            <w:r>
              <w:rPr>
                <w:rFonts w:cs="Times New Roman" w:ascii="Times New Roman" w:hAnsi="Times New Roman"/>
                <w:bCs/>
                <w:color w:val="000000"/>
                <w:sz w:val="28"/>
                <w:szCs w:val="28"/>
                <w:lang w:eastAsia="uk-UA"/>
              </w:rPr>
              <w:t>”;</w:t>
            </w:r>
          </w:p>
        </w:tc>
      </w:tr>
      <w:tr>
        <w:trPr>
          <w:trHeight w:val="711" w:hRule="atLeast"/>
        </w:trPr>
        <w:tc>
          <w:tcPr>
            <w:tcW w:w="309" w:type="dxa"/>
            <w:tcBorders/>
          </w:tcPr>
          <w:p>
            <w:pPr>
              <w:pStyle w:val="Normal"/>
              <w:snapToGrid w:val="false"/>
              <w:rPr>
                <w:rFonts w:ascii="Times New Roman" w:hAnsi="Times New Roman" w:cs="Times New Roman"/>
                <w:bCs/>
                <w:color w:val="000000"/>
                <w:sz w:val="20"/>
                <w:szCs w:val="28"/>
                <w:lang w:eastAsia="uk-UA"/>
              </w:rPr>
            </w:pPr>
            <w:r>
              <w:rPr>
                <w:rFonts w:cs="Times New Roman" w:ascii="Times New Roman" w:hAnsi="Times New Roman"/>
                <w:bCs/>
                <w:color w:val="000000"/>
                <w:sz w:val="20"/>
                <w:szCs w:val="28"/>
                <w:lang w:eastAsia="uk-UA"/>
              </w:rPr>
            </w:r>
          </w:p>
        </w:tc>
        <w:tc>
          <w:tcPr>
            <w:tcW w:w="1688" w:type="dxa"/>
            <w:tcBorders/>
          </w:tcPr>
          <w:p>
            <w:pPr>
              <w:pStyle w:val="Normal"/>
              <w:spacing w:before="120" w:after="0"/>
              <w:ind w:left="-88" w:right="-113"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18531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Сумської міської територіальної громади</w:t>
            </w:r>
          </w:p>
        </w:tc>
        <w:tc>
          <w:tcPr>
            <w:tcW w:w="1099"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680</w:t>
            </w:r>
          </w:p>
        </w:tc>
        <w:tc>
          <w:tcPr>
            <w:tcW w:w="4029"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 xml:space="preserve">Придбання обладнання для харчоблоку для комунальної установи Сумський навчально-виховний комплекс “Загальноосвітня школа </w:t>
              <w:br/>
              <w:t xml:space="preserve">І ступеня — дошкільний навчальний заклад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9 “Веснянка” м. Суми Сумської області за адресою: м.</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Суми, вул.</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Холодногірська,</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47</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35"/>
        <w:gridCol w:w="2536"/>
        <w:gridCol w:w="621"/>
        <w:gridCol w:w="3946"/>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8539000000</w:t>
            </w:r>
          </w:p>
        </w:tc>
        <w:tc>
          <w:tcPr>
            <w:tcW w:w="2536"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sz w:val="28"/>
                <w:szCs w:val="28"/>
              </w:rPr>
              <w:t>Бюджет Великописарівської селищної територіальної громади</w:t>
            </w:r>
          </w:p>
        </w:tc>
        <w:tc>
          <w:tcPr>
            <w:tcW w:w="621"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00</w:t>
            </w:r>
          </w:p>
        </w:tc>
        <w:tc>
          <w:tcPr>
            <w:tcW w:w="3946"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sz w:val="28"/>
                <w:szCs w:val="28"/>
              </w:rPr>
              <w:t>Встановлення вуличного освітлення по вул. Широкій (частина центральної вулиці), вул. Озерній, вул. Став, вул. Київській, пров. Садовий, пров. Осадчого у селі Ямне Великописарівської селищної ради</w:t>
            </w:r>
            <w:r>
              <w:rPr>
                <w:rFonts w:cs="Times New Roman" w:ascii="Times New Roman" w:hAnsi="Times New Roman"/>
                <w:bCs/>
                <w:color w:val="000000"/>
                <w:sz w:val="28"/>
                <w:szCs w:val="28"/>
                <w:lang w:val="ru-RU"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5"/>
        <w:gridCol w:w="2536"/>
        <w:gridCol w:w="621"/>
        <w:gridCol w:w="3946"/>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8539000000</w:t>
            </w:r>
          </w:p>
        </w:tc>
        <w:tc>
          <w:tcPr>
            <w:tcW w:w="2536"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sz w:val="28"/>
                <w:szCs w:val="28"/>
              </w:rPr>
              <w:t>Бюджет Великописарівської селищної територіальної громади</w:t>
            </w:r>
          </w:p>
        </w:tc>
        <w:tc>
          <w:tcPr>
            <w:tcW w:w="621"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00</w:t>
            </w:r>
          </w:p>
        </w:tc>
        <w:tc>
          <w:tcPr>
            <w:tcW w:w="3946" w:type="dxa"/>
            <w:tcBorders/>
          </w:tcPr>
          <w:p>
            <w:pPr>
              <w:pStyle w:val="Normal"/>
              <w:spacing w:before="120" w:after="0"/>
              <w:rPr/>
            </w:pPr>
            <w:r>
              <w:rPr>
                <w:rFonts w:cs="Times New Roman" w:ascii="Times New Roman" w:hAnsi="Times New Roman"/>
                <w:sz w:val="28"/>
                <w:szCs w:val="28"/>
              </w:rPr>
              <w:t xml:space="preserve">Встановлення вуличного освітлення по вул. Широкій (частина центральної вулиці), вул. Озерній, вул. Став, </w:t>
              <w:br/>
              <w:t xml:space="preserve">вул. Київській, пров. Садовому, пров. Осадчого у с. Ямне Великописарівської селищної ради та встановлення вуличного освітлення по </w:t>
              <w:br/>
              <w:t xml:space="preserve">вул. Слобідській, вул. Зарічній, пров. Праці, вул. Нижній, </w:t>
              <w:br/>
              <w:t>вул. Зеленій у с. Пожня Великописарівської селищної ради</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35"/>
        <w:gridCol w:w="1996"/>
        <w:gridCol w:w="758"/>
        <w:gridCol w:w="4349"/>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8540000000</w:t>
            </w:r>
          </w:p>
        </w:tc>
        <w:tc>
          <w:tcPr>
            <w:tcW w:w="1996"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Ворожбянської міської територіальної громади</w:t>
            </w:r>
          </w:p>
        </w:tc>
        <w:tc>
          <w:tcPr>
            <w:tcW w:w="758"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1000</w:t>
            </w:r>
          </w:p>
        </w:tc>
        <w:tc>
          <w:tcPr>
            <w:tcW w:w="4349"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 xml:space="preserve">Капітальний ремонт будівлі (заміна вікон) Ворожбянського закладу загальної середньої освіти </w:t>
            </w:r>
            <w:r>
              <w:rPr>
                <w:rFonts w:cs="Times New Roman" w:ascii="Times New Roman" w:hAnsi="Times New Roman"/>
                <w:color w:val="000000"/>
                <w:sz w:val="28"/>
                <w:szCs w:val="28"/>
              </w:rPr>
              <w:t>I—III</w:t>
            </w:r>
            <w:r>
              <w:rPr>
                <w:rFonts w:cs="Times New Roman" w:ascii="Times New Roman" w:hAnsi="Times New Roman"/>
                <w:bCs/>
                <w:color w:val="000000"/>
                <w:sz w:val="28"/>
                <w:szCs w:val="28"/>
              </w:rPr>
              <w:t xml:space="preserve"> ступенів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3 Ворожбянської міської ради Сумської області за адресою Сумська обл., Білопільський район, м. Ворожба, вул. Центральна, 22</w:t>
            </w:r>
            <w:r>
              <w:rPr>
                <w:rFonts w:cs="Times New Roman" w:ascii="Times New Roman" w:hAnsi="Times New Roman"/>
                <w:bCs/>
                <w:color w:val="000000"/>
                <w:sz w:val="28"/>
                <w:szCs w:val="28"/>
                <w:lang w:val="en-US"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5"/>
        <w:gridCol w:w="1996"/>
        <w:gridCol w:w="758"/>
        <w:gridCol w:w="4349"/>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18540000000</w:t>
            </w:r>
          </w:p>
        </w:tc>
        <w:tc>
          <w:tcPr>
            <w:tcW w:w="1996"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Ворожбянської міської територіальної громади</w:t>
            </w:r>
          </w:p>
        </w:tc>
        <w:tc>
          <w:tcPr>
            <w:tcW w:w="758"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1000</w:t>
            </w:r>
          </w:p>
        </w:tc>
        <w:tc>
          <w:tcPr>
            <w:tcW w:w="4349" w:type="dxa"/>
            <w:tcBorders/>
          </w:tcPr>
          <w:p>
            <w:pPr>
              <w:pStyle w:val="Normal"/>
              <w:spacing w:before="120" w:after="0"/>
              <w:rPr/>
            </w:pPr>
            <w:r>
              <w:rPr>
                <w:rFonts w:cs="Times New Roman" w:ascii="Times New Roman" w:hAnsi="Times New Roman"/>
                <w:bCs/>
                <w:color w:val="000000"/>
                <w:sz w:val="28"/>
                <w:szCs w:val="28"/>
              </w:rPr>
              <w:t xml:space="preserve">Реконструкція футбольного поля з влаштуванням каркасно-тентових огороджувальних конструкцій Ворожбянського закладу загальної середньої освіти І—ІІІ ступенів </w:t>
              <w:br/>
              <w:t>№ 3 за адресою: Сумська область, Білопільський район, м. Ворожба, вул. Центральна, 22</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rFonts w:cs="Times New Roman" w:ascii="Times New Roman" w:hAnsi="Times New Roman"/>
          <w:sz w:val="28"/>
          <w:szCs w:val="28"/>
        </w:rPr>
        <w:t xml:space="preserve">11) у розділі </w:t>
      </w:r>
      <w:r>
        <w:rPr>
          <w:rFonts w:cs="Times New Roman" w:ascii="Times New Roman" w:hAnsi="Times New Roman"/>
          <w:bCs/>
          <w:color w:val="000000"/>
          <w:sz w:val="28"/>
          <w:szCs w:val="28"/>
          <w:lang w:val="en-US" w:eastAsia="uk-UA"/>
        </w:rPr>
        <w:t>“</w:t>
      </w:r>
      <w:r>
        <w:rPr>
          <w:rFonts w:cs="Times New Roman" w:ascii="Times New Roman" w:hAnsi="Times New Roman"/>
          <w:sz w:val="28"/>
          <w:szCs w:val="28"/>
        </w:rPr>
        <w:t>Харківська область</w:t>
      </w:r>
      <w:r>
        <w:rPr>
          <w:rFonts w:cs="Times New Roman" w:ascii="Times New Roman" w:hAnsi="Times New Roman"/>
          <w:bCs/>
          <w:color w:val="000000"/>
          <w:sz w:val="28"/>
          <w:szCs w:val="28"/>
          <w:lang w:val="en-US" w:eastAsia="uk-UA"/>
        </w:rPr>
        <w:t>”</w:t>
      </w:r>
      <w:r>
        <w:rPr>
          <w:rFonts w:cs="Times New Roman" w:ascii="Times New Roman" w:hAnsi="Times New Roman"/>
          <w:sz w:val="28"/>
          <w:szCs w:val="28"/>
        </w:rPr>
        <w:t>:</w:t>
      </w:r>
    </w:p>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690"/>
        <w:gridCol w:w="4468"/>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20514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Пісочинської селищної територіальної громади</w:t>
            </w:r>
          </w:p>
        </w:tc>
        <w:tc>
          <w:tcPr>
            <w:tcW w:w="690"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9,9</w:t>
            </w:r>
          </w:p>
        </w:tc>
        <w:tc>
          <w:tcPr>
            <w:tcW w:w="4468"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Розробка проектно-кошторисної документації на капітальний ремонт мультифункціонального майданчика для занять ігровими видами спорту по вул. Освіти, 59а, смт Коротич Харківського району Харківської області (територія комунального закладу “Коротичанський ліцей Пісочинської селищної ради”)</w:t>
            </w:r>
            <w:r>
              <w:rPr>
                <w:rFonts w:cs="Times New Roman" w:ascii="Times New Roman" w:hAnsi="Times New Roman"/>
                <w:bCs/>
                <w:color w:val="000000"/>
                <w:sz w:val="28"/>
                <w:szCs w:val="28"/>
                <w:lang w:val="ru-RU"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690"/>
        <w:gridCol w:w="4468"/>
      </w:tblGrid>
      <w:tr>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20514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Пісочинської селищної територіальної громади</w:t>
            </w:r>
          </w:p>
        </w:tc>
        <w:tc>
          <w:tcPr>
            <w:tcW w:w="690"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9,9</w:t>
            </w:r>
          </w:p>
        </w:tc>
        <w:tc>
          <w:tcPr>
            <w:tcW w:w="4468" w:type="dxa"/>
            <w:tcBorders/>
          </w:tcPr>
          <w:p>
            <w:pPr>
              <w:pStyle w:val="Normal"/>
              <w:spacing w:before="120" w:after="0"/>
              <w:rPr/>
            </w:pPr>
            <w:r>
              <w:rPr>
                <w:rFonts w:cs="Times New Roman" w:ascii="Times New Roman" w:hAnsi="Times New Roman"/>
                <w:bCs/>
                <w:color w:val="000000"/>
                <w:sz w:val="28"/>
                <w:szCs w:val="28"/>
              </w:rPr>
              <w:t>Розробка проектно-кошторисної документації на капітальний ремонт мультифункціонального майданчика для занять ігровими видами спорту по вул. Освіти, 59а, смт Коротич Харківського району Харківської області</w:t>
            </w: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690"/>
        <w:gridCol w:w="4468"/>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20516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Циркунівської сільської територіальної громади</w:t>
            </w:r>
          </w:p>
        </w:tc>
        <w:tc>
          <w:tcPr>
            <w:tcW w:w="690"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9,9</w:t>
            </w:r>
          </w:p>
        </w:tc>
        <w:tc>
          <w:tcPr>
            <w:tcW w:w="4468" w:type="dxa"/>
            <w:tcBorders/>
          </w:tcPr>
          <w:p>
            <w:pPr>
              <w:pStyle w:val="Normal"/>
              <w:spacing w:before="120" w:after="0"/>
              <w:rPr/>
            </w:pPr>
            <w:r>
              <w:rPr>
                <w:rFonts w:cs="Times New Roman" w:ascii="Times New Roman" w:hAnsi="Times New Roman"/>
                <w:bCs/>
                <w:color w:val="000000"/>
                <w:sz w:val="28"/>
                <w:szCs w:val="28"/>
              </w:rPr>
              <w:t>Розробка проектно-кошторисної документації для капітального ремонту спортивного майданчика для занять ігровими видами спорту по вул. Липецькій, 100А, с. Руські Тишки Харківського району Харківської області (територія Комунального закладу “Русько-Тишківскій ліцей Циркунівської сільської ради Харківської області)</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690"/>
        <w:gridCol w:w="4468"/>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20516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Циркунівської сільської територіальної громади</w:t>
            </w:r>
          </w:p>
        </w:tc>
        <w:tc>
          <w:tcPr>
            <w:tcW w:w="690"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9,9</w:t>
            </w:r>
          </w:p>
        </w:tc>
        <w:tc>
          <w:tcPr>
            <w:tcW w:w="4468" w:type="dxa"/>
            <w:tcBorders/>
          </w:tcPr>
          <w:p>
            <w:pPr>
              <w:pStyle w:val="Normal"/>
              <w:spacing w:before="120" w:after="0"/>
              <w:rPr/>
            </w:pPr>
            <w:r>
              <w:rPr>
                <w:rFonts w:cs="Times New Roman" w:ascii="Times New Roman" w:hAnsi="Times New Roman"/>
                <w:bCs/>
                <w:color w:val="000000"/>
                <w:sz w:val="28"/>
                <w:szCs w:val="28"/>
              </w:rPr>
              <w:t xml:space="preserve">Розробка проектно-кошторисної документації для капітального ремонту спортивного майданчика для занять ігровими видами спорту по вул. Липецькій, 100-А, с. Руські Тишки Харківського району Харківської області (територія комунального закладу </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Русько-Тишківский ліцей Циркунівської сільської ради Харківської області”)</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35"/>
        <w:gridCol w:w="2253"/>
        <w:gridCol w:w="826"/>
        <w:gridCol w:w="4024"/>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20523000000</w:t>
            </w:r>
          </w:p>
        </w:tc>
        <w:tc>
          <w:tcPr>
            <w:tcW w:w="2253"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Петропавлівської сільської територіальної громади</w:t>
            </w:r>
          </w:p>
        </w:tc>
        <w:tc>
          <w:tcPr>
            <w:tcW w:w="826"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98,25</w:t>
            </w:r>
          </w:p>
        </w:tc>
        <w:tc>
          <w:tcPr>
            <w:tcW w:w="4024"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Вуличне освітлення (ТП-151) по вул. Марченка, провулку Степовий, с. Котлярівка, Куп’янський район, Харківська область</w:t>
            </w:r>
            <w:r>
              <w:rPr>
                <w:rFonts w:cs="Times New Roman" w:ascii="Times New Roman" w:hAnsi="Times New Roman"/>
                <w:bCs/>
                <w:color w:val="000000"/>
                <w:sz w:val="28"/>
                <w:szCs w:val="28"/>
                <w:lang w:val="ru-RU" w:eastAsia="uk-UA"/>
              </w:rPr>
              <w:t>”</w:t>
            </w:r>
          </w:p>
        </w:tc>
      </w:tr>
    </w:tbl>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5"/>
        <w:gridCol w:w="2253"/>
        <w:gridCol w:w="826"/>
        <w:gridCol w:w="4024"/>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20523000000</w:t>
            </w:r>
          </w:p>
        </w:tc>
        <w:tc>
          <w:tcPr>
            <w:tcW w:w="2253"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Петропавлівської сільської територіальної громади</w:t>
            </w:r>
          </w:p>
        </w:tc>
        <w:tc>
          <w:tcPr>
            <w:tcW w:w="826"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98,25</w:t>
            </w:r>
          </w:p>
        </w:tc>
        <w:tc>
          <w:tcPr>
            <w:tcW w:w="4024" w:type="dxa"/>
            <w:tcBorders/>
          </w:tcPr>
          <w:p>
            <w:pPr>
              <w:pStyle w:val="Normal"/>
              <w:spacing w:before="120" w:after="0"/>
              <w:rPr/>
            </w:pPr>
            <w:r>
              <w:rPr>
                <w:rFonts w:cs="Times New Roman" w:ascii="Times New Roman" w:hAnsi="Times New Roman"/>
                <w:bCs/>
                <w:color w:val="000000"/>
                <w:sz w:val="28"/>
                <w:szCs w:val="28"/>
              </w:rPr>
              <w:t>Вуличне освітлення (ТП-151) по вул. Марченка, пров. Степовий, с. Кислівка, Куп’янський район, Харківська область</w:t>
            </w:r>
            <w:r>
              <w:rPr>
                <w:rFonts w:cs="Times New Roman" w:ascii="Times New Roman" w:hAnsi="Times New Roman"/>
                <w:bCs/>
                <w:color w:val="000000"/>
                <w:sz w:val="28"/>
                <w:szCs w:val="28"/>
                <w:lang w:val="ru-RU" w:eastAsia="uk-UA"/>
              </w:rPr>
              <w:t>”</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1100"/>
        <w:gridCol w:w="4058"/>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20530000000</w:t>
            </w:r>
          </w:p>
        </w:tc>
        <w:tc>
          <w:tcPr>
            <w:tcW w:w="194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Борівської селищної територіальної громади</w:t>
            </w:r>
          </w:p>
        </w:tc>
        <w:tc>
          <w:tcPr>
            <w:tcW w:w="1100"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33,307</w:t>
            </w:r>
          </w:p>
        </w:tc>
        <w:tc>
          <w:tcPr>
            <w:tcW w:w="4058"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 xml:space="preserve">Капітальний ремонт вуличного освітлення в селі Підлиман Борівського району Харківської області, а саме КТП 281 </w:t>
              <w:br/>
              <w:t xml:space="preserve">(вул. Євдокімова, </w:t>
              <w:br/>
              <w:t>пров. Садовий) протяжністю 1335 метрів</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1100"/>
        <w:gridCol w:w="4058"/>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20530000000</w:t>
            </w:r>
          </w:p>
        </w:tc>
        <w:tc>
          <w:tcPr>
            <w:tcW w:w="194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Борівської селищної територіальної громади</w:t>
            </w:r>
          </w:p>
        </w:tc>
        <w:tc>
          <w:tcPr>
            <w:tcW w:w="1100"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629,117</w:t>
            </w:r>
          </w:p>
        </w:tc>
        <w:tc>
          <w:tcPr>
            <w:tcW w:w="4058" w:type="dxa"/>
            <w:tcBorders/>
          </w:tcPr>
          <w:p>
            <w:pPr>
              <w:pStyle w:val="Normal"/>
              <w:spacing w:before="120" w:after="0"/>
              <w:rPr/>
            </w:pPr>
            <w:r>
              <w:rPr>
                <w:rFonts w:cs="Times New Roman" w:ascii="Times New Roman" w:hAnsi="Times New Roman"/>
                <w:bCs/>
                <w:color w:val="000000"/>
                <w:sz w:val="28"/>
                <w:szCs w:val="28"/>
              </w:rPr>
              <w:t xml:space="preserve">Капітальний ремонт мережі вуличного освітлення (відновлення елементів благоустрою) в с. Підлиман Борівського району Харківської області від ТП 0281 по </w:t>
              <w:br/>
              <w:t xml:space="preserve">вул. Євдокімова, </w:t>
              <w:br/>
              <w:t>пров. Садовий</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690"/>
        <w:gridCol w:w="4468"/>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color w:val="000000"/>
                <w:sz w:val="28"/>
                <w:szCs w:val="28"/>
              </w:rPr>
              <w:t>20533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Вільхівської сільської територіальної громади</w:t>
            </w:r>
          </w:p>
        </w:tc>
        <w:tc>
          <w:tcPr>
            <w:tcW w:w="690"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9,9</w:t>
            </w:r>
          </w:p>
        </w:tc>
        <w:tc>
          <w:tcPr>
            <w:tcW w:w="4468" w:type="dxa"/>
            <w:tcBorders/>
          </w:tcPr>
          <w:p>
            <w:pPr>
              <w:pStyle w:val="Normal"/>
              <w:spacing w:before="120" w:after="0"/>
              <w:rPr/>
            </w:pPr>
            <w:r>
              <w:rPr>
                <w:rFonts w:cs="Times New Roman" w:ascii="Times New Roman" w:hAnsi="Times New Roman"/>
                <w:bCs/>
                <w:color w:val="000000"/>
                <w:sz w:val="28"/>
                <w:szCs w:val="28"/>
              </w:rPr>
              <w:t xml:space="preserve">Розробка проектно-кошторисної документації для капітального ремонту спортивного майданчика для занять ігровими видами спорту по вул. Шкільній, 2, с. Вільхівка Харківського району Харківської області (територія Вільхівської загальноосвітньої школи </w:t>
            </w:r>
            <w:r>
              <w:rPr>
                <w:rFonts w:cs="Times New Roman" w:ascii="Times New Roman" w:hAnsi="Times New Roman"/>
                <w:color w:val="000000"/>
                <w:sz w:val="28"/>
                <w:szCs w:val="28"/>
              </w:rPr>
              <w:t>I—III</w:t>
            </w:r>
            <w:r>
              <w:rPr>
                <w:rFonts w:cs="Times New Roman" w:ascii="Times New Roman" w:hAnsi="Times New Roman"/>
                <w:bCs/>
                <w:color w:val="000000"/>
                <w:sz w:val="28"/>
                <w:szCs w:val="28"/>
              </w:rPr>
              <w:t xml:space="preserve"> ступенів Харківської районної ради Харківської області)</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690"/>
        <w:gridCol w:w="4468"/>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20533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Вільхівської сільської територіальної громади</w:t>
            </w:r>
          </w:p>
        </w:tc>
        <w:tc>
          <w:tcPr>
            <w:tcW w:w="690"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9,9</w:t>
            </w:r>
          </w:p>
        </w:tc>
        <w:tc>
          <w:tcPr>
            <w:tcW w:w="4468" w:type="dxa"/>
            <w:tcBorders/>
          </w:tcPr>
          <w:p>
            <w:pPr>
              <w:pStyle w:val="Normal"/>
              <w:spacing w:before="120" w:after="0"/>
              <w:rPr/>
            </w:pPr>
            <w:r>
              <w:rPr>
                <w:rFonts w:cs="Times New Roman" w:ascii="Times New Roman" w:hAnsi="Times New Roman"/>
                <w:bCs/>
                <w:color w:val="000000"/>
                <w:sz w:val="28"/>
                <w:szCs w:val="28"/>
              </w:rPr>
              <w:t>Розробка проектно-кошторисної документації для капітального ремонту спортивного майданчика для занять ігровими видами спорту по вул. Шкільній, 2, с. Вільхівка Харківського району Харківської області (територія комунального закладу “Вільхівський ліцей Вільхівської сільської ради Харківського району Харківської області”)</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690"/>
        <w:gridCol w:w="4468"/>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20544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Липецької сільської територіальної громади</w:t>
            </w:r>
          </w:p>
        </w:tc>
        <w:tc>
          <w:tcPr>
            <w:tcW w:w="690"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9,9</w:t>
            </w:r>
          </w:p>
        </w:tc>
        <w:tc>
          <w:tcPr>
            <w:tcW w:w="4468" w:type="dxa"/>
            <w:tcBorders/>
          </w:tcPr>
          <w:p>
            <w:pPr>
              <w:pStyle w:val="Normal"/>
              <w:spacing w:before="120" w:after="0"/>
              <w:rPr/>
            </w:pPr>
            <w:r>
              <w:rPr>
                <w:rFonts w:cs="Times New Roman" w:ascii="Times New Roman" w:hAnsi="Times New Roman"/>
                <w:bCs/>
                <w:color w:val="000000"/>
                <w:sz w:val="28"/>
                <w:szCs w:val="28"/>
              </w:rPr>
              <w:t xml:space="preserve">Розробка проектно-кошторисної документації для капітального ремонту спортивного майданчика по вул. Пушкінській, 10, </w:t>
              <w:br/>
              <w:t>с. Слобожанське Харківського району Харківської області (територія Комунального закладу “Слобожанський ліцей Липецької сільської ради Харківського району Харківської області)</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690"/>
        <w:gridCol w:w="4468"/>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20544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Липецької сільської територіальної громади</w:t>
            </w:r>
          </w:p>
        </w:tc>
        <w:tc>
          <w:tcPr>
            <w:tcW w:w="690"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9,9</w:t>
            </w:r>
          </w:p>
        </w:tc>
        <w:tc>
          <w:tcPr>
            <w:tcW w:w="4468"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 xml:space="preserve">Розробка проектно-кошторисної документації для капітального ремонту спортивного майданчика по вул. Пушкінській, 10, с. Липці Харківського району Харківської області (територія комунального закладу </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Слобожанський ліцей Липецької сільської ради Харківського району Харківської області”)</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озиції</w:t>
      </w:r>
    </w:p>
    <w:tbl>
      <w:tblPr>
        <w:tblW w:w="5000" w:type="pct"/>
        <w:jc w:val="left"/>
        <w:tblInd w:w="-108" w:type="dxa"/>
        <w:tblLayout w:type="fixed"/>
        <w:tblCellMar>
          <w:top w:w="0" w:type="dxa"/>
          <w:left w:w="108" w:type="dxa"/>
          <w:bottom w:w="0" w:type="dxa"/>
          <w:right w:w="108" w:type="dxa"/>
        </w:tblCellMar>
      </w:tblPr>
      <w:tblGrid>
        <w:gridCol w:w="233"/>
        <w:gridCol w:w="1687"/>
        <w:gridCol w:w="1945"/>
        <w:gridCol w:w="690"/>
        <w:gridCol w:w="4516"/>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687" w:type="dxa"/>
            <w:tcBorders/>
          </w:tcPr>
          <w:p>
            <w:pPr>
              <w:pStyle w:val="Normal"/>
              <w:spacing w:before="120" w:after="0"/>
              <w:ind w:left="-88" w:right="-113"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20545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Люботинської міської територіальної громади</w:t>
            </w:r>
          </w:p>
        </w:tc>
        <w:tc>
          <w:tcPr>
            <w:tcW w:w="690"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2,7</w:t>
            </w:r>
          </w:p>
        </w:tc>
        <w:tc>
          <w:tcPr>
            <w:tcW w:w="4516"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 xml:space="preserve">Розробка проектно-кошторисної документації по об’єкту: “Капітальний ремонт спортивного майданчика Люботинської загальноосвітньої школи </w:t>
            </w:r>
            <w:r>
              <w:rPr>
                <w:rFonts w:cs="Times New Roman" w:ascii="Times New Roman" w:hAnsi="Times New Roman"/>
                <w:color w:val="000000"/>
                <w:sz w:val="28"/>
                <w:szCs w:val="28"/>
              </w:rPr>
              <w:t>I—III</w:t>
            </w:r>
            <w:r>
              <w:rPr>
                <w:rFonts w:cs="Times New Roman" w:ascii="Times New Roman" w:hAnsi="Times New Roman"/>
                <w:bCs/>
                <w:color w:val="000000"/>
                <w:sz w:val="28"/>
                <w:szCs w:val="28"/>
              </w:rPr>
              <w:t xml:space="preserve"> ступенів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6 Люботинської міської ради Харківської області, за адресою: 62433, Харківська область, м. Люботин, вул. Московська, 48”</w:t>
            </w:r>
          </w:p>
        </w:tc>
      </w:tr>
      <w:tr>
        <w:trPr>
          <w:trHeight w:val="1104" w:hRule="atLeast"/>
        </w:trPr>
        <w:tc>
          <w:tcPr>
            <w:tcW w:w="233"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687" w:type="dxa"/>
            <w:tcBorders/>
          </w:tcPr>
          <w:p>
            <w:pPr>
              <w:pStyle w:val="Normal"/>
              <w:spacing w:before="120" w:after="0"/>
              <w:ind w:left="-88" w:right="-113"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20545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Люботинської міської територіальної громади</w:t>
            </w:r>
          </w:p>
        </w:tc>
        <w:tc>
          <w:tcPr>
            <w:tcW w:w="690"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2,7</w:t>
            </w:r>
          </w:p>
        </w:tc>
        <w:tc>
          <w:tcPr>
            <w:tcW w:w="4516"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 xml:space="preserve">Розробка проектно-кошторисної документації по об’єкту: “Капітальний ремонт спортивного майданчика Манченківської загальноосвітньої школи </w:t>
            </w:r>
            <w:r>
              <w:rPr>
                <w:rFonts w:cs="Times New Roman" w:ascii="Times New Roman" w:hAnsi="Times New Roman"/>
                <w:color w:val="000000"/>
                <w:sz w:val="28"/>
                <w:szCs w:val="28"/>
              </w:rPr>
              <w:t>I—III</w:t>
            </w:r>
            <w:r>
              <w:rPr>
                <w:rFonts w:cs="Times New Roman" w:ascii="Times New Roman" w:hAnsi="Times New Roman"/>
                <w:bCs/>
                <w:color w:val="000000"/>
                <w:sz w:val="28"/>
                <w:szCs w:val="28"/>
              </w:rPr>
              <w:t xml:space="preserve"> ступенів Люботинської міської ради Харківської області, за адресою: 62448, Харківська область, Харківський район, смт Манченки, вул. Пушкіна, 2</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ими позиціями:</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690"/>
        <w:gridCol w:w="4468"/>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20545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Люботинської міської територіальної громади</w:t>
            </w:r>
          </w:p>
        </w:tc>
        <w:tc>
          <w:tcPr>
            <w:tcW w:w="690"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2,7</w:t>
            </w:r>
          </w:p>
        </w:tc>
        <w:tc>
          <w:tcPr>
            <w:tcW w:w="4468"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 xml:space="preserve">Розробка проектно-кошторисної документації по об’єкту: </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 xml:space="preserve">Капітальний ремонт спортивного майданчика Люботинської загальноосвітньої школи І—ІІІ ступенів № 6 Люботинської міської ради Харківської області за адресою: 62433, Харківська область, м. Люботин, </w:t>
              <w:br/>
              <w:t>вул. Московська, 48/31</w:t>
            </w:r>
            <w:r>
              <w:rPr>
                <w:rFonts w:cs="Times New Roman" w:ascii="Times New Roman" w:hAnsi="Times New Roman"/>
                <w:bCs/>
                <w:color w:val="000000"/>
                <w:sz w:val="28"/>
                <w:szCs w:val="28"/>
                <w:lang w:eastAsia="uk-UA"/>
              </w:rPr>
              <w:t>”</w:t>
            </w:r>
          </w:p>
        </w:tc>
      </w:tr>
      <w:tr>
        <w:trPr>
          <w:trHeight w:val="1104" w:hRule="atLeast"/>
        </w:trPr>
        <w:tc>
          <w:tcPr>
            <w:tcW w:w="233"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20545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Люботинської міської територіальної громади</w:t>
            </w:r>
          </w:p>
        </w:tc>
        <w:tc>
          <w:tcPr>
            <w:tcW w:w="690"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2,7</w:t>
            </w:r>
          </w:p>
        </w:tc>
        <w:tc>
          <w:tcPr>
            <w:tcW w:w="4468" w:type="dxa"/>
            <w:tcBorders/>
          </w:tcPr>
          <w:p>
            <w:pPr>
              <w:pStyle w:val="Normal"/>
              <w:spacing w:before="120" w:after="0"/>
              <w:rPr/>
            </w:pPr>
            <w:r>
              <w:rPr>
                <w:rFonts w:cs="Times New Roman" w:ascii="Times New Roman" w:hAnsi="Times New Roman"/>
                <w:bCs/>
                <w:color w:val="000000"/>
                <w:sz w:val="28"/>
                <w:szCs w:val="28"/>
              </w:rPr>
              <w:t xml:space="preserve">Розробка проектно-кошторисної документації по об’єкту: </w:t>
            </w: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Капітальний ремонт спортивного майданчика Манченківської загальноосвітньої школи І—ІІІ ступенів Люботинської міської ради Харківської області за адресою: 62447, Харківська область, Харківський район, смт Манченки, вул. Пушкіна, 2</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позиції</w:t>
      </w:r>
    </w:p>
    <w:tbl>
      <w:tblPr>
        <w:tblW w:w="5000" w:type="pct"/>
        <w:jc w:val="left"/>
        <w:tblInd w:w="-108" w:type="dxa"/>
        <w:tblLayout w:type="fixed"/>
        <w:tblCellMar>
          <w:top w:w="0" w:type="dxa"/>
          <w:left w:w="108" w:type="dxa"/>
          <w:bottom w:w="0" w:type="dxa"/>
          <w:right w:w="108" w:type="dxa"/>
        </w:tblCellMar>
      </w:tblPr>
      <w:tblGrid>
        <w:gridCol w:w="233"/>
        <w:gridCol w:w="1624"/>
        <w:gridCol w:w="2040"/>
        <w:gridCol w:w="689"/>
        <w:gridCol w:w="4485"/>
      </w:tblGrid>
      <w:tr>
        <w:trPr>
          <w:trHeight w:val="416"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624" w:type="dxa"/>
            <w:tcBorders/>
          </w:tcPr>
          <w:p>
            <w:pPr>
              <w:pStyle w:val="Normal"/>
              <w:spacing w:before="120" w:after="0"/>
              <w:ind w:left="-88" w:right="-113"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20553000000</w:t>
            </w:r>
          </w:p>
        </w:tc>
        <w:tc>
          <w:tcPr>
            <w:tcW w:w="2040"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Солоницівської селищної територіальної громади</w:t>
            </w:r>
          </w:p>
        </w:tc>
        <w:tc>
          <w:tcPr>
            <w:tcW w:w="689"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9,9</w:t>
            </w:r>
          </w:p>
        </w:tc>
        <w:tc>
          <w:tcPr>
            <w:tcW w:w="4485"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 xml:space="preserve">Розробка проектно-кошторисної документації для капітального ремонту спортивного майданчика по вул. Сумський шлях, 137 Б, </w:t>
              <w:br/>
              <w:t>смт Пересічне Харківського району Харківської області (територія Комунального закладу “Пересічанський ліцей” Солоницівської селищної ради Харківської області)</w:t>
            </w:r>
          </w:p>
        </w:tc>
      </w:tr>
      <w:tr>
        <w:trPr>
          <w:trHeight w:val="1104" w:hRule="atLeast"/>
        </w:trPr>
        <w:tc>
          <w:tcPr>
            <w:tcW w:w="233"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624" w:type="dxa"/>
            <w:tcBorders/>
          </w:tcPr>
          <w:p>
            <w:pPr>
              <w:pStyle w:val="Normal"/>
              <w:spacing w:before="120" w:after="0"/>
              <w:ind w:left="-88" w:right="-113"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20553000000</w:t>
            </w:r>
          </w:p>
        </w:tc>
        <w:tc>
          <w:tcPr>
            <w:tcW w:w="2040"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Солоницівської селищної територіальної громади</w:t>
            </w:r>
          </w:p>
        </w:tc>
        <w:tc>
          <w:tcPr>
            <w:tcW w:w="689"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9,9</w:t>
            </w:r>
          </w:p>
        </w:tc>
        <w:tc>
          <w:tcPr>
            <w:tcW w:w="4485"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 xml:space="preserve">Розробка проектно-кошторисної документації для капітального ремонту спортивного майданчика по вул. Сумський шлях, 4 Б, </w:t>
              <w:br/>
              <w:t xml:space="preserve">смт Солоницівка Харківського району Харківської області (територія Комунального закладу “Солоницівський ліцей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1” Дергачівської районної ради Харківської області)</w:t>
            </w:r>
          </w:p>
        </w:tc>
      </w:tr>
      <w:tr>
        <w:trPr>
          <w:trHeight w:val="1104" w:hRule="atLeast"/>
        </w:trPr>
        <w:tc>
          <w:tcPr>
            <w:tcW w:w="233"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624" w:type="dxa"/>
            <w:tcBorders/>
          </w:tcPr>
          <w:p>
            <w:pPr>
              <w:pStyle w:val="Normal"/>
              <w:spacing w:before="120" w:after="0"/>
              <w:ind w:left="-88" w:right="-113"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20553000000</w:t>
            </w:r>
          </w:p>
        </w:tc>
        <w:tc>
          <w:tcPr>
            <w:tcW w:w="2040"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Солоницівської селищної територіальної громади</w:t>
            </w:r>
          </w:p>
        </w:tc>
        <w:tc>
          <w:tcPr>
            <w:tcW w:w="689"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9,9</w:t>
            </w:r>
          </w:p>
        </w:tc>
        <w:tc>
          <w:tcPr>
            <w:tcW w:w="4485" w:type="dxa"/>
            <w:tcBorders/>
          </w:tcPr>
          <w:p>
            <w:pPr>
              <w:pStyle w:val="Normal"/>
              <w:spacing w:before="120" w:after="0"/>
              <w:rPr/>
            </w:pPr>
            <w:r>
              <w:rPr>
                <w:rFonts w:cs="Times New Roman" w:ascii="Times New Roman" w:hAnsi="Times New Roman"/>
                <w:bCs/>
                <w:color w:val="000000"/>
                <w:sz w:val="28"/>
                <w:szCs w:val="28"/>
              </w:rPr>
              <w:t xml:space="preserve">Розробка проектно-кошторисної документації для капітального ремонту спортивного майданчика по вул. Центральній, 23, </w:t>
              <w:br/>
              <w:t>смт Вільшани Харківського району Харківської області (територія комунального закладу “Вільшанський ліцей” Солоницівської селищної ради)</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ими позиціями:</w:t>
      </w:r>
    </w:p>
    <w:tbl>
      <w:tblPr>
        <w:tblW w:w="5000" w:type="pct"/>
        <w:jc w:val="left"/>
        <w:tblInd w:w="-108" w:type="dxa"/>
        <w:tblLayout w:type="fixed"/>
        <w:tblCellMar>
          <w:top w:w="0" w:type="dxa"/>
          <w:left w:w="108" w:type="dxa"/>
          <w:bottom w:w="0" w:type="dxa"/>
          <w:right w:w="108" w:type="dxa"/>
        </w:tblCellMar>
      </w:tblPr>
      <w:tblGrid>
        <w:gridCol w:w="233"/>
        <w:gridCol w:w="1724"/>
        <w:gridCol w:w="2039"/>
        <w:gridCol w:w="690"/>
        <w:gridCol w:w="4385"/>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24" w:type="dxa"/>
            <w:tcBorders/>
          </w:tcPr>
          <w:p>
            <w:pPr>
              <w:pStyle w:val="Normal"/>
              <w:spacing w:before="120" w:after="0"/>
              <w:ind w:left="-88" w:right="-113"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20553000000</w:t>
            </w:r>
          </w:p>
        </w:tc>
        <w:tc>
          <w:tcPr>
            <w:tcW w:w="2039"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Солоницівської селищної територіальної громади</w:t>
            </w:r>
          </w:p>
        </w:tc>
        <w:tc>
          <w:tcPr>
            <w:tcW w:w="690"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9,9</w:t>
            </w:r>
          </w:p>
        </w:tc>
        <w:tc>
          <w:tcPr>
            <w:tcW w:w="4385"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 xml:space="preserve">Розробка проектно-кошторисної документації для капітального ремонту спортивного майданчика по вул. Сумський шлях, 137 Б, </w:t>
              <w:br/>
              <w:t>смт Пересічне Харківської області (територія комунального закладу “Пересічанський ліцей” Солоницівської селищної ради Харківської області)</w:t>
            </w:r>
          </w:p>
        </w:tc>
      </w:tr>
      <w:tr>
        <w:trPr>
          <w:trHeight w:val="1104" w:hRule="atLeast"/>
        </w:trPr>
        <w:tc>
          <w:tcPr>
            <w:tcW w:w="233"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24" w:type="dxa"/>
            <w:tcBorders/>
          </w:tcPr>
          <w:p>
            <w:pPr>
              <w:pStyle w:val="Normal"/>
              <w:spacing w:before="120" w:after="0"/>
              <w:ind w:left="-88" w:right="-113"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20553000000</w:t>
            </w:r>
          </w:p>
        </w:tc>
        <w:tc>
          <w:tcPr>
            <w:tcW w:w="2039"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Солоницівської селищної територіальної громади</w:t>
            </w:r>
          </w:p>
        </w:tc>
        <w:tc>
          <w:tcPr>
            <w:tcW w:w="690"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9,9</w:t>
            </w:r>
          </w:p>
        </w:tc>
        <w:tc>
          <w:tcPr>
            <w:tcW w:w="4385"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 xml:space="preserve">Розробка проектно-кошторисної документації для капітального ремонту спортивного майданчика по вул. Сумський шлях, 4-Б, </w:t>
              <w:br/>
              <w:t xml:space="preserve">смт Солоницівка Харківської області (територія комунального закладу “Солоницівський ліцей </w:t>
              <w:br/>
              <w:t>№ 1” Солоницівської селищної ради)</w:t>
            </w:r>
          </w:p>
        </w:tc>
      </w:tr>
      <w:tr>
        <w:trPr>
          <w:trHeight w:val="1104" w:hRule="atLeast"/>
        </w:trPr>
        <w:tc>
          <w:tcPr>
            <w:tcW w:w="233"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24" w:type="dxa"/>
            <w:tcBorders/>
          </w:tcPr>
          <w:p>
            <w:pPr>
              <w:pStyle w:val="Normal"/>
              <w:spacing w:before="120" w:after="0"/>
              <w:ind w:left="-88" w:right="-113"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20553000000</w:t>
            </w:r>
          </w:p>
        </w:tc>
        <w:tc>
          <w:tcPr>
            <w:tcW w:w="2039"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Солоницівської селищної територіальної громади</w:t>
            </w:r>
          </w:p>
        </w:tc>
        <w:tc>
          <w:tcPr>
            <w:tcW w:w="690"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49,9</w:t>
            </w:r>
          </w:p>
        </w:tc>
        <w:tc>
          <w:tcPr>
            <w:tcW w:w="4385" w:type="dxa"/>
            <w:tcBorders/>
          </w:tcPr>
          <w:p>
            <w:pPr>
              <w:pStyle w:val="Normal"/>
              <w:spacing w:before="120" w:after="0"/>
              <w:rPr/>
            </w:pPr>
            <w:r>
              <w:rPr>
                <w:rFonts w:cs="Times New Roman" w:ascii="Times New Roman" w:hAnsi="Times New Roman"/>
                <w:bCs/>
                <w:color w:val="000000"/>
                <w:sz w:val="28"/>
                <w:szCs w:val="28"/>
              </w:rPr>
              <w:t xml:space="preserve">Розробка проектно-кошторисної документації для капітального ремонту спортивного майданчика по вул. Центральній, 23, </w:t>
              <w:br/>
              <w:t>смт Вільшани Харківської області (територія комунального закладу “Вільшанський ліцей” Солоницівської селищної ради)</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t>виключити такі позиції:</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1100"/>
        <w:gridCol w:w="4058"/>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20530000000</w:t>
            </w:r>
          </w:p>
        </w:tc>
        <w:tc>
          <w:tcPr>
            <w:tcW w:w="194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Борівської селищної територіальної громади</w:t>
            </w:r>
          </w:p>
        </w:tc>
        <w:tc>
          <w:tcPr>
            <w:tcW w:w="1100"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206,257</w:t>
            </w:r>
          </w:p>
        </w:tc>
        <w:tc>
          <w:tcPr>
            <w:tcW w:w="4058"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Капітальний ремонт внутрішніх електричних мереж комунального закладу початкової мистецької освіти “Борівська школа мистецтв Борівської селищної ради” за адресою: смт Борова, вул. Миру, буд. 21, Ізюмський район Харківської області</w:t>
            </w:r>
          </w:p>
        </w:tc>
      </w:tr>
      <w:tr>
        <w:trPr>
          <w:trHeight w:val="1104" w:hRule="atLeast"/>
        </w:trPr>
        <w:tc>
          <w:tcPr>
            <w:tcW w:w="233"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35"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20530000000</w:t>
            </w:r>
          </w:p>
        </w:tc>
        <w:tc>
          <w:tcPr>
            <w:tcW w:w="194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Борівської селищної територіальної громади</w:t>
            </w:r>
          </w:p>
        </w:tc>
        <w:tc>
          <w:tcPr>
            <w:tcW w:w="1100"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70,397</w:t>
            </w:r>
          </w:p>
        </w:tc>
        <w:tc>
          <w:tcPr>
            <w:tcW w:w="4058" w:type="dxa"/>
            <w:tcBorders/>
          </w:tcPr>
          <w:p>
            <w:pPr>
              <w:pStyle w:val="Normal"/>
              <w:spacing w:before="120" w:after="0"/>
              <w:rPr/>
            </w:pPr>
            <w:r>
              <w:rPr>
                <w:rFonts w:cs="Times New Roman" w:ascii="Times New Roman" w:hAnsi="Times New Roman"/>
                <w:bCs/>
                <w:color w:val="000000"/>
                <w:sz w:val="28"/>
                <w:szCs w:val="28"/>
              </w:rPr>
              <w:t xml:space="preserve">Капітальний ремонт вуличного освітлення в селі Підлиман Борівського району Харківської області, а саме КТП 138 </w:t>
              <w:br/>
              <w:t xml:space="preserve">(вул. Євдокімова, </w:t>
              <w:br/>
              <w:t xml:space="preserve">вул. Приморська, </w:t>
              <w:br/>
              <w:t>вул. Кузнєцова) протяжністю 1475 метрів</w:t>
            </w:r>
            <w:r>
              <w:rPr>
                <w:rFonts w:cs="Times New Roman" w:ascii="Times New Roman" w:hAnsi="Times New Roman"/>
                <w:bCs/>
                <w:color w:val="000000"/>
                <w:sz w:val="28"/>
                <w:szCs w:val="28"/>
                <w:lang w:eastAsia="uk-UA"/>
              </w:rPr>
              <w:t>”;</w:t>
            </w:r>
          </w:p>
        </w:tc>
      </w:tr>
      <w:tr>
        <w:trPr>
          <w:trHeight w:val="1104" w:hRule="atLeast"/>
        </w:trPr>
        <w:tc>
          <w:tcPr>
            <w:tcW w:w="233" w:type="dxa"/>
            <w:tcBorders/>
          </w:tcPr>
          <w:p>
            <w:pPr>
              <w:pStyle w:val="Normal"/>
              <w:snapToGrid w:val="false"/>
              <w:rPr>
                <w:rFonts w:ascii="Times New Roman" w:hAnsi="Times New Roman" w:cs="Times New Roman"/>
                <w:bCs/>
                <w:color w:val="000000"/>
                <w:sz w:val="20"/>
                <w:szCs w:val="28"/>
                <w:lang w:eastAsia="uk-UA"/>
              </w:rPr>
            </w:pPr>
            <w:r>
              <w:rPr>
                <w:rFonts w:cs="Times New Roman" w:ascii="Times New Roman" w:hAnsi="Times New Roman"/>
                <w:bCs/>
                <w:color w:val="000000"/>
                <w:sz w:val="20"/>
                <w:szCs w:val="28"/>
                <w:lang w:eastAsia="uk-UA"/>
              </w:rPr>
            </w:r>
          </w:p>
        </w:tc>
        <w:tc>
          <w:tcPr>
            <w:tcW w:w="1735" w:type="dxa"/>
            <w:tcBorders/>
          </w:tcPr>
          <w:p>
            <w:pPr>
              <w:pStyle w:val="Normal"/>
              <w:spacing w:before="120" w:after="0"/>
              <w:ind w:left="-88"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20530000000</w:t>
            </w:r>
          </w:p>
        </w:tc>
        <w:tc>
          <w:tcPr>
            <w:tcW w:w="194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Борівської селищної територіальної громади</w:t>
            </w:r>
          </w:p>
        </w:tc>
        <w:tc>
          <w:tcPr>
            <w:tcW w:w="1100"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219,156</w:t>
            </w:r>
          </w:p>
        </w:tc>
        <w:tc>
          <w:tcPr>
            <w:tcW w:w="4058" w:type="dxa"/>
            <w:tcBorders/>
          </w:tcPr>
          <w:p>
            <w:pPr>
              <w:pStyle w:val="Normal"/>
              <w:spacing w:before="120" w:after="0"/>
              <w:rPr/>
            </w:pPr>
            <w:r>
              <w:rPr>
                <w:rFonts w:cs="Times New Roman" w:ascii="Times New Roman" w:hAnsi="Times New Roman"/>
                <w:bCs/>
                <w:color w:val="000000"/>
                <w:sz w:val="28"/>
                <w:szCs w:val="28"/>
              </w:rPr>
              <w:t>Капітальний ремонт вуличного освітлення в селі Підлиман Борівського району Харківської області, а саме: КТП 27</w:t>
              <w:br/>
              <w:t xml:space="preserve"> (вул. Центральна, буд.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40—140, пров. Стадіонний, </w:t>
              <w:br/>
              <w:t xml:space="preserve">буд.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01-9а протяжністю </w:t>
              <w:br/>
              <w:t>2190 метрів</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rFonts w:cs="Times New Roman" w:ascii="Times New Roman" w:hAnsi="Times New Roman"/>
          <w:sz w:val="28"/>
          <w:szCs w:val="28"/>
        </w:rPr>
        <w:t xml:space="preserve">12) у розділі </w:t>
      </w:r>
      <w:r>
        <w:rPr>
          <w:rFonts w:cs="Times New Roman" w:ascii="Times New Roman" w:hAnsi="Times New Roman"/>
          <w:bCs/>
          <w:color w:val="000000"/>
          <w:sz w:val="28"/>
          <w:szCs w:val="28"/>
          <w:lang w:eastAsia="uk-UA"/>
        </w:rPr>
        <w:t>“</w:t>
      </w:r>
      <w:r>
        <w:rPr>
          <w:rFonts w:cs="Times New Roman" w:ascii="Times New Roman" w:hAnsi="Times New Roman"/>
          <w:sz w:val="28"/>
          <w:szCs w:val="28"/>
        </w:rPr>
        <w:t>Херсонська область</w:t>
      </w:r>
      <w:r>
        <w:rPr>
          <w:rFonts w:cs="Times New Roman" w:ascii="Times New Roman" w:hAnsi="Times New Roman"/>
          <w:bCs/>
          <w:color w:val="000000"/>
          <w:sz w:val="28"/>
          <w:szCs w:val="28"/>
          <w:lang w:eastAsia="uk-UA"/>
        </w:rPr>
        <w:t>”</w:t>
      </w:r>
      <w:r>
        <w:rPr>
          <w:rFonts w:cs="Times New Roman" w:ascii="Times New Roman" w:hAnsi="Times New Roman"/>
          <w:sz w:val="28"/>
          <w:szCs w:val="28"/>
        </w:rPr>
        <w:t>:</w:t>
      </w:r>
    </w:p>
    <w:p>
      <w:pPr>
        <w:pStyle w:val="Normal"/>
        <w:spacing w:before="120" w:after="0"/>
        <w:ind w:firstLine="567"/>
        <w:jc w:val="both"/>
        <w:rPr/>
      </w:pPr>
      <w:r>
        <w:rPr/>
        <w:t>після позиції</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758"/>
        <w:gridCol w:w="4400"/>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color w:val="000000"/>
                <w:sz w:val="28"/>
                <w:szCs w:val="28"/>
              </w:rPr>
              <w:t>21553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Херсонської міської територіальної громади</w:t>
            </w:r>
          </w:p>
        </w:tc>
        <w:tc>
          <w:tcPr>
            <w:tcW w:w="758"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3000</w:t>
            </w:r>
          </w:p>
        </w:tc>
        <w:tc>
          <w:tcPr>
            <w:tcW w:w="4400"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Будівництво автономного джерела опалення для Херсонської загальноосвітньої школи I—III ступенів № 31 з поглибленим вивченням історії права та іноземних мов по проспекту Ушакова, 79А в м. Херсон</w:t>
            </w:r>
            <w:r>
              <w:rPr>
                <w:rFonts w:cs="Times New Roman" w:ascii="Times New Roman" w:hAnsi="Times New Roman"/>
                <w:bCs/>
                <w:color w:val="000000"/>
                <w:sz w:val="28"/>
                <w:szCs w:val="28"/>
                <w:lang w:val="ru-RU"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ов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27"/>
        <w:gridCol w:w="1945"/>
        <w:gridCol w:w="758"/>
        <w:gridCol w:w="4408"/>
      </w:tblGrid>
      <w:tr>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27" w:type="dxa"/>
            <w:tcBorders/>
          </w:tcPr>
          <w:p>
            <w:pPr>
              <w:pStyle w:val="Normal"/>
              <w:spacing w:before="120" w:after="0"/>
              <w:ind w:left="-96"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21553000000</w:t>
            </w:r>
          </w:p>
        </w:tc>
        <w:tc>
          <w:tcPr>
            <w:tcW w:w="1945"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Херсонської міської територіальної громади</w:t>
            </w:r>
          </w:p>
        </w:tc>
        <w:tc>
          <w:tcPr>
            <w:tcW w:w="758"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4000</w:t>
            </w:r>
          </w:p>
        </w:tc>
        <w:tc>
          <w:tcPr>
            <w:tcW w:w="4408" w:type="dxa"/>
            <w:tcBorders/>
          </w:tcPr>
          <w:p>
            <w:pPr>
              <w:pStyle w:val="Normal"/>
              <w:spacing w:before="120" w:after="0"/>
              <w:rPr/>
            </w:pPr>
            <w:r>
              <w:rPr>
                <w:rFonts w:cs="Times New Roman" w:ascii="Times New Roman" w:hAnsi="Times New Roman"/>
                <w:bCs/>
                <w:color w:val="000000"/>
                <w:sz w:val="28"/>
                <w:szCs w:val="28"/>
              </w:rPr>
              <w:t xml:space="preserve">Капітальний ремонт басейну та частини приміщень Херсонського закладу дошкільної освіти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85 Херсонської міської ради (Херсонського ясла-садка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85 Херсонської міської ради) по </w:t>
              <w:br/>
              <w:t xml:space="preserve">вул. Степана Разіна, 77, в </w:t>
              <w:br/>
              <w:t>м. Херсон</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pPr>
      <w:r>
        <w:rPr/>
        <w:t>виключити такі позиції:</w:t>
      </w:r>
    </w:p>
    <w:tbl>
      <w:tblPr>
        <w:tblW w:w="5000" w:type="pct"/>
        <w:jc w:val="left"/>
        <w:tblInd w:w="-108" w:type="dxa"/>
        <w:tblLayout w:type="fixed"/>
        <w:tblCellMar>
          <w:top w:w="0" w:type="dxa"/>
          <w:left w:w="108" w:type="dxa"/>
          <w:bottom w:w="0" w:type="dxa"/>
          <w:right w:w="108" w:type="dxa"/>
        </w:tblCellMar>
      </w:tblPr>
      <w:tblGrid>
        <w:gridCol w:w="272"/>
        <w:gridCol w:w="1743"/>
        <w:gridCol w:w="1946"/>
        <w:gridCol w:w="758"/>
        <w:gridCol w:w="4352"/>
      </w:tblGrid>
      <w:tr>
        <w:trPr>
          <w:trHeight w:val="1104" w:hRule="atLeast"/>
        </w:trPr>
        <w:tc>
          <w:tcPr>
            <w:tcW w:w="272"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43" w:type="dxa"/>
            <w:tcBorders/>
          </w:tcPr>
          <w:p>
            <w:pPr>
              <w:pStyle w:val="Normal"/>
              <w:spacing w:before="120" w:after="0"/>
              <w:ind w:left="-96"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21553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Херсонської міської територіальної громади</w:t>
            </w:r>
          </w:p>
        </w:tc>
        <w:tc>
          <w:tcPr>
            <w:tcW w:w="758"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2000</w:t>
            </w:r>
          </w:p>
        </w:tc>
        <w:tc>
          <w:tcPr>
            <w:tcW w:w="4352"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 xml:space="preserve">Капітальний ремонт басейну та частини приміщень Херсонського закладу дошкільної освіти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85 Херсонської міської ради (Херсонського ясла-садка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85 Херсонської міської ради) по </w:t>
              <w:br/>
              <w:t>вул. Степана Разіна, 77 в м. Херсон</w:t>
            </w:r>
          </w:p>
        </w:tc>
      </w:tr>
      <w:tr>
        <w:trPr>
          <w:trHeight w:val="1104" w:hRule="atLeast"/>
        </w:trPr>
        <w:tc>
          <w:tcPr>
            <w:tcW w:w="272" w:type="dxa"/>
            <w:tcBorders/>
          </w:tcPr>
          <w:p>
            <w:pPr>
              <w:pStyle w:val="Normal"/>
              <w:snapToGrid w:val="false"/>
              <w:spacing w:before="120" w:after="0"/>
              <w:jc w:val="right"/>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c>
        <w:tc>
          <w:tcPr>
            <w:tcW w:w="1743" w:type="dxa"/>
            <w:tcBorders/>
          </w:tcPr>
          <w:p>
            <w:pPr>
              <w:pStyle w:val="Normal"/>
              <w:spacing w:before="120" w:after="0"/>
              <w:ind w:left="-96"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21553000000</w:t>
            </w:r>
          </w:p>
        </w:tc>
        <w:tc>
          <w:tcPr>
            <w:tcW w:w="1946"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Херсонської міської територіальної громади</w:t>
            </w:r>
          </w:p>
        </w:tc>
        <w:tc>
          <w:tcPr>
            <w:tcW w:w="758"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2000</w:t>
            </w:r>
          </w:p>
        </w:tc>
        <w:tc>
          <w:tcPr>
            <w:tcW w:w="4352" w:type="dxa"/>
            <w:tcBorders/>
          </w:tcPr>
          <w:p>
            <w:pPr>
              <w:pStyle w:val="Normal"/>
              <w:spacing w:before="120" w:after="0"/>
              <w:rPr/>
            </w:pPr>
            <w:r>
              <w:rPr>
                <w:rFonts w:cs="Times New Roman" w:ascii="Times New Roman" w:hAnsi="Times New Roman"/>
                <w:bCs/>
                <w:color w:val="000000"/>
                <w:sz w:val="28"/>
                <w:szCs w:val="28"/>
              </w:rPr>
              <w:t xml:space="preserve">Капітальний ремонт басейну та частини приміщень Херсонського закладу дошкільної освіти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85 Херсонської міської ради (Херсонського ясла-садка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85) по вул. Степана Разіна, 77 в м.</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Херсон</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rFonts w:cs="Times New Roman" w:ascii="Times New Roman" w:hAnsi="Times New Roman"/>
          <w:sz w:val="28"/>
          <w:szCs w:val="28"/>
        </w:rPr>
        <w:t xml:space="preserve">13) у розділі </w:t>
      </w:r>
      <w:r>
        <w:rPr>
          <w:rFonts w:cs="Times New Roman" w:ascii="Times New Roman" w:hAnsi="Times New Roman"/>
          <w:bCs/>
          <w:color w:val="000000"/>
          <w:sz w:val="28"/>
          <w:szCs w:val="28"/>
          <w:lang w:val="ru-RU" w:eastAsia="uk-UA"/>
        </w:rPr>
        <w:t>“</w:t>
      </w:r>
      <w:r>
        <w:rPr>
          <w:rFonts w:cs="Times New Roman" w:ascii="Times New Roman" w:hAnsi="Times New Roman"/>
          <w:sz w:val="28"/>
          <w:szCs w:val="28"/>
        </w:rPr>
        <w:t>Черкаська область</w:t>
      </w:r>
      <w:r>
        <w:rPr>
          <w:rFonts w:cs="Times New Roman" w:ascii="Times New Roman" w:hAnsi="Times New Roman"/>
          <w:bCs/>
          <w:color w:val="000000"/>
          <w:sz w:val="28"/>
          <w:szCs w:val="28"/>
          <w:lang w:val="ru-RU" w:eastAsia="uk-UA"/>
        </w:rPr>
        <w:t>”</w:t>
      </w:r>
      <w:r>
        <w:rPr>
          <w:rFonts w:cs="Times New Roman" w:ascii="Times New Roman" w:hAnsi="Times New Roman"/>
          <w:sz w:val="28"/>
          <w:szCs w:val="28"/>
        </w:rPr>
        <w:t>:</w:t>
      </w:r>
    </w:p>
    <w:p>
      <w:pPr>
        <w:pStyle w:val="Normal"/>
        <w:spacing w:before="120" w:after="0"/>
        <w:ind w:firstLine="567"/>
        <w:jc w:val="both"/>
        <w:rPr/>
      </w:pPr>
      <w:r>
        <w:rPr/>
        <w:t>після позиції</w:t>
      </w:r>
    </w:p>
    <w:tbl>
      <w:tblPr>
        <w:tblW w:w="5000" w:type="pct"/>
        <w:jc w:val="left"/>
        <w:tblInd w:w="-108" w:type="dxa"/>
        <w:tblLayout w:type="fixed"/>
        <w:tblCellMar>
          <w:top w:w="0" w:type="dxa"/>
          <w:left w:w="108" w:type="dxa"/>
          <w:bottom w:w="0" w:type="dxa"/>
          <w:right w:w="108" w:type="dxa"/>
        </w:tblCellMar>
      </w:tblPr>
      <w:tblGrid>
        <w:gridCol w:w="233"/>
        <w:gridCol w:w="1730"/>
        <w:gridCol w:w="1493"/>
        <w:gridCol w:w="1237"/>
        <w:gridCol w:w="4378"/>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0" w:type="dxa"/>
            <w:tcBorders/>
          </w:tcPr>
          <w:p>
            <w:pPr>
              <w:pStyle w:val="Normal"/>
              <w:spacing w:before="120" w:after="0"/>
              <w:ind w:left="-93"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23100000000</w:t>
            </w:r>
          </w:p>
        </w:tc>
        <w:tc>
          <w:tcPr>
            <w:tcW w:w="1493"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Обласний бюджет Черкаської області</w:t>
            </w:r>
          </w:p>
        </w:tc>
        <w:tc>
          <w:tcPr>
            <w:tcW w:w="1237"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2563,181</w:t>
            </w:r>
          </w:p>
        </w:tc>
        <w:tc>
          <w:tcPr>
            <w:tcW w:w="4378"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 xml:space="preserve">Будівництво стадіону (футбольного поля зі штучним покриттям розміром 60 х 40 м, легкоатлетичними доріжками, трибунами та освітленням) по </w:t>
              <w:br/>
              <w:t>вул. Чіковані в смт Стеблів Черкаської області</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допов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620"/>
        <w:gridCol w:w="1494"/>
        <w:gridCol w:w="1236"/>
        <w:gridCol w:w="4488"/>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620" w:type="dxa"/>
            <w:tcBorders/>
          </w:tcPr>
          <w:p>
            <w:pPr>
              <w:pStyle w:val="Normal"/>
              <w:spacing w:before="120" w:after="0"/>
              <w:ind w:left="-93" w:right="-112"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bCs/>
                <w:color w:val="000000"/>
                <w:sz w:val="28"/>
                <w:szCs w:val="28"/>
              </w:rPr>
              <w:t>23100000000</w:t>
            </w:r>
          </w:p>
        </w:tc>
        <w:tc>
          <w:tcPr>
            <w:tcW w:w="1494"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Обласний бюджет Черкаської області</w:t>
            </w:r>
          </w:p>
        </w:tc>
        <w:tc>
          <w:tcPr>
            <w:tcW w:w="1236"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020,647</w:t>
            </w:r>
          </w:p>
        </w:tc>
        <w:tc>
          <w:tcPr>
            <w:tcW w:w="4488" w:type="dxa"/>
            <w:tcBorders/>
          </w:tcPr>
          <w:p>
            <w:pPr>
              <w:pStyle w:val="Normal"/>
              <w:spacing w:before="120" w:after="0"/>
              <w:rPr/>
            </w:pPr>
            <w:r>
              <w:rPr>
                <w:rFonts w:cs="Times New Roman" w:ascii="Times New Roman" w:hAnsi="Times New Roman"/>
                <w:bCs/>
                <w:color w:val="000000"/>
                <w:sz w:val="28"/>
                <w:szCs w:val="28"/>
              </w:rPr>
              <w:t xml:space="preserve">Капітальний ремонт з утепленням фасаду, заміною вікон на енергозберігаючі та дверей Маньківського закладу загальної середньої освіти І—ІІІ ступенів № 1 Маньківської селищної ради Черкаської області за адресою: </w:t>
              <w:br/>
              <w:t>вул. Благодатна, 3, смт Маньківка в рамках проекту “Термомодернізація Маньківського закладу загальної середньої освіти І—ІІІ ступенів № 1 Маньківської селищної ради Черкаської області”</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pPr>
      <w:r>
        <w:rPr/>
        <w:t>виключити таку позицію:</w:t>
      </w:r>
    </w:p>
    <w:tbl>
      <w:tblPr>
        <w:tblW w:w="5000" w:type="pct"/>
        <w:jc w:val="left"/>
        <w:tblInd w:w="-108" w:type="dxa"/>
        <w:tblLayout w:type="fixed"/>
        <w:tblCellMar>
          <w:top w:w="0" w:type="dxa"/>
          <w:left w:w="108" w:type="dxa"/>
          <w:bottom w:w="0" w:type="dxa"/>
          <w:right w:w="108" w:type="dxa"/>
        </w:tblCellMar>
      </w:tblPr>
      <w:tblGrid>
        <w:gridCol w:w="233"/>
        <w:gridCol w:w="1730"/>
        <w:gridCol w:w="2072"/>
        <w:gridCol w:w="1237"/>
        <w:gridCol w:w="3799"/>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0" w:type="dxa"/>
            <w:tcBorders/>
          </w:tcPr>
          <w:p>
            <w:pPr>
              <w:pStyle w:val="Normal"/>
              <w:spacing w:before="120" w:after="0"/>
              <w:ind w:left="-93" w:hanging="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rPr>
              <w:t>23553000000</w:t>
            </w:r>
          </w:p>
        </w:tc>
        <w:tc>
          <w:tcPr>
            <w:tcW w:w="2072"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Бюджет Шевченківської сільської територіальної громади</w:t>
            </w:r>
          </w:p>
        </w:tc>
        <w:tc>
          <w:tcPr>
            <w:tcW w:w="1237" w:type="dxa"/>
            <w:tcBorders/>
          </w:tcPr>
          <w:p>
            <w:pPr>
              <w:pStyle w:val="Normal"/>
              <w:spacing w:before="12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1020,647</w:t>
            </w:r>
          </w:p>
        </w:tc>
        <w:tc>
          <w:tcPr>
            <w:tcW w:w="3799" w:type="dxa"/>
            <w:tcBorders/>
          </w:tcPr>
          <w:p>
            <w:pPr>
              <w:pStyle w:val="Normal"/>
              <w:spacing w:before="120" w:after="0"/>
              <w:rPr/>
            </w:pPr>
            <w:r>
              <w:rPr>
                <w:rFonts w:cs="Times New Roman" w:ascii="Times New Roman" w:hAnsi="Times New Roman"/>
                <w:bCs/>
                <w:color w:val="000000"/>
                <w:sz w:val="28"/>
                <w:szCs w:val="28"/>
              </w:rPr>
              <w:t xml:space="preserve">Капітальний ремонт приміщення басейну Шевченківського НВК (ДНЗ “Тарасик”) в с. Шевченкове Звенигородського району Черкаської області, </w:t>
              <w:br/>
              <w:t xml:space="preserve">вул. Бондарівська, 24 в </w:t>
              <w:br/>
              <w:t>с. Шевченкове Звенигородського району Черкаської області</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rFonts w:cs="Times New Roman" w:ascii="Times New Roman" w:hAnsi="Times New Roman"/>
          <w:sz w:val="28"/>
          <w:szCs w:val="28"/>
        </w:rPr>
        <w:t xml:space="preserve">14) у розділі </w:t>
      </w:r>
      <w:r>
        <w:rPr>
          <w:rFonts w:cs="Times New Roman" w:ascii="Times New Roman" w:hAnsi="Times New Roman"/>
          <w:bCs/>
          <w:color w:val="000000"/>
          <w:sz w:val="28"/>
          <w:szCs w:val="28"/>
          <w:lang w:eastAsia="uk-UA"/>
        </w:rPr>
        <w:t>“</w:t>
      </w:r>
      <w:r>
        <w:rPr>
          <w:rFonts w:cs="Times New Roman" w:ascii="Times New Roman" w:hAnsi="Times New Roman"/>
          <w:sz w:val="28"/>
          <w:szCs w:val="28"/>
        </w:rPr>
        <w:t>Чернівецька область</w:t>
      </w:r>
      <w:r>
        <w:rPr>
          <w:rFonts w:cs="Times New Roman" w:ascii="Times New Roman" w:hAnsi="Times New Roman"/>
          <w:bCs/>
          <w:color w:val="000000"/>
          <w:sz w:val="28"/>
          <w:szCs w:val="28"/>
          <w:lang w:eastAsia="uk-UA"/>
        </w:rPr>
        <w:t>”</w:t>
      </w:r>
      <w:r>
        <w:rPr>
          <w:rFonts w:cs="Times New Roman" w:ascii="Times New Roman" w:hAnsi="Times New Roman"/>
          <w:sz w:val="28"/>
          <w:szCs w:val="28"/>
        </w:rPr>
        <w:t>:</w:t>
      </w:r>
    </w:p>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624"/>
        <w:gridCol w:w="1946"/>
        <w:gridCol w:w="758"/>
        <w:gridCol w:w="4510"/>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624" w:type="dxa"/>
            <w:tcBorders/>
          </w:tcPr>
          <w:p>
            <w:pPr>
              <w:pStyle w:val="Normal"/>
              <w:spacing w:before="120" w:after="0"/>
              <w:ind w:left="-88" w:right="-113"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color w:val="000000"/>
                <w:sz w:val="28"/>
                <w:szCs w:val="28"/>
              </w:rPr>
              <w:t>24504000000</w:t>
            </w:r>
          </w:p>
        </w:tc>
        <w:tc>
          <w:tcPr>
            <w:tcW w:w="1946"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Глибоцької селищної територіальної громади</w:t>
            </w:r>
          </w:p>
        </w:tc>
        <w:tc>
          <w:tcPr>
            <w:tcW w:w="758"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1300</w:t>
            </w:r>
          </w:p>
        </w:tc>
        <w:tc>
          <w:tcPr>
            <w:tcW w:w="4510" w:type="dxa"/>
            <w:tcBorders/>
          </w:tcPr>
          <w:p>
            <w:pPr>
              <w:pStyle w:val="Normal"/>
              <w:spacing w:before="120" w:after="0"/>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Будівництво (капітальний ремонт) спортивного майданчика Глибоцького ліцею (Чернівецька область, Чернівецький район, смт</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Глибока, вул. Шевченка, 5)</w:t>
            </w:r>
            <w:r>
              <w:rPr>
                <w:rFonts w:cs="Times New Roman" w:ascii="Times New Roman" w:hAnsi="Times New Roman"/>
                <w:bCs/>
                <w:color w:val="000000"/>
                <w:sz w:val="28"/>
                <w:szCs w:val="28"/>
                <w:lang w:val="en-US"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758"/>
        <w:gridCol w:w="4400"/>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24504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Глибоцької селищної територіальної громади</w:t>
            </w:r>
          </w:p>
        </w:tc>
        <w:tc>
          <w:tcPr>
            <w:tcW w:w="758"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1300</w:t>
            </w:r>
          </w:p>
        </w:tc>
        <w:tc>
          <w:tcPr>
            <w:tcW w:w="4400" w:type="dxa"/>
            <w:tcBorders/>
          </w:tcPr>
          <w:p>
            <w:pPr>
              <w:pStyle w:val="Normal"/>
              <w:spacing w:before="120" w:after="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Капітальний ремонт спортивного майданчика Глибоцького ліцею (Чернівецька область, Чернівецький район, смт Глибока, вул. Шевченка, 5)</w:t>
            </w:r>
            <w:r>
              <w:rPr>
                <w:rFonts w:cs="Times New Roman" w:ascii="Times New Roman" w:hAnsi="Times New Roman"/>
                <w:bCs/>
                <w:color w:val="000000"/>
                <w:sz w:val="28"/>
                <w:szCs w:val="28"/>
                <w:lang w:val="en-US" w:eastAsia="uk-UA"/>
              </w:rPr>
              <w:t>”</w:t>
            </w:r>
            <w:r>
              <w:rPr>
                <w:rFonts w:cs="Times New Roman" w:ascii="Times New Roman" w:hAnsi="Times New Roman"/>
                <w:bCs/>
                <w:color w:val="000000"/>
                <w:sz w:val="28"/>
                <w:szCs w:val="28"/>
                <w:lang w:eastAsia="uk-UA"/>
              </w:rPr>
              <w:t>;</w:t>
            </w:r>
          </w:p>
        </w:tc>
      </w:tr>
    </w:tbl>
    <w:p>
      <w:pPr>
        <w:pStyle w:val="Normal"/>
        <w:spacing w:before="120" w:after="0"/>
        <w:ind w:firstLine="567"/>
        <w:jc w:val="both"/>
        <w:rPr/>
      </w:pPr>
      <w:r>
        <w:rPr>
          <w:rFonts w:cs="Times New Roman" w:ascii="Times New Roman" w:hAnsi="Times New Roman"/>
          <w:sz w:val="28"/>
          <w:szCs w:val="28"/>
        </w:rPr>
        <w:t xml:space="preserve">15) у розділі </w:t>
      </w:r>
      <w:r>
        <w:rPr>
          <w:rFonts w:cs="Times New Roman" w:ascii="Times New Roman" w:hAnsi="Times New Roman"/>
          <w:bCs/>
          <w:color w:val="000000"/>
          <w:sz w:val="28"/>
          <w:szCs w:val="28"/>
          <w:lang w:val="en-US" w:eastAsia="uk-UA"/>
        </w:rPr>
        <w:t>“</w:t>
      </w:r>
      <w:r>
        <w:rPr>
          <w:rFonts w:cs="Times New Roman" w:ascii="Times New Roman" w:hAnsi="Times New Roman"/>
          <w:sz w:val="28"/>
          <w:szCs w:val="28"/>
        </w:rPr>
        <w:t>Чернігівська область</w:t>
      </w:r>
      <w:r>
        <w:rPr>
          <w:rFonts w:cs="Times New Roman" w:ascii="Times New Roman" w:hAnsi="Times New Roman"/>
          <w:bCs/>
          <w:color w:val="000000"/>
          <w:sz w:val="28"/>
          <w:szCs w:val="28"/>
          <w:lang w:val="en-US" w:eastAsia="uk-UA"/>
        </w:rPr>
        <w:t>”</w:t>
      </w:r>
      <w:r>
        <w:rPr>
          <w:rFonts w:cs="Times New Roman" w:ascii="Times New Roman" w:hAnsi="Times New Roman"/>
          <w:sz w:val="28"/>
          <w:szCs w:val="28"/>
        </w:rPr>
        <w:t>:</w:t>
      </w:r>
    </w:p>
    <w:p>
      <w:pPr>
        <w:pStyle w:val="Normal"/>
        <w:spacing w:before="120" w:after="0"/>
        <w:ind w:firstLine="567"/>
        <w:jc w:val="both"/>
        <w:rPr/>
      </w:pPr>
      <w:r>
        <w:rPr/>
        <w:t>позиці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1100"/>
        <w:gridCol w:w="4058"/>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val="en-US" w:eastAsia="uk-UA"/>
              </w:rPr>
              <w:t>“</w:t>
            </w:r>
            <w:r>
              <w:rPr>
                <w:rFonts w:cs="Times New Roman" w:ascii="Times New Roman" w:hAnsi="Times New Roman"/>
                <w:color w:val="000000"/>
                <w:sz w:val="28"/>
                <w:szCs w:val="28"/>
              </w:rPr>
              <w:t>25559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Чернігівської міської територіальної громади</w:t>
            </w:r>
          </w:p>
        </w:tc>
        <w:tc>
          <w:tcPr>
            <w:tcW w:w="1100"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792,169</w:t>
            </w:r>
          </w:p>
        </w:tc>
        <w:tc>
          <w:tcPr>
            <w:tcW w:w="4058" w:type="dxa"/>
            <w:tcBorders/>
          </w:tcPr>
          <w:p>
            <w:pPr>
              <w:pStyle w:val="Normal"/>
              <w:spacing w:before="120" w:after="0"/>
              <w:rPr/>
            </w:pPr>
            <w:r>
              <w:rPr>
                <w:rFonts w:cs="Times New Roman" w:ascii="Times New Roman" w:hAnsi="Times New Roman"/>
                <w:bCs/>
                <w:color w:val="000000"/>
                <w:sz w:val="28"/>
                <w:szCs w:val="28"/>
              </w:rPr>
              <w:t xml:space="preserve">Створення та облаштування коворкінгу центральної бібліотеки </w:t>
              <w:br/>
              <w:t xml:space="preserve">імені М. М. Коцюбинського Чернігівської міської комунальної централізованої бібліотечної системи Чернігівської міської ради, </w:t>
              <w:br/>
              <w:t>м. Чернігів, вул.</w:t>
            </w:r>
            <w:r>
              <w:rPr>
                <w:rFonts w:cs="Times New Roman" w:ascii="Times New Roman" w:hAnsi="Times New Roman"/>
                <w:bCs/>
                <w:color w:val="000000"/>
                <w:sz w:val="28"/>
                <w:szCs w:val="28"/>
                <w:lang w:val="ru-RU"/>
              </w:rPr>
              <w:t> </w:t>
            </w:r>
            <w:r>
              <w:rPr>
                <w:rFonts w:cs="Times New Roman" w:ascii="Times New Roman" w:hAnsi="Times New Roman"/>
                <w:bCs/>
                <w:color w:val="000000"/>
                <w:sz w:val="28"/>
                <w:szCs w:val="28"/>
              </w:rPr>
              <w:t>Кирпоноса, 22</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мінити такою позицією:</w:t>
      </w:r>
    </w:p>
    <w:tbl>
      <w:tblPr>
        <w:tblW w:w="5000" w:type="pct"/>
        <w:jc w:val="left"/>
        <w:tblInd w:w="-108" w:type="dxa"/>
        <w:tblLayout w:type="fixed"/>
        <w:tblCellMar>
          <w:top w:w="0" w:type="dxa"/>
          <w:left w:w="108" w:type="dxa"/>
          <w:bottom w:w="0" w:type="dxa"/>
          <w:right w:w="108" w:type="dxa"/>
        </w:tblCellMar>
      </w:tblPr>
      <w:tblGrid>
        <w:gridCol w:w="233"/>
        <w:gridCol w:w="1735"/>
        <w:gridCol w:w="1945"/>
        <w:gridCol w:w="1100"/>
        <w:gridCol w:w="4058"/>
      </w:tblGrid>
      <w:tr>
        <w:trPr>
          <w:trHeight w:val="1104" w:hRule="atLeast"/>
        </w:trPr>
        <w:tc>
          <w:tcPr>
            <w:tcW w:w="233" w:type="dxa"/>
            <w:tcBorders/>
          </w:tcPr>
          <w:p>
            <w:pPr>
              <w:pStyle w:val="Normal"/>
              <w:snapToGrid w:val="false"/>
              <w:rPr>
                <w:rFonts w:ascii="Times New Roman" w:hAnsi="Times New Roman" w:cs="Times New Roman"/>
                <w:sz w:val="20"/>
                <w:lang w:eastAsia="uk-UA"/>
              </w:rPr>
            </w:pPr>
            <w:r>
              <w:rPr>
                <w:rFonts w:cs="Times New Roman" w:ascii="Times New Roman" w:hAnsi="Times New Roman"/>
                <w:sz w:val="20"/>
                <w:lang w:eastAsia="uk-UA"/>
              </w:rPr>
            </w:r>
          </w:p>
        </w:tc>
        <w:tc>
          <w:tcPr>
            <w:tcW w:w="1735" w:type="dxa"/>
            <w:tcBorders/>
          </w:tcPr>
          <w:p>
            <w:pPr>
              <w:pStyle w:val="Normal"/>
              <w:spacing w:before="120" w:after="0"/>
              <w:ind w:left="-88" w:hanging="0"/>
              <w:jc w:val="center"/>
              <w:rPr>
                <w:rFonts w:ascii="Times New Roman" w:hAnsi="Times New Roman" w:cs="Times New Roman"/>
                <w:color w:val="000000"/>
                <w:sz w:val="28"/>
                <w:szCs w:val="28"/>
                <w:lang w:eastAsia="en-US"/>
              </w:rPr>
            </w:pPr>
            <w:r>
              <w:rPr>
                <w:rFonts w:cs="Times New Roman" w:ascii="Times New Roman" w:hAnsi="Times New Roman"/>
                <w:bCs/>
                <w:color w:val="000000"/>
                <w:sz w:val="28"/>
                <w:szCs w:val="28"/>
                <w:lang w:eastAsia="uk-UA"/>
              </w:rPr>
              <w:t>“</w:t>
            </w:r>
            <w:r>
              <w:rPr>
                <w:rFonts w:cs="Times New Roman" w:ascii="Times New Roman" w:hAnsi="Times New Roman"/>
                <w:color w:val="000000"/>
                <w:sz w:val="28"/>
                <w:szCs w:val="28"/>
              </w:rPr>
              <w:t>25559000000</w:t>
            </w:r>
          </w:p>
        </w:tc>
        <w:tc>
          <w:tcPr>
            <w:tcW w:w="1945" w:type="dxa"/>
            <w:tcBorders/>
          </w:tcPr>
          <w:p>
            <w:pPr>
              <w:pStyle w:val="Normal"/>
              <w:spacing w:before="12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rPr>
              <w:t>Бюджет Чернігівської міської територіальної громади</w:t>
            </w:r>
          </w:p>
        </w:tc>
        <w:tc>
          <w:tcPr>
            <w:tcW w:w="1100" w:type="dxa"/>
            <w:tcBorders/>
          </w:tcPr>
          <w:p>
            <w:pPr>
              <w:pStyle w:val="Normal"/>
              <w:spacing w:before="12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rPr>
              <w:t>792,169</w:t>
            </w:r>
          </w:p>
        </w:tc>
        <w:tc>
          <w:tcPr>
            <w:tcW w:w="4058" w:type="dxa"/>
            <w:tcBorders/>
          </w:tcPr>
          <w:p>
            <w:pPr>
              <w:pStyle w:val="Normal"/>
              <w:spacing w:before="120" w:after="0"/>
              <w:rPr/>
            </w:pPr>
            <w:r>
              <w:rPr>
                <w:rFonts w:cs="Times New Roman" w:ascii="Times New Roman" w:hAnsi="Times New Roman"/>
                <w:bCs/>
                <w:color w:val="000000"/>
                <w:sz w:val="28"/>
                <w:szCs w:val="28"/>
              </w:rPr>
              <w:t xml:space="preserve">Створення та облаштування коворкінгу центральної бібліотеки </w:t>
              <w:br/>
              <w:t xml:space="preserve">імені М. М. Коцюбинського Чернігівської міської комунальної централізованої бібліотечної системи Чернігівської міської ради, </w:t>
              <w:br/>
              <w:t>м. Чернігів, вул. Кирпоноса, 22 (реконструкція)</w:t>
            </w:r>
            <w:r>
              <w:rPr>
                <w:rFonts w:cs="Times New Roman" w:ascii="Times New Roman" w:hAnsi="Times New Roman"/>
                <w:bCs/>
                <w:color w:val="000000"/>
                <w:sz w:val="28"/>
                <w:szCs w:val="28"/>
                <w:lang w:eastAsia="uk-UA"/>
              </w:rPr>
              <w:t>”.</w:t>
            </w:r>
          </w:p>
        </w:tc>
      </w:tr>
    </w:tbl>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 Додаток 2 до розпорядження викласти в такій редакції:</w:t>
      </w:r>
    </w:p>
    <w:p>
      <w:pPr>
        <w:pStyle w:val="ShapkaDocumentu"/>
        <w:ind w:left="1985" w:hanging="0"/>
        <w:rPr>
          <w:rFonts w:ascii="Times New Roman" w:hAnsi="Times New Roman" w:cs="Times New Roman"/>
          <w:sz w:val="28"/>
          <w:szCs w:val="28"/>
        </w:rPr>
      </w:pPr>
      <w:r>
        <w:rPr>
          <w:rFonts w:cs="Times New Roman" w:ascii="Times New Roman" w:hAnsi="Times New Roman"/>
          <w:sz w:val="28"/>
          <w:szCs w:val="28"/>
        </w:rPr>
      </w:r>
    </w:p>
    <w:p>
      <w:pPr>
        <w:pStyle w:val="ShapkaDocumentu"/>
        <w:ind w:left="1985" w:hanging="0"/>
        <w:rPr/>
      </w:pPr>
      <w:r>
        <w:rPr>
          <w:rFonts w:cs="Times New Roman" w:ascii="Times New Roman" w:hAnsi="Times New Roman"/>
          <w:sz w:val="28"/>
          <w:szCs w:val="28"/>
        </w:rPr>
        <w:t>“</w:t>
      </w:r>
      <w:r>
        <w:rPr>
          <w:rFonts w:cs="Times New Roman" w:ascii="Times New Roman" w:hAnsi="Times New Roman"/>
          <w:sz w:val="28"/>
          <w:szCs w:val="28"/>
        </w:rPr>
        <w:t>Додаток 2</w:t>
        <w:br/>
        <w:t>до розпорядження Кабінету Міністрів України</w:t>
        <w:br/>
        <w:t>від 19 травня 2021 р. № 468</w:t>
        <w:br/>
        <w:t xml:space="preserve">(в редакції розпорядження Кабінету Міністрів України </w:t>
        <w:br/>
        <w:t>від 21 липня 2021 р. № 822-р)</w:t>
      </w:r>
    </w:p>
    <w:p>
      <w:pPr>
        <w:pStyle w:val="Style22"/>
        <w:rPr>
          <w:rFonts w:ascii="Times New Roman" w:hAnsi="Times New Roman" w:cs="Times New Roman"/>
          <w:b w:val="false"/>
          <w:b w:val="false"/>
          <w:sz w:val="28"/>
          <w:szCs w:val="28"/>
        </w:rPr>
      </w:pPr>
      <w:r>
        <w:rPr>
          <w:rFonts w:cs="Times New Roman" w:ascii="Times New Roman" w:hAnsi="Times New Roman"/>
          <w:b w:val="false"/>
          <w:sz w:val="28"/>
          <w:szCs w:val="28"/>
        </w:rPr>
        <w:t>РОЗПОДІЛ</w:t>
        <w:br/>
        <w:t xml:space="preserve">у 2021 році субвенції з державного бюджету місцевим </w:t>
        <w:br/>
        <w:t xml:space="preserve">бюджетам на здійснення заходів щодо соціально-економічного </w:t>
        <w:br/>
        <w:t xml:space="preserve">розвитку окремих територій (загальний фонд) між </w:t>
        <w:br/>
        <w:t>місцевими бюджет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51" w:type="dxa"/>
        <w:jc w:val="left"/>
        <w:tblInd w:w="5" w:type="dxa"/>
        <w:tblLayout w:type="fixed"/>
        <w:tblCellMar>
          <w:top w:w="0" w:type="dxa"/>
          <w:left w:w="108" w:type="dxa"/>
          <w:bottom w:w="0" w:type="dxa"/>
          <w:right w:w="108" w:type="dxa"/>
        </w:tblCellMar>
      </w:tblPr>
      <w:tblGrid>
        <w:gridCol w:w="2405"/>
        <w:gridCol w:w="5103"/>
        <w:gridCol w:w="1843"/>
      </w:tblGrid>
      <w:tr>
        <w:trPr>
          <w:trHeight w:val="828" w:hRule="atLeast"/>
        </w:trPr>
        <w:tc>
          <w:tcPr>
            <w:tcW w:w="2405" w:type="dxa"/>
            <w:tcBorders>
              <w:top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од бюджет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Назва місцевого бюджету адміністративно-територіальної одиниці</w:t>
            </w:r>
          </w:p>
        </w:tc>
        <w:tc>
          <w:tcPr>
            <w:tcW w:w="1843" w:type="dxa"/>
            <w:tcBorders>
              <w:top w:val="single" w:sz="4" w:space="0" w:color="000000"/>
              <w:left w:val="single" w:sz="4" w:space="0" w:color="000000"/>
              <w:bottom w:val="single" w:sz="4" w:space="0" w:color="000000"/>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Обсяг субвенції, тис. гривень</w:t>
            </w:r>
          </w:p>
        </w:tc>
      </w:tr>
      <w:tr>
        <w:trPr>
          <w:trHeight w:val="276" w:hRule="atLeast"/>
        </w:trPr>
        <w:tc>
          <w:tcPr>
            <w:tcW w:w="2405" w:type="dxa"/>
            <w:tcBorders>
              <w:top w:val="single" w:sz="4" w:space="0" w:color="000000"/>
            </w:tcBorders>
            <w:vAlign w:val="center"/>
          </w:tcPr>
          <w:p>
            <w:pPr>
              <w:pStyle w:val="Style14"/>
              <w:snapToGrid w:val="false"/>
              <w:spacing w:before="120" w:after="0"/>
              <w:ind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5103" w:type="dxa"/>
            <w:tcBorders>
              <w:top w:val="single" w:sz="4" w:space="0" w:color="000000"/>
            </w:tcBorders>
            <w:vAlign w:val="center"/>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Усього, у тому числі:</w:t>
            </w:r>
          </w:p>
        </w:tc>
        <w:tc>
          <w:tcPr>
            <w:tcW w:w="1843" w:type="dxa"/>
            <w:tcBorders>
              <w:top w:val="single" w:sz="4" w:space="0" w:color="000000"/>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5000</w:t>
            </w:r>
          </w:p>
        </w:tc>
      </w:tr>
      <w:tr>
        <w:trPr>
          <w:trHeight w:val="552" w:hRule="atLeast"/>
        </w:trPr>
        <w:tc>
          <w:tcPr>
            <w:tcW w:w="9351" w:type="dxa"/>
            <w:gridSpan w:val="3"/>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Луганська область</w:t>
            </w:r>
          </w:p>
        </w:tc>
      </w:tr>
      <w:tr>
        <w:trPr>
          <w:trHeight w:val="552" w:hRule="atLeast"/>
        </w:trPr>
        <w:tc>
          <w:tcPr>
            <w:tcW w:w="2405"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12524000000</w:t>
            </w:r>
          </w:p>
        </w:tc>
        <w:tc>
          <w:tcPr>
            <w:tcW w:w="5103"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Рубіжанської міської територіальної громади</w:t>
            </w:r>
          </w:p>
        </w:tc>
        <w:tc>
          <w:tcPr>
            <w:tcW w:w="1843"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0000</w:t>
            </w:r>
          </w:p>
        </w:tc>
      </w:tr>
      <w:tr>
        <w:trPr>
          <w:trHeight w:val="672" w:hRule="atLeast"/>
        </w:trPr>
        <w:tc>
          <w:tcPr>
            <w:tcW w:w="9351" w:type="dxa"/>
            <w:gridSpan w:val="3"/>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олтавська область</w:t>
            </w:r>
          </w:p>
        </w:tc>
      </w:tr>
      <w:tr>
        <w:trPr>
          <w:trHeight w:val="672" w:hRule="atLeast"/>
        </w:trPr>
        <w:tc>
          <w:tcPr>
            <w:tcW w:w="2405"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16550000000</w:t>
            </w:r>
          </w:p>
        </w:tc>
        <w:tc>
          <w:tcPr>
            <w:tcW w:w="5103"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Бюджет Зіньківської міської територіальної громади</w:t>
            </w:r>
          </w:p>
        </w:tc>
        <w:tc>
          <w:tcPr>
            <w:tcW w:w="1843" w:type="dxa"/>
            <w:tcBorders/>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000”.</w:t>
            </w:r>
          </w:p>
        </w:tc>
      </w:tr>
    </w:tbl>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Normal"/>
        <w:spacing w:before="12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sectPr>
      <w:headerReference w:type="default" r:id="rId6"/>
      <w:headerReference w:type="first" r:id="rId7"/>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а 1</w:t>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8384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7</w:t>
                          </w:r>
                          <w: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35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9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а 2</w:t>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6573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Style11">
    <w:name w:val="Нижний колонтитул Знак"/>
    <w:qFormat/>
    <w:rPr>
      <w:rFonts w:ascii="Antiqua" w:hAnsi="Antiqua" w:cs="Antiqua"/>
      <w:sz w:val="26"/>
    </w:rPr>
  </w:style>
  <w:style w:type="character" w:styleId="Style12">
    <w:name w:val="Верхний колонтитул Знак"/>
    <w:qFormat/>
    <w:rPr>
      <w:rFonts w:ascii="Antiqua" w:hAnsi="Antiqua" w:cs="Antiqua"/>
      <w:sz w:val="26"/>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1">
    <w:name w:val="Заголовок 1 Знак"/>
    <w:qFormat/>
    <w:rPr>
      <w:rFonts w:ascii="Antiqua" w:hAnsi="Antiqua" w:cs="Antiqua"/>
      <w:b/>
      <w:smallCaps/>
      <w:sz w:val="28"/>
    </w:rPr>
  </w:style>
  <w:style w:type="character" w:styleId="2">
    <w:name w:val="Заголовок 2 Знак"/>
    <w:qFormat/>
    <w:rPr>
      <w:rFonts w:ascii="Antiqua" w:hAnsi="Antiqua" w:cs="Antiqua"/>
      <w:b/>
      <w:sz w:val="26"/>
    </w:rPr>
  </w:style>
  <w:style w:type="character" w:styleId="3">
    <w:name w:val="Заголовок 3 Знак"/>
    <w:qFormat/>
    <w:rPr>
      <w:rFonts w:ascii="Antiqua" w:hAnsi="Antiqua" w:cs="Antiqua"/>
      <w:b/>
      <w:i/>
      <w:sz w:val="26"/>
    </w:rPr>
  </w:style>
  <w:style w:type="character" w:styleId="4">
    <w:name w:val="Заголовок 4 Знак"/>
    <w:qFormat/>
    <w:rPr>
      <w:rFonts w:ascii="Antiqua" w:hAnsi="Antiqua" w:cs="Antiqua"/>
      <w:sz w:val="2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ормальний текст"/>
    <w:basedOn w:val="Normal"/>
    <w:qFormat/>
    <w:pPr>
      <w:spacing w:before="120" w:after="0"/>
      <w:ind w:firstLine="567"/>
    </w:pPr>
    <w:rPr>
      <w:lang w:val="uk-UA"/>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6">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7">
    <w:name w:val="Глава документу"/>
    <w:basedOn w:val="Normal"/>
    <w:next w:val="Normal"/>
    <w:qFormat/>
    <w:pPr>
      <w:keepNext w:val="true"/>
      <w:keepLines/>
      <w:spacing w:before="120" w:after="120"/>
      <w:jc w:val="center"/>
    </w:pPr>
    <w:rPr/>
  </w:style>
  <w:style w:type="paragraph" w:styleId="Style18">
    <w:name w:val="Герб"/>
    <w:basedOn w:val="Normal"/>
    <w:qFormat/>
    <w:pPr>
      <w:keepNext w:val="true"/>
      <w:keepLines/>
      <w:jc w:val="center"/>
    </w:pPr>
    <w:rPr>
      <w:sz w:val="144"/>
      <w:lang w:val="en-US"/>
    </w:rPr>
  </w:style>
  <w:style w:type="paragraph" w:styleId="Style19">
    <w:name w:val="Установа"/>
    <w:basedOn w:val="Normal"/>
    <w:qFormat/>
    <w:pPr>
      <w:keepNext w:val="true"/>
      <w:keepLines/>
      <w:spacing w:before="120" w:after="0"/>
      <w:jc w:val="center"/>
    </w:pPr>
    <w:rPr>
      <w:b/>
      <w:sz w:val="40"/>
    </w:rPr>
  </w:style>
  <w:style w:type="paragraph" w:styleId="Style20">
    <w:name w:val="Вид документа"/>
    <w:basedOn w:val="Style19"/>
    <w:next w:val="Normal"/>
    <w:qFormat/>
    <w:pPr>
      <w:spacing w:before="360" w:after="240"/>
    </w:pPr>
    <w:rPr>
      <w:spacing w:val="20"/>
      <w:sz w:val="26"/>
    </w:rPr>
  </w:style>
  <w:style w:type="paragraph" w:styleId="Style21">
    <w:name w:val="Час та місце"/>
    <w:basedOn w:val="Normal"/>
    <w:qFormat/>
    <w:pPr>
      <w:keepNext w:val="true"/>
      <w:keepLines/>
      <w:spacing w:before="120" w:after="240"/>
      <w:jc w:val="center"/>
    </w:pPr>
    <w:rPr/>
  </w:style>
  <w:style w:type="paragraph" w:styleId="Style22">
    <w:name w:val="Назва документа"/>
    <w:basedOn w:val="Normal"/>
    <w:next w:val="Style14"/>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5:07:00Z</dcterms:created>
  <dc:creator>1-1</dc:creator>
  <dc:description/>
  <dc:language>en-US</dc:language>
  <cp:lastModifiedBy>User</cp:lastModifiedBy>
  <cp:lastPrinted>2021-07-22T18:09:00Z</cp:lastPrinted>
  <dcterms:modified xsi:type="dcterms:W3CDTF">2021-07-22T15:27: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