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 w:before="360" w:after="0"/>
        <w:jc w:val="center"/>
        <w:rPr>
          <w:rFonts w:ascii="Times New Roman" w:hAnsi="Times New Roman" w:cs="Times New Roman"/>
          <w:b/>
          <w:b/>
          <w:caps/>
          <w:color w:val="00000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40"/>
          <w:szCs w:val="40"/>
          <w:lang w:val="en-US"/>
        </w:rPr>
      </w:r>
    </w:p>
    <w:p>
      <w:pPr>
        <w:pStyle w:val="Normal"/>
        <w:widowControl w:val="false"/>
        <w:spacing w:lineRule="auto" w:line="312" w:before="360" w:after="0"/>
        <w:jc w:val="center"/>
        <w:rPr>
          <w:rFonts w:ascii="Times New Roman" w:hAnsi="Times New Roman" w:cs="Times New Roman"/>
          <w:b/>
          <w:b/>
          <w:caps/>
          <w:color w:val="00000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40"/>
          <w:szCs w:val="40"/>
          <w:lang w:val="en-US"/>
        </w:rPr>
      </w:r>
    </w:p>
    <w:p>
      <w:pPr>
        <w:pStyle w:val="Normal"/>
        <w:widowControl w:val="false"/>
        <w:spacing w:lineRule="auto" w:line="312" w:before="360" w:after="0"/>
        <w:jc w:val="center"/>
        <w:rPr>
          <w:rFonts w:ascii="Times New Roman" w:hAnsi="Times New Roman" w:cs="Times New Roman"/>
          <w:b/>
          <w:b/>
          <w:caps/>
          <w:color w:val="00000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40"/>
          <w:szCs w:val="40"/>
          <w:lang w:val="en-US"/>
        </w:rPr>
      </w:r>
    </w:p>
    <w:p>
      <w:pPr>
        <w:pStyle w:val="Normal"/>
        <w:widowControl w:val="false"/>
        <w:spacing w:lineRule="auto" w:line="312" w:before="360" w:after="0"/>
        <w:jc w:val="center"/>
        <w:rPr>
          <w:rFonts w:ascii="Times New Roman" w:hAnsi="Times New Roman" w:cs="Times New Roman"/>
          <w:b/>
          <w:b/>
          <w:caps/>
          <w:color w:val="00000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40"/>
          <w:szCs w:val="40"/>
          <w:lang w:val="en-US"/>
        </w:rPr>
      </w:r>
    </w:p>
    <w:p>
      <w:pPr>
        <w:pStyle w:val="Normal"/>
        <w:widowControl w:val="false"/>
        <w:spacing w:lineRule="auto" w:line="312" w:before="360" w:after="0"/>
        <w:jc w:val="center"/>
        <w:rPr>
          <w:rFonts w:ascii="Times New Roman" w:hAnsi="Times New Roman" w:cs="Times New Roman"/>
          <w:b/>
          <w:b/>
          <w:caps/>
          <w:color w:val="00000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40"/>
          <w:szCs w:val="40"/>
          <w:lang w:val="en-US"/>
        </w:rPr>
      </w:r>
    </w:p>
    <w:p>
      <w:pPr>
        <w:pStyle w:val="Normal"/>
        <w:widowControl w:val="false"/>
        <w:spacing w:lineRule="auto" w:line="312" w:before="360" w:after="0"/>
        <w:jc w:val="center"/>
        <w:rPr>
          <w:rFonts w:ascii="Times New Roman" w:hAnsi="Times New Roman" w:cs="Times New Roman"/>
          <w:b/>
          <w:b/>
          <w:caps/>
          <w:color w:val="00000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40"/>
          <w:szCs w:val="40"/>
          <w:lang w:val="uk-UA"/>
        </w:rPr>
        <w:t>Р Е К О М Е Н Д А Ц І Ї</w:t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  <w:lang w:val="uk-UA"/>
        </w:rPr>
        <w:t xml:space="preserve">щодо дій населення за сигналами оповіщення </w:t>
      </w:r>
    </w:p>
    <w:p>
      <w:pPr>
        <w:pStyle w:val="Normal"/>
        <w:widowControl w:val="false"/>
        <w:spacing w:lineRule="auto" w:line="312" w:before="0" w:after="24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  <w:lang w:val="uk-UA"/>
        </w:rPr>
        <w:t>та в складних ситуаціях</w:t>
      </w:r>
    </w:p>
    <w:p>
      <w:pPr>
        <w:pStyle w:val="Normal"/>
        <w:widowControl w:val="false"/>
        <w:spacing w:lineRule="auto" w:line="312" w:before="0" w:after="24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pacing w:lineRule="auto" w:line="312" w:before="0" w:after="24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pacing w:lineRule="auto" w:line="312" w:before="0" w:after="24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pacing w:lineRule="auto" w:line="312" w:before="0" w:after="24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pacing w:lineRule="auto" w:line="312" w:before="0" w:after="24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pacing w:lineRule="auto" w:line="312" w:before="0" w:after="24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pacing w:lineRule="auto" w:line="312" w:before="0" w:after="24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pacing w:lineRule="auto" w:line="312" w:before="0" w:after="24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pacing w:lineRule="auto" w:line="312" w:before="0" w:after="24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pacing w:lineRule="auto" w:line="312" w:before="0" w:after="24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pacing w:lineRule="auto" w:line="312" w:before="0" w:after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Львів-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1</w:t>
      </w:r>
    </w:p>
    <w:p>
      <w:pPr>
        <w:pStyle w:val="Normal"/>
        <w:widowControl w:val="false"/>
        <w:spacing w:lineRule="auto" w:line="312" w:before="360" w:after="0"/>
        <w:jc w:val="center"/>
        <w:rPr>
          <w:rFonts w:ascii="Times New Roman" w:hAnsi="Times New Roman" w:cs="Times New Roman"/>
          <w:b/>
          <w:b/>
          <w:caps/>
          <w:color w:val="00000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40"/>
          <w:szCs w:val="40"/>
          <w:lang w:val="uk-UA"/>
        </w:rPr>
      </w:r>
      <w:bookmarkStart w:id="0" w:name="OLE_LINK4"/>
      <w:bookmarkStart w:id="1" w:name="OLE_LINK4"/>
    </w:p>
    <w:p>
      <w:pPr>
        <w:pStyle w:val="Normal"/>
        <w:widowControl w:val="false"/>
        <w:spacing w:lineRule="auto" w:line="312" w:before="360" w:after="0"/>
        <w:jc w:val="center"/>
        <w:rPr>
          <w:rFonts w:ascii="Times New Roman" w:hAnsi="Times New Roman" w:cs="Times New Roman"/>
          <w:b/>
          <w:b/>
          <w:caps/>
          <w:color w:val="00000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40"/>
          <w:szCs w:val="40"/>
          <w:lang w:val="uk-UA"/>
        </w:rPr>
        <w:t>Р Е К О М Е Н Д А Ц І Ї</w:t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  <w:lang w:val="uk-UA"/>
        </w:rPr>
        <w:t xml:space="preserve">щодо дій населення за сигналами оповіщення </w:t>
      </w:r>
    </w:p>
    <w:p>
      <w:pPr>
        <w:pStyle w:val="Normal"/>
        <w:widowControl w:val="false"/>
        <w:spacing w:lineRule="auto" w:line="312" w:before="0" w:after="24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  <w:lang w:val="uk-UA"/>
        </w:rPr>
        <w:t xml:space="preserve">та в складних ситуаціях </w:t>
      </w:r>
    </w:p>
    <w:p>
      <w:pPr>
        <w:pStyle w:val="Normal"/>
        <w:widowControl w:val="false"/>
        <w:spacing w:lineRule="auto" w:line="312" w:before="0" w:after="24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 xml:space="preserve">Р Е К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>М Е Н Д А Ц І Ї</w:t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 xml:space="preserve">щодо дій населення за сигналом оповіщення </w:t>
      </w:r>
    </w:p>
    <w:p>
      <w:pPr>
        <w:pStyle w:val="Normal"/>
        <w:widowControl w:val="false"/>
        <w:spacing w:lineRule="auto" w:line="312" w:before="0" w:after="24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>"увага  всім"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азі виникнення реальної загрози життю та здоров’ю людей внаслідок надзвичайних ситуацій у мирний час та в особливий період проводиться оповіщення населення сигналами цивільного захисту з використанням технічних засобів оповіщення та залученням для передачі повідомлень телерадіомовних організацій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едення сигналів, повідомлень про загрозу виникнення або виникнення надзвичайних ситуацій до населення, а також інформування здійснюється департаментом з питань цивільного захисту Львівської обласної державної адміністрації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овій інформації, що доводиться до населення, передує уривчасте звучання електричних сирен, наявних на відповідній території, а також звучання електричних сирен у запису, яке передається через вуличні гучномовці і гучномовці встановлені на транспортних засобах та транслюється мережами радіомовлення і телебачення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учання електросирен означає сигнал цивільного захисту “Увага всім”. Почувши його слід негайно увімкнути приймачі проводового радіомовлення, налаштувати ефірні радіоприймачі на хвилю “Українського радіо Львів: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>” в ФМ-діапазоні 103,3 МГц, а телеприймачі переключити на ефірні цифрові телеканали “Львів: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Національна суспільна телекомпанія України, або телеканал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“ПЕРШИЙ ЗАХІДНИЙ” Телекомпанії “Львів-ТБ” та прослухати подальше повідом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ідомлення передаються протягом 5 хвилин після подачі звукового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сигналу “Увага всім!”. Візуальна інформація, що передається каналами телебачення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проводжується субтитруванням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оти на яких передаються повідомлення цивільного захисту області:</w:t>
      </w:r>
    </w:p>
    <w:tbl>
      <w:tblPr>
        <w:tblW w:w="92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535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52" w:before="0" w:after="0"/>
              <w:ind w:left="34" w:hanging="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Телерадіокомпанія “ТРТ”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ind w:right="-108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 xml:space="preserve">ФM-радіо “Твоє радіо”,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kern w:val="0"/>
                <w:sz w:val="28"/>
                <w:szCs w:val="28"/>
                <w:lang w:val="uk-UA" w:eastAsia="uk-UA" w:bidi="ar-SA"/>
              </w:rPr>
              <w:t>м. Дрогобич,</w:t>
            </w:r>
          </w:p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м. Трускавець,101,4 МГц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52" w:before="0" w:after="0"/>
              <w:ind w:left="34" w:hanging="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uk-UA" w:bidi="ar-SA"/>
              </w:rPr>
              <w:t>КП “Дрогобицьке регіональне радіомовлення”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uk-UA" w:bidi="ar-SA"/>
              </w:rPr>
              <w:t>Радіо “Франкова земля”, 99,4 МГц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52" w:before="0" w:after="0"/>
              <w:ind w:left="33" w:hanging="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Телерадіокомпанія “ЛАН”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ФM-радіо “Радіо Стрий ФМ”, м. Стрий. 101,0 МГц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52" w:before="0" w:after="0"/>
              <w:ind w:left="33" w:hanging="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Телерадіокомпанія “Сокаль”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ФM-радіо “Сокаль ФМ”,</w:t>
            </w:r>
          </w:p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м. Сокаль, 101,0 МГц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52" w:before="0" w:after="0"/>
              <w:ind w:left="33" w:hanging="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Телестудія “Радехів”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м. Радехів, 99,5 МГц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52" w:before="0" w:after="0"/>
              <w:ind w:hanging="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ФМ-радіо “Поступ”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м. Самбір, 92,9 МГц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52" w:before="0" w:after="0"/>
              <w:ind w:left="33" w:hanging="1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ФМ - радіо “Голос Прикарпаття”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м. Старий Самбір, 91,4 МГц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52" w:before="0" w:after="0"/>
              <w:ind w:left="33" w:hanging="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ТРК “БУЖНЕТ” ФM-радіо “Новий двір”, “НЕО-радіо”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м. Червоноград, 100,5 МГц</w:t>
            </w:r>
          </w:p>
        </w:tc>
      </w:tr>
      <w:tr>
        <w:trPr>
          <w:trHeight w:val="613" w:hRule="atLeast"/>
        </w:trPr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52" w:before="0" w:after="0"/>
              <w:ind w:left="33" w:hanging="1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shd w:fill="auto" w:val="clear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auto" w:val="clear"/>
                <w:lang w:val="uk-UA" w:eastAsia="uk-UA" w:bidi="ar-SA"/>
              </w:rPr>
              <w:t>Районна комунальна телерадіокомпанія “Броди”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Броди FM-настрій в тобі”,</w:t>
            </w:r>
          </w:p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м. Броди 88,8 МГц</w:t>
            </w:r>
          </w:p>
        </w:tc>
      </w:tr>
      <w:tr>
        <w:trPr>
          <w:trHeight w:val="445" w:hRule="atLeast"/>
        </w:trPr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52" w:before="0" w:after="0"/>
              <w:ind w:hanging="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Он-лайн радіо “Вільне радіо”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м. Жовква,</w:t>
            </w:r>
          </w:p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вуличне радіо (гучномовці)</w:t>
            </w:r>
          </w:p>
        </w:tc>
      </w:tr>
      <w:tr>
        <w:trPr>
          <w:trHeight w:val="748" w:hRule="atLeast"/>
        </w:trPr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52" w:before="0" w:after="0"/>
              <w:ind w:left="33" w:hanging="1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Студія районного радіомовлення “Карпатський гомін”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м. Турка, 97,2 МГц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52" w:before="0" w:after="0"/>
              <w:ind w:left="33" w:hanging="1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ТОВ “Телерадіокомпанія Золочів”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Золочів FM” м. Золочів, 89,9 МГц,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52" w:before="0" w:after="0"/>
              <w:ind w:left="33" w:hanging="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КП “Радіоредакція “Слово”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м. Борислав, 100,2 МГц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52" w:before="0" w:after="0"/>
              <w:ind w:left="33" w:hanging="1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ПП “Інформаційно-просвітницький медіа-центр “Бойківська думка”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м. Сколе, 99,0 МГц</w:t>
            </w:r>
          </w:p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В ефірі - Сколівські бескиди”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52" w:before="0" w:after="0"/>
              <w:ind w:left="33" w:hanging="1"/>
              <w:jc w:val="left"/>
              <w:rPr>
                <w:rFonts w:ascii="Times New Roman" w:hAnsi="Times New Roman" w:eastAsia="Segoe UI Historic" w:cs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Segoe UI Historic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  <w:lang w:val="uk-UA" w:eastAsia="uk-UA" w:bidi="ar-SA"/>
              </w:rPr>
              <w:t>Редакція Жидачівського районного радіомовлення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ФM-радіо “Жидачів ФМ”,</w:t>
            </w:r>
          </w:p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м. Жидачів, 99,9 МГц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52" w:before="0" w:after="0"/>
              <w:ind w:left="33" w:hanging="1"/>
              <w:jc w:val="left"/>
              <w:rPr>
                <w:rFonts w:eastAsia="Segoe UI Historic"/>
                <w:color w:val="000000"/>
                <w:kern w:val="0"/>
                <w:sz w:val="28"/>
                <w:szCs w:val="28"/>
                <w:shd w:fill="FFFFFF" w:val="clear"/>
                <w:lang w:val="uk-UA" w:eastAsia="uk-UA" w:bidi="ar-SA"/>
              </w:rPr>
            </w:pPr>
            <w:r>
              <w:rPr>
                <w:rFonts w:eastAsia="Segoe UI Historic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  <w:lang w:val="uk-UA" w:eastAsia="uk-UA" w:bidi="ar-SA"/>
              </w:rPr>
              <w:t>КП Яворівське радіомовлення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Радіо “Говорить Яворів”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52" w:before="0" w:after="0"/>
              <w:ind w:left="33" w:hanging="1"/>
              <w:jc w:val="left"/>
              <w:rPr>
                <w:rFonts w:ascii="Times New Roman" w:hAnsi="Times New Roman" w:eastAsia="Segoe UI Historic" w:cs="Times New Roman"/>
                <w:color w:val="000000"/>
                <w:kern w:val="0"/>
                <w:sz w:val="28"/>
                <w:szCs w:val="28"/>
                <w:shd w:fill="FFFFFF" w:val="clear"/>
                <w:lang w:val="uk-UA" w:eastAsia="uk-UA" w:bidi="ar-SA"/>
              </w:rPr>
            </w:pPr>
            <w:r>
              <w:rPr>
                <w:rFonts w:eastAsia="Segoe UI Historic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  <w:lang w:val="uk-UA" w:eastAsia="uk-UA" w:bidi="ar-SA"/>
              </w:rPr>
              <w:t>Редакція Буського районного радіомовлення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Радіо “Буське радіо”</w:t>
            </w:r>
          </w:p>
        </w:tc>
      </w:tr>
    </w:tbl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овідомленням цивільного захисту можна ознайомитися у публічному каналі в месенджері “</w:t>
      </w:r>
      <w:r>
        <w:rPr>
          <w:rFonts w:cs="Times New Roman" w:ascii="Times New Roman" w:hAnsi="Times New Roman"/>
          <w:sz w:val="28"/>
          <w:szCs w:val="28"/>
          <w:lang w:val="en-US"/>
        </w:rPr>
        <w:t>Telegra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“Оповіщення ЦЗ” (посилання на канал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t.me/dczlod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 або за багатоканальним телефоном 0800-600-491 (інформування населення з питань цивільного захисту, безкоштовно з мобільних та стаціонарних телефонів)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лухавши повідомлення, необхідно: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іяти без паніки та метушні у відповідності з отриманими вказівками    та рекомендаціями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LE_LINK4"/>
      <w:r>
        <w:rPr>
          <w:rFonts w:cs="Times New Roman" w:ascii="Times New Roman" w:hAnsi="Times New Roman"/>
          <w:sz w:val="28"/>
          <w:szCs w:val="28"/>
          <w:lang w:val="uk-UA"/>
        </w:rPr>
        <w:t>- переконатися, що повідомлення почули або побачили люди, які мешкають чи працюють поруч, особливо якщо це літні люди або люди із вадами зору та слуху, надати їм необхідну допомогу.</w:t>
      </w:r>
      <w:bookmarkEnd w:id="2"/>
      <w:r>
        <w:br w:type="page"/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>Р Е К О М Е Н Д А Ц І Ї</w:t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 xml:space="preserve">щодо дій населення за сигналом оповіщення </w:t>
      </w:r>
    </w:p>
    <w:p>
      <w:pPr>
        <w:pStyle w:val="Normal"/>
        <w:widowControl w:val="false"/>
        <w:spacing w:lineRule="auto" w:line="312" w:before="0" w:after="24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>"ПОВІТРЯНА ТРИВОГА"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етою привернення уваги до населення доводиться сигнал оповіщення "УВАГА ВСІМ!" шляхом включення електричних сирен, які дублюються протяжними гудками інших звукових пристроїв суб’єктів господарювання та транспортних засобів.</w:t>
      </w:r>
    </w:p>
    <w:p>
      <w:pPr>
        <w:pStyle w:val="Normal"/>
        <w:widowControl w:val="false"/>
        <w:spacing w:lineRule="auto" w:line="312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ля цього у мовному режимі через засоби масової інформації (радіо, телебачення тощо) до населення доводиться сигнал "ПОВІТРЯНА ТРИВОГА" та порядок дій за цим сигналом.</w:t>
      </w:r>
    </w:p>
    <w:p>
      <w:pPr>
        <w:pStyle w:val="Normal"/>
        <w:widowControl w:val="false"/>
        <w:spacing w:lineRule="auto" w:line="312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оменту подачі сигналу "ПОВІТРЯНА ТРИВОГА" для вжиття заходів захисту може бути всього лише кілька хвилин. Ці хвилини надзвичайно дорогоцінні і їх треба використовувати з максимальною ефективністю.</w:t>
      </w:r>
    </w:p>
    <w:p>
      <w:pPr>
        <w:pStyle w:val="Normal"/>
        <w:widowControl w:val="false"/>
        <w:spacing w:lineRule="auto" w:line="312"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чувши сигнал "ПОВІТРЯНА ТРИВОГА", необхідно: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) перебуваючи вдома: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вімкнути приймач радіотрансляційної мережі, телевізор, радіоприймач і уважно прослухати інформацію, яка поступила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ри можливості попередити сусідів і одиноких людей, що мешкають поруч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акрити вікна, вимкнути усі електричні прибори та нагрівальні прилади, перекрити квартирний газовий вентиль, загасити печі, вимкнути світло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швидко одягнутися та одягти дітей, перевірити наявність пришитих з внутрішньої сторони одягу у дітей дошкільного віку нашивок, на яких зазначено: прізвище, ім’я, по-батькові, адреса, вік, номер домашнього телефону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взяти індивідуальні засоби захисту, завчасно підготовлений запас продуктів і води, особисті документи, кишеньковий ліхтар та найкоротшим шляхом прямувати до найближчої захисної споруди. 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разі відсутності в радіусі 500 м від будинку захисної споруди використовуйте для укриття підвальне приміщення під будинком. 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і в якому разі не можна після сигналу "ПОВІТРЯНА ТРИВОГА" залишатися в будинках, особливо на верхніх поверхах, адже внаслідок вибуху вони будуть руйнуватися від впливу ударної хвилі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айняти місце у захисній споруді та виконувати вимоги старшого (коменданта): не палити, не смітити, голосно не розмовляти, дотримуватися спокою і порядку, обов'язково допомагати дітям, літнім людям та інвалідам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уважно слідкувати за розпорядженнями та сигналами оповіщення.</w:t>
      </w:r>
    </w:p>
    <w:p>
      <w:pPr>
        <w:pStyle w:val="Normal"/>
        <w:widowControl w:val="false"/>
        <w:spacing w:lineRule="auto" w:line="312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ВАГА! 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ускладнення обстановки необхідно з’ясувати у консультаційному пункті житлово-експлуатаційного органу (КП, ЖЕК, БУ, ОСББ тощо) або органу місцевого самоврядування (селищної, сільської ради):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рогнозовані надзвичайні ситуації техногенного та природного характеру і порядок дій населення при їх виникненні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маршрути евакуації (якщо вона передбачається) у безпечний район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місце розташування найближчої захисної споруди, у якій можна укритися.</w:t>
      </w:r>
    </w:p>
    <w:p>
      <w:pPr>
        <w:pStyle w:val="Normal"/>
        <w:widowControl w:val="false"/>
        <w:spacing w:lineRule="auto" w:line="312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разі загрози життю та здоров'ю необхідно потурбуватися про наявність: 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найпростіших засобів індивідуального захисту (респіратор, ватно-марлева пов’язка, протипилова тканинна маска тощо)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найпростіших засобів медичної допомоги (бинт, йод, джгут, перекис водню, нашатирний спирт, знеболювальні засоби тощо).</w:t>
      </w:r>
    </w:p>
    <w:p>
      <w:pPr>
        <w:pStyle w:val="Normal"/>
        <w:widowControl w:val="false"/>
        <w:spacing w:lineRule="auto" w:line="312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хвилини небезпеки кожному громадянину необхідно мобілізувати себе, проявити мужність, самовладання та діяти максимально швидко.</w:t>
      </w:r>
    </w:p>
    <w:p>
      <w:pPr>
        <w:pStyle w:val="Normal"/>
        <w:widowControl w:val="false"/>
        <w:spacing w:lineRule="auto" w:line="312"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) перебуваючи на роботі: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конати заходи, передбачені на цей випадок Планом дій та Інструкцією, діяти за вказівками керівництва суб’єкта господарювання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швидко, без паніки зайняти місце у захисній споруді (сховищі, підвальному приміщенні) та виконувати вимоги старшого (коменданта).</w:t>
      </w:r>
    </w:p>
    <w:p>
      <w:pPr>
        <w:pStyle w:val="Normal"/>
        <w:widowControl w:val="false"/>
        <w:spacing w:lineRule="auto" w:line="312"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) перебуваючи у громадському місці: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слухати вказівки адміністрації громадського місця та діяти у відповідності з ними (йти в зазначені сховища або укриття).</w:t>
      </w:r>
      <w:r>
        <w:br w:type="page"/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>Р Е К О М Е Н Д А Ц І Ї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 xml:space="preserve">щодо дій населення при загрозі </w:t>
      </w:r>
    </w:p>
    <w:p>
      <w:pPr>
        <w:pStyle w:val="Normal"/>
        <w:spacing w:lineRule="auto" w:line="312" w:before="0" w:after="12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>масових заворушень і бойових дій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При загрозі масових заворушень: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зберігати спокій та розсудливість;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при знаходженні на вулиці негайно залишити місце масового скупчення людей, уникати агресивно налаштованих людей;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е піддаватися на провокації;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надійно закрити двері, не виходити на балкон і не наближатися до вікон;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е залишати приміщення без нагальної потреби.</w:t>
      </w:r>
    </w:p>
    <w:p>
      <w:pPr>
        <w:pStyle w:val="Style14"/>
        <w:spacing w:lineRule="auto" w:line="312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uk-UA"/>
        </w:rPr>
        <w:t>При загрозі бойових дій: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крити штори або жалюзі (заклеїти вікна паперовою стрічкою) для зменшення ураження розбитим віконним склом;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ерекрити газ, воду, загасити пічне опалення та виключити світло;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взяти документи, гроші, предмети першої необхідності, медичну аптечку та продукти харчування;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залишити помешкання та зайняти місце у захисній споруді чи підвалі;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попередити про небезпеку сусідів, надати допомогу людям похилого віку, інвалідам і дітям;</w:t>
      </w:r>
    </w:p>
    <w:p>
      <w:pPr>
        <w:pStyle w:val="Style14"/>
        <w:spacing w:lineRule="auto" w:line="312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бути максимально обережними та не панікувати;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не залишати безпечне місце бе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гальної потреби.</w:t>
      </w:r>
    </w:p>
    <w:p>
      <w:pPr>
        <w:pStyle w:val="Style14"/>
        <w:spacing w:lineRule="auto" w:line="312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При загрозі ураження стрілецькою зброєю: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закрити штори або жалюзі (заклеїти вікна паперовою стрічкою) для зменшення ураження розбитим віконним склом;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закрити вікна, двері та виключити світло;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зайняти місце на підлозі в приміщенні, що не має вікон (комора, ванна кімната, прихожа);</w:t>
      </w:r>
    </w:p>
    <w:p>
      <w:pPr>
        <w:pStyle w:val="Style14"/>
        <w:spacing w:lineRule="auto" w:line="312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поінформувати про небезпеку близьких і знайомих. </w:t>
      </w:r>
    </w:p>
    <w:p>
      <w:pPr>
        <w:pStyle w:val="Style14"/>
        <w:spacing w:lineRule="auto" w:line="312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При вибуху боєприпасів: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уважно оглянутися довкола та визначити наявність загрози подальших руйнувань стін, зсувів перекриття, а також кому необхідна допомога;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за можливості спокійно та не панікуючи залишити небезпечне місце;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еребуваючи під завалом подавати голосові сигнали, проявляти меншу активність і берегти сили, зберігаючи які, можна протриматися до 5-ти діб;</w:t>
      </w:r>
    </w:p>
    <w:p>
      <w:pPr>
        <w:pStyle w:val="Style14"/>
        <w:spacing w:lineRule="auto" w:line="31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виконувати усі вказівки пошуковців і рятувальників.</w:t>
      </w:r>
      <w:r>
        <w:br w:type="page"/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>Р Е К О М Е Н Д А Ц І Ї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8"/>
          <w:szCs w:val="28"/>
          <w:lang w:val="uk-UA"/>
        </w:rPr>
        <w:t xml:space="preserve">щодо дій населення при </w:t>
      </w:r>
    </w:p>
    <w:p>
      <w:pPr>
        <w:pStyle w:val="Normal"/>
        <w:spacing w:lineRule="auto" w:line="312" w:before="0" w:after="120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8"/>
          <w:szCs w:val="28"/>
          <w:lang w:val="uk-UA"/>
        </w:rPr>
        <w:t>захопленні у заручники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 захопленні у заручники: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заспокоїтися, не панікувати, розмовляти спокійно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не виявляйте агресії та зневаги до терористів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з самого початку перебування в заручниках, особливо в першу годину, виконувати у межах допустимого всі вказівки терористів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не привертати увагу терористів своєю поведінкою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не виявляти активного опору, що може погіршити власне становище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не намагатися втекти, якщо немає повної впевненості в успіху, що призведе до застосування терористами більш суворих заходів, ускладнить не тільки власне становище, а й становище інших заручників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заявити про погане самопочуття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запам’ятати якомога більше інформації про терористів щодо їх статі, чисельності, зовнішнього вигляду, особливостей зовнішності, тематики розмов, акценту, темпераменту, манер поведінки, озброєння тощо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намагатися визначити місце власного знаходження та утримання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не відмовлятися від їжі, яка допоможе зберегти сили та здоров’я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за можливості розташуватися подалі від вікон, дверей і самих терористів, що забезпечить власну безпеку у разі штурму приміщення, стрільби снайперів на ураження терористів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у разі штурму приміщення лягти на підлогу обличчям донизу, склавши руки на потилиці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слід пам’ятати, що правоохоронні органи та місцева влада зроблять все можливе для визволення заручників.</w:t>
      </w:r>
      <w:r>
        <w:br w:type="page"/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>Р Е К О М Е Н Д А Ц І Ї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8"/>
          <w:szCs w:val="28"/>
          <w:lang w:val="uk-UA"/>
        </w:rPr>
        <w:t xml:space="preserve">щодо дій населення з попередження та </w:t>
      </w:r>
    </w:p>
    <w:p>
      <w:pPr>
        <w:pStyle w:val="Normal"/>
        <w:spacing w:lineRule="auto" w:line="312" w:before="0" w:after="120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8"/>
          <w:szCs w:val="28"/>
          <w:lang w:val="uk-UA"/>
        </w:rPr>
        <w:t>запобігання терористичних актів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передження та запобігання можливості проведення терористичних актів у багатоквартирних житлових будинках або поблизу них необхідно: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нати телефони аварійних служб, чергових служб СБУ, Національної поліції, ДСНС України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брати серед мешканців відповідального, старшого по під’їзду, будинку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вчити місця можливого закладання вибухових пристроїв, складування вибухонебезпечних речовин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міцнити, замкнути вхідні двері на горище та до підвалу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становити грати на вікна квартир першого поверху, металеві вхідні двері з надійними замками, регулярно перевіряти їх справність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становити домофон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 відкривати дверей до під’їзду та квартири незнайомим особам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вертати увагу на появу незнайомих бездоглядних транспортних засобів, незнайомих контейнерів, інших підозрілих предметів на стоянці біля будинку, незнайомих та підозрілих осіб, які прагнуть обстежити будинок і прилеглу територію, розпитують про розміщення квартир або заносять мішки, ящики тощо в будинок і до підвалу. У разі їх появи, негайно телефонувати в чергові служби Національної поліції, СБУ, ДСНС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передження та запобігання можливості проведення терористичних актів на об’єктах (підприємствах, установах, організаціях тощо) або поблизу них доцільно: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осилити пропускний режим при вході та в’їзді на територію об’єкту, встановити системи сигналізації, аудіо- та відеоспостереження та запису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становити надійну огорожу території об’єкту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дійснювати періодичні огляди території об’єкту на предмет своєчасного виявлення підозрілих предметів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знати місця можливого закладання вибухових пристроїв, складування вибухо- та пожежонебезпечних речовин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роводити періодичну перевірку складських приміщень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абезпечувати ретельний підбір та перевірку кадрів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рганізовувати та спільно з правоохоронними органами проводити інструктажі та практичні заняття щодо дій при виявленні підозрілих предметів (вибухових пристроїв)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ри укладенні договорів на здачу складських (підсобних) приміщень в оренду в обов’язковому порядку включати до них пункти, які дають право адміністрації об’єкту здійснювати перевірку орендованих приміщень щодо їх цільового використання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вертати увагу на появу незнайомих транспортних засобів, інших підозрілих предметів на стоянці біля об’єкту та осіб, які прагнуть обстежити об’єкт і прилеглу територію, розпитують про розміщення приміщень або прагнуть переправити мішки, ящики тощо на територію об’єкта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воєчасно уточняти телефони аварійних служб, чергових служб СБУ, Національної поліції, ДСНС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у разі виявлення незнайомих транспортних засобів, підозрілих осіб або підозрілого предмету негайно телефонувати в чергові служби Національної поліції, СБУ, ДСНС;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до прибуття оперативно-слідчої групи забезпечити охорону незнайомих транспортних засобів, місця знаходження підозрілого предмету та спостереження за підозрілими особами, при необхідності евакуювати співробітників у безпечне місце, відключити енергоносії та привести в готовність до застосування всі наявні засоби пожежогасіння.</w:t>
      </w:r>
      <w:r>
        <w:br w:type="page"/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>Р Е К О М Е Н Д А Ц І Ї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8"/>
          <w:szCs w:val="28"/>
          <w:lang w:val="uk-UA"/>
        </w:rPr>
        <w:t xml:space="preserve">щодо дій населення при </w:t>
      </w:r>
    </w:p>
    <w:p>
      <w:pPr>
        <w:pStyle w:val="Normal"/>
        <w:spacing w:lineRule="auto" w:line="312" w:before="0" w:after="120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8"/>
          <w:szCs w:val="28"/>
          <w:lang w:val="uk-UA"/>
        </w:rPr>
        <w:t>виявленні підозрілого предмету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станнім часом почастішали випадки виявлення предметів на сходових площадках, біля дверей квартир, в установах, у громадському транспорті та місцях скупчення людей, які можуть виявитися вибуховими пристроями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лід пам’ятати, що для камуфляжу вибухових пристроїв можуть бути використані звичайні побутові предмети: портфелі, валізи, сумки, пакунки, пакети, згортки, мішки, ящики, коробки, іграшки тощо, зовнішній вигляд яких може приховувати їх справжнє призначення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знаками підозрілих предметів, які можуть виявитися вибуховими пристроями, можуть бути: наявність дротів, антени, підозрілих звуків, джерел електричного живлення (батарейок, акумуляторів) або розтяжки з дроту (шпагату, мотузки), незвичне розміщення предмету, а також не властивий специфічний запах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атьки та дорослі є відповідальними за життя та здоров’я дітей, тому необхідно роз’яснювати їм, що будь-який підозрілий предмет, знайдений на вулиці (в під’їзді), може становити реальну небезпеку для їх життя та здоров’я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 виявлені підозрілого предмету у під’їзді будинку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не залишати без уваги річ, яка не повинна перебувати у під’їзді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опитати сусідів, щоб виявити власника або особу, яка цю річ залишила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у разі якщо власник не виявлений, негайно повідомити про знахідку чергові служби Національної поліції, СБУ, ДСНСУ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 виявленні підозрілого предмету у громадському транспорті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не залишати без уваги забуту або бездоглядну річ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звернути увагу людей, що знаходяться поруч, на підозрілий предмет та опитати їх, намагаючись встановити власника, або особу, яка могла цю річ залишити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у разі якщо власник не встановлений, негайно повідомити про знахідку водія (машиніста) транспортного засобу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 виявленні будь-де (у тому числі на об’єктах) підозрілого предмету необхідно: не вчиняти ніяких дій: не чіпати, не відкривати та не переміщувати його; зафіксувати час його виявлення; не використовувати мобільні телефони та засоби радіозв’язку; обов’язково дочекатися прибуття оперативно-слідчої групи, фахівців Національної поліції і ДСНС та вказати місце знаходження підозрілого предмету; домогтися щоб люди відійшли на безпечну відстань від знахідки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При виявленні підозрілого предмету (знахідки), який може виявитися вибуховим пристроєм або боєприпасів, безпечними відстанями, виходячи з практики підриву на полігонах вибухових пристроїв і боєприпасів, слід вважати наступні рекомендовані зони евакуації та оточення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75"/>
        <w:gridCol w:w="3364"/>
      </w:tblGrid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Підозрілий предмет (знахідка):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вибуховий пристрій або боєприпас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Зона евакуації та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оточення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Граната РГД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Не менше 50 метрів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Граната Ф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Не менше 300 метрів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Тротилова шашка вагою 200 грамі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50 метрів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Тротилова шашка вагою 400 грамі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75 метрів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Пивна банка місткістю 0,33 літр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60 метрів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Міна МОН-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75 метрів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Валіза (кейс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230 метрів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Дорожня валіз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350 метрів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Легковий автомобіль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600 метрів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Мікроавтобу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900 метрів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Вантажна автомашина (фургон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1250 метрів</w:t>
            </w:r>
          </w:p>
        </w:tc>
      </w:tr>
    </w:tbl>
    <w:p>
      <w:pPr>
        <w:pStyle w:val="Normal"/>
        <w:widowControl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>Р е к о м е н д а ц і ї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8"/>
          <w:szCs w:val="28"/>
          <w:lang w:val="uk-UA"/>
        </w:rPr>
        <w:t xml:space="preserve">щодо дій населення при отриманні </w:t>
      </w:r>
    </w:p>
    <w:p>
      <w:pPr>
        <w:pStyle w:val="Normal"/>
        <w:spacing w:lineRule="auto" w:line="312" w:before="0" w:after="120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8"/>
          <w:szCs w:val="28"/>
          <w:lang w:val="uk-UA"/>
        </w:rPr>
        <w:t>анонімного повідомлення про замінування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отриманні телефоном анонімного повідомлення про замінування необхідно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становити контакт з невідомою особою, яка повідомила телефоном про замінування, та намагатися при цьому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мовити невідому особу передзвонити, посилаючись на поганий зв'язок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становити мотив невідомої особи щодо замінування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свідомити, які вимоги висловлює невідома особа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мовити невідому особу виконувати свій задум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ід час телефонної розмови спробувати визначити звідки невідома особа телефонує. Для цього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 наявності на телефонному апараті автоматичного визначника номеру (АВН) записати номер телефону, з якого телефонує невідома особа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 відсутності на телефонному апараті АВН та після завершення розмови з невідомою особою не класти слухавку на телефонний апарат, щоб на автоматичній телефонній станції не втрачався напрямок з’єднання. З іншого телефонного апарату негайно зателефонувати в територіальний підрозділ СБУ або Національної поліції, пояснити ситуацію, яка склалася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ісля завершення розмови з невідомою особою негайно записати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чний час телефонного дзвінка невідомої особи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триману від невідомої особи інформацію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ймовірну стать невідомої особи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ймовірний вік невідомої особи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тонацію та тембр голосу невідомої особи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явність дефектів мови у невідомої особи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явність звукового (шумового) фону супроводу телефонної розмови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Негайно повідомити керівника об’єкта (установи, організації, підприємства тощо) про отримане телефоном анонімного повідомлення про замінування та іншу інформацію, яку вдалося встановити під час розмови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ро отримання телефоном анонімного повідомлення про замінування повідомити керівника об’єкту та </w:t>
      </w:r>
      <w:r>
        <w:rPr>
          <w:rFonts w:cs="Times New Roman" w:ascii="Times New Roman" w:hAnsi="Times New Roman"/>
          <w:sz w:val="28"/>
          <w:lang w:val="uk-UA"/>
        </w:rPr>
        <w:t>чергові служби Національної поліції, СБУ, ДСНС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>Р е к о м е н д а ц і ї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8"/>
          <w:szCs w:val="28"/>
          <w:lang w:val="uk-UA"/>
        </w:rPr>
        <w:t xml:space="preserve">щодо дій населення при виявленні </w:t>
      </w:r>
    </w:p>
    <w:p>
      <w:pPr>
        <w:pStyle w:val="Normal"/>
        <w:spacing w:lineRule="auto" w:line="312" w:before="0" w:after="120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8"/>
          <w:szCs w:val="28"/>
          <w:lang w:val="uk-UA"/>
        </w:rPr>
        <w:t>підозрілого поштового відправлення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Нетиповим варіантом проведення терористичних актів є використання поштового зв’яз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ляхом розсилки листів, бандеролей та інших відправлень:</w:t>
      </w:r>
    </w:p>
    <w:p>
      <w:pPr>
        <w:pStyle w:val="Normal"/>
        <w:widowControl w:val="false"/>
        <w:spacing w:lineRule="auto" w:line="312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Ознаками підозрілого поштового відправлення для проведення терористичних актів можуть бути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ідсутність на поштовому відправленні зворотної адреси відправника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наявність на поштовому відправленні адреси незнайомого відправника, надпису "особисто" або "конфіденційно", відсутність адреси отримувача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незвична вага та конфігурація поштового відправлення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ліди розкриття поштового відправлення (листів, пакетів, бандеролей та посилок)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наявність підозрілих вкладень у поштове відправлення (порошків, потемніння паперу від хімічної обробки тощо)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рисутність у поштовому відправленні дротів або сипучих речовин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пецифічний запах, не властивий для звичайної кореспонденції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виявленні підозрілого поштового відправлення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рипинити будь-які дії з відправленням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оштове відправлення з ознаками наявності підозрілої речовини ізолювати в поліетиленовий пакет і перев’язати липкою стрічкою (скотчем) або шпагатом. Ні в якому разі не пробувати підозрілу речовину на смак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негайно ретельно обробити руки миючими засобами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йти самому та вивести інших присутніх з приміщення, де знаходиться підозріле поштове відправлення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негайно повідомити про виявлене підозріле поштове відправлення чергові служби Національної поліції, СБУ, ДСНС, дочекатися прибуття їх представників і діяти в подальшому за їх указівкою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0" w:after="20"/>
      <w:outlineLvl w:val="1"/>
    </w:pPr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4320" w:firstLine="720"/>
    </w:pPr>
    <w:rPr>
      <w:rFonts w:ascii="Times New Roman" w:hAnsi="Times New Roman" w:eastAsia="Times New Roman" w:cs="Times New Roman"/>
      <w:color w:val="FFFF00"/>
      <w:sz w:val="28"/>
      <w:szCs w:val="20"/>
      <w:lang w:val="uk-UA" w:eastAsia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bCs/>
      <w:sz w:val="26"/>
      <w:szCs w:val="26"/>
      <w:lang w:val="uk-UA" w:eastAsia="ru-RU"/>
    </w:rPr>
  </w:style>
  <w:style w:type="paragraph" w:styleId="2">
    <w:name w:val="Знак Знак Знак Знак Знак Знак Знак Знак2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dczlod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03:00Z</dcterms:created>
  <dc:creator>Обласні курси УКК</dc:creator>
  <dc:description/>
  <dc:language>en-US</dc:language>
  <cp:lastModifiedBy>google1580816218</cp:lastModifiedBy>
  <cp:lastPrinted>2014-08-22T10:15:00Z</cp:lastPrinted>
  <dcterms:modified xsi:type="dcterms:W3CDTF">2021-04-21T11:23:36Z</dcterms:modified>
  <cp:revision>9</cp:revision>
  <dc:subject>Дії населення у НС</dc:subject>
  <dc:title>Дії населення за "Повітряною тривогою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